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городского округа Тольят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>Таблица № 7 (2021 год)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93"/>
        <w:gridCol w:w="667"/>
        <w:gridCol w:w="42"/>
        <w:gridCol w:w="744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1. 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р Татищева, 1 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того по району: 714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им. Денисова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Носова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58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площадь 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ныкина от жилого дома № 68 до южной стороны дома № 16 по ул. Карбышева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728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мероприятию: 2 1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ины, 40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2 93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3. 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-т Ленинский, вдоль дома № 18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Свердлова, 13, 9И, 9В, 7Д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Орджоникидзе, 13 (северная сторона)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 ул. 70 лет Октября, 34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2 35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 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23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20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-р Космонавтов, 32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2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4 051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нова, 11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 0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мероприятию: 10 051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 Валка и обрезка аварийно-опасных и сухостойных деревьев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11 кв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1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 Комплексное благоустройство внутриквартальных территорий, в том числе в рамках конкурса «Наш микрорайон»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19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-т Степана Разина, 49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210,53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енина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 40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263,16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73,69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33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1</w:t>
            </w:r>
          </w:p>
        </w:tc>
      </w:tr>
      <w:tr>
        <w:trPr>
          <w:trHeight w:val="323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я, 1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8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-т Степана Разина, 50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я, 5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4, Ул. Юбилейная, 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7</w:t>
            </w:r>
          </w:p>
        </w:tc>
      </w:tr>
      <w:tr>
        <w:trPr>
          <w:trHeight w:val="150" w:hRule="atLeast"/>
        </w:trPr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Буденного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ороле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3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, 2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-т Ленинский, 1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11,1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9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фицерская, 6Б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5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осмонавтов, 32, Ул. Дзержинского, 4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84А, 9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40 лет Победы, 10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4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22А, 2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, 2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3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2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7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Революционная, 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2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енинский, 3б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Орджоникидзе, 13, 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. Разина, 8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Тополиная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33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0"/>
              </w:rPr>
              <w:t>105 576,51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62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9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56 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89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58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2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3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4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5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5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промышленная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1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0Б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33 808,78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сенин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ханизаторов, 17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техническая, 7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21 464,65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60 849,9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либина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-р Приморский, 3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шилова, 2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. Разина, 6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л. Офицерская, 4Г 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30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2 736,83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русская, 2,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5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имирязева, 74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4 259,16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Ярославская, 43,45,3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5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1 632,86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: 18 628,85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11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 294,7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4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31,58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вилова, 19,21,23,2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6,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10,12,14,1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11,13,1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1 525,0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3 451,36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мероприятию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3 403,84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на 2021 год: 200 934 тыс. руб.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i/>
      <w:iCs/>
      <w:sz w:val="20"/>
      <w:szCs w:val="20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Название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4:10:00Z</dcterms:created>
  <dc:creator>Степанов О.В.</dc:creator>
  <dc:description/>
  <cp:keywords/>
  <dc:language>en-US</dc:language>
  <cp:lastModifiedBy>Тришина Ольга Викторовна</cp:lastModifiedBy>
  <cp:lastPrinted>2021-05-24T16:27:00Z</cp:lastPrinted>
  <dcterms:modified xsi:type="dcterms:W3CDTF">2021-07-22T04:10:00Z</dcterms:modified>
  <cp:revision>2</cp:revision>
  <dc:subject/>
  <dc:title>______________№______________</dc:title>
</cp:coreProperties>
</file>