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 от 11.10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55-п/1 «Об утверждении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ы городского округа Тольятти «Молодой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семье – доступное жилье» на 2014-2026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й программы в соответствие с решением Думы городского округа Тольятти от 11.12.20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376 «О бюджете городского округа Тольятти на 2025 год и плановый период 2026 и 2027 годов», руководствуясь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 от 11.10.2013 № 3155-п/1 «Об утверждении муниципальной программы городского округа Тольятти «Молодой семье - доступное жилье» на 2014-2025 годы» (газета «Городские ведомости», 2013, 18 октября; 2014, 4 февраля, 15 июля, 5 августа, 3 октября, 26 декабря; 2015, 10 февраля, 14 апреля, 17 июля, 28 августа, 6 ноября; 2016, 26 февраля, 17 мая, 16 августа; 2017, 31 января, 14 марта, 27 июня; 2018, 26 января, 2 марта, 29 мая; 2019, 22 января, 14 июня, 2 августа; 2020, 7 февраля, 27 марта, 9 октября; 2021, 19 февраля, 27 апреля; 2022 год, 1 февраля; 2023, 7 февраля; 2024, 30 января, 2 февраля) (далее – постановление)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постановления слова «на 2014 - 2026 годы» заменить словами «на 2014 - 2027 годы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ункте 1 постановления слова «на 2014 - 2026 годы» заменить словами «на 2014 - 2027 год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Внести в муниципальную программу городского округа Тольятти «Молодой семье - доступное жилье» на 2014 - 2026 годы, утвержденную постановлением (далее – Программа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В наименовании Программы слова «на 2014 - 2026 годы» заменить словами «на 2014 - 2027 г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аспорт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«ПАСПОРТ МУНИЦИПАЛЬНОЙ ПРОГРАММ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9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345"/>
        <w:gridCol w:w="504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городского округа Тольятти "Молодой семье - доступное жилье" на 2014 - 2027 годы</w:t>
            </w:r>
          </w:p>
        </w:tc>
      </w:tr>
      <w:tr>
        <w:trPr/>
        <w:tc>
          <w:tcPr>
            <w:tcW w:w="8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распоряжения мэрии городского округа Тольятти о разработке муниципальной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поряжение мэрии городского округа Тольятти от 19.09.2013 N 6047-р/1 "О разработке муниципальной программы городского округа Тольятти "Молодой семье - доступное жилье" на 2014 - 2015 годы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е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N 171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рограмма Самарской области «Развитие жилищного строительства в Самарской области», утвержденная постановлением Правительства Самарской области от 27.11.2013 N 684.</w:t>
            </w:r>
          </w:p>
        </w:tc>
      </w:tr>
      <w:tr>
        <w:trPr>
          <w:trHeight w:val="161" w:hRule="atLeast"/>
        </w:trPr>
        <w:tc>
          <w:tcPr>
            <w:tcW w:w="8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по управлению муниципальным имуществом администрации городского округа Тольятти</w:t>
            </w:r>
          </w:p>
        </w:tc>
      </w:tr>
      <w:tr>
        <w:trPr/>
        <w:tc>
          <w:tcPr>
            <w:tcW w:w="8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азчики муниципальной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по управлению муниципальным имуществом администрации городского округа Тольятти</w:t>
            </w:r>
          </w:p>
        </w:tc>
      </w:tr>
      <w:tr>
        <w:trPr/>
        <w:tc>
          <w:tcPr>
            <w:tcW w:w="8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рограммы: реализация государственной и муниципальной поддержки молодых семей, признанных в установленном порядке нуждающимися в улучшении жилищных условий, в решении жилищной пробл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Обеспечение предоставления молодым семьям - участникам Программы социальных выплат на приобретение жилого помещения или создание объекта индивидуального жилищного строи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здание условий для привлечения молодыми семьями собственных средств, дополнительных финансовых средств банков и других организаций, предоставляющих кредиты и займы для приобретения жилого помещения или создания объекта индивидуального жилищного строительства.</w:t>
            </w:r>
          </w:p>
        </w:tc>
      </w:tr>
      <w:tr>
        <w:trPr/>
        <w:tc>
          <w:tcPr>
            <w:tcW w:w="8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 - 2027 годы</w:t>
            </w:r>
          </w:p>
        </w:tc>
      </w:tr>
      <w:tr>
        <w:trPr/>
        <w:tc>
          <w:tcPr>
            <w:tcW w:w="8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ий прогнозируемый объем финансовых средств, необходимых для обеспечения жильем обозначенного в Программе количества молодых семей, на выполнение Программы за счет всех источников финансирования составит 15235612,32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. - 2478984,26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. - 2127433,78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. - 747040,155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. - 411229,58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. - 367409,15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. - 329644,74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. - 1556274,31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. - 1025388,15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. - 939152,6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. - 951682,5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. – 910203,7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. – 1121918,4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. – 1134666,5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. – 1134584,34 тыс. руб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 бюджета городского округа Тольятти – 1575195,84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. - 200451,37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. - 138118,01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. - 55283,45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. - 32351,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. - 33935,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. - 35253,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. - 134295,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. - 131792,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. - 131792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. - 131792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. - 131792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. – 139453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. – 139444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. – 139444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 бюджета городского округа Тольятти, планируемых к поступлению из областного бюджета (без учета поступающих в областной бюджет средств федерального бюджета) – 2776352,1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. - 511829,28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. - 431573,74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. - 136024,69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. - 71801,31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. - 68102,02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. - 60194,312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. - 181912,77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. - 181232,70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. - 162937,6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. - 159909,45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. – 152455,1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. – 216385,43&lt;*&gt;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. – 221065,12&lt;*&gt;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. – 220928,37&lt;*&gt; тыс. руб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 бюджета городского округа Тольятти, планируемых к поступлению из областного бюджета (поступающих в областной бюджет средств федерального бюджета) – 969958,59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. - 148142,05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. - 174910,05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. - 70155,90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. - 39778,04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. - 25922,58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. - 17827,14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. - 227487,032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. - 45861,14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. - 33973,7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. - 41387,4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. – 34324,1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. – 36833,02&lt;*&gt;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. – 36624,18&lt;*&gt;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. – 36732,15&lt;*&gt;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ебюджетные средства – 9914105,79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. - 1618561,55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. - 1382831,95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. - 485576,10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. - 267299,23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. - 239449,552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. - 216370,28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. - 1012579,50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. - 666502,3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. - 610449,1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. - 618593,6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. – 591632,4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. – 729246,9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. – 737533,2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. – 737479,82 тыс. руб.</w:t>
            </w:r>
          </w:p>
        </w:tc>
      </w:tr>
      <w:tr>
        <w:trPr/>
        <w:tc>
          <w:tcPr>
            <w:tcW w:w="8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мероприятий Программы позволи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ить жильем 6430 молодых семей; 74 семьи, члены которых превысили возраст 35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ть условия для повышения уровня обеспеченности жильем молоды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ивлечь в жилищную сферу дополнительные финансовые средства кредитных и других организаций, предоставляющих кредиты и зай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крепить семейные отношения и снизить социальную напряженность в обществ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лучшить демографическую ситуацию в городском округе Тольятти.</w:t>
            </w:r>
          </w:p>
        </w:tc>
      </w:tr>
      <w:tr>
        <w:trPr>
          <w:trHeight w:val="26" w:hRule="atLeast"/>
        </w:trPr>
        <w:tc>
          <w:tcPr>
            <w:tcW w:w="8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280" w:after="0"/>
        <w:ind w:firstLine="540"/>
        <w:jc w:val="both"/>
        <w:rPr/>
      </w:pPr>
      <w:bookmarkStart w:id="0" w:name="Par117"/>
      <w:bookmarkEnd w:id="0"/>
      <w:r>
        <w:rPr/>
        <w:t>&lt;*&gt; планируемые к поступлению финансовые ресурсы (потребности)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абзаце девятом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слова «за период 2014 – 2026 годов» заменить словами «за период 2014 – 2027 год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1. В абзаце втором слова «</w:t>
      </w:r>
      <w:hyperlink r:id="rId2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Молодой семье - доступное жилье» до 2025 года государственной программы Самарской области «Развитие жилищного строительства в Самарской области» до 2025 года» заменить словами «государственной программы Самарской области «Развитие жилищного строительства в Самарской области,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2. Таблицу «Ресурсное обеспечение Программы» изложить в следующей редакции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сурсное обеспечение Программы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52"/>
        <w:gridCol w:w="1450"/>
        <w:gridCol w:w="1559"/>
        <w:gridCol w:w="1701"/>
        <w:gridCol w:w="1544"/>
        <w:gridCol w:w="149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реализации программы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затраты по уровням бюджета, тыс. руб.</w:t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-ные средства</w:t>
            </w:r>
          </w:p>
        </w:tc>
      </w:tr>
      <w:tr>
        <w:trPr>
          <w:trHeight w:val="4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1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2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3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4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 обеспечение социальными выплатами семей, члены которых превысили возраст 35 ле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8984,2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5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2,69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8910,76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897,96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17,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51,3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,98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,35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92,16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084,4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4,4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829,28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,5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,3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683,7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724,74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142,05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,76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27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42,87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05,13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8561,55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2,7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9,74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291,99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583,67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63,3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3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4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5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обеспечение социальными выплатами семей, члены которых превысили возраст 35 л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7433,78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43,1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111,28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1779,38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118,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9,2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43,67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05,12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573,74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2,58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315,07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206,08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910,05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,28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80,2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111,57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2831,95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03,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472,33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3156,6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татки 2015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6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обеспечение социальными выплатами семей, члены которых превысили возраст 35 л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040,15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23,44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816,7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83,4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7,77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85,67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24,69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37,4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687,22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55,90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2,96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12,9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576,10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45,24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930,85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7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обеспечение социальными выплатами семей, члены которых превысили возраст 35 л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229,58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229,58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1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1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01,3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01,3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78,0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78,0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299,23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299,23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8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 обеспечение социальными выплатами семей, члены которых превысили возраст 35 ле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409,15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073,15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6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35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1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02,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02,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22,58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22,58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449,55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697,55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2,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,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19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 обеспечение социальными выплатами семей, члены которых превысили возраст 35 ле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44,7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632,7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2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53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94,3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94,3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27,14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27,14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370,28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11,28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59,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 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0 г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обеспечение социальными выплатами семей, члены которых превысили возраст 35 л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6274,3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6262,3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2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295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912,77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912,77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487,03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487,03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579,5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070,5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9,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1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388,15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388,15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232,7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232,7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61,14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61,14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502,3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502,3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2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9152,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9152,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937,6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937,6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73,7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73,7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449,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449,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3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682,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682,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909,4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909,4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87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87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593,6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593,6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4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203,7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203,7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9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455,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455,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24,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24,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632,4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632,4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5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1918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1918,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453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453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385,43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385,43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3,02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3,02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246,9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246,9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6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4666,5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4666,5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444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444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065,12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065,12&lt;*&gt;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24,18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24,18&lt;*&gt;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533,2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533,2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по списку 2027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4584,3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4584,3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444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444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928,37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928,37&lt;*&gt;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32,15&lt;*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32,15&lt;*&gt;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479,8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479,8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3561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519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76352,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9958,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14105,79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&lt;*&gt;планируемые к поступлению финансовые ресурсы (потребности)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. 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.1. В абзаце первом слова «в 2014 - 2026 годах» заменить словами «в 2014 - 2027 годах»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282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.5.2. Таблицу «Показатели конечного результата муниципальной программы» изложить в следующей редакции:</w:t>
      </w:r>
    </w:p>
    <w:p>
      <w:pPr>
        <w:pStyle w:val="ConsPlusNormal"/>
        <w:jc w:val="center"/>
        <w:rPr/>
      </w:pPr>
      <w:r>
        <w:rPr>
          <w:rFonts w:cs="Times New Roman" w:ascii="Calibri" w:hAnsi="Calibri"/>
          <w:szCs w:val="22"/>
        </w:rPr>
        <w:t>«Показатели  конечного результата муниципальной программы</w:t>
      </w:r>
    </w:p>
    <w:p>
      <w:pPr>
        <w:pStyle w:val="ConsPlusNormal"/>
        <w:jc w:val="center"/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268"/>
        <w:gridCol w:w="598"/>
        <w:gridCol w:w="538"/>
        <w:gridCol w:w="775"/>
        <w:gridCol w:w="818"/>
        <w:gridCol w:w="818"/>
        <w:gridCol w:w="819"/>
        <w:gridCol w:w="815"/>
        <w:gridCol w:w="816"/>
        <w:gridCol w:w="818"/>
        <w:gridCol w:w="812"/>
        <w:gridCol w:w="819"/>
        <w:gridCol w:w="812"/>
        <w:gridCol w:w="819"/>
        <w:gridCol w:w="818"/>
        <w:gridCol w:w="830"/>
        <w:gridCol w:w="822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конечного результата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 значение  &lt;*&gt;</w:t>
            </w:r>
          </w:p>
        </w:tc>
        <w:tc>
          <w:tcPr>
            <w:tcW w:w="114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значения показателя конечного результата</w:t>
            </w:r>
          </w:p>
        </w:tc>
      </w:tr>
      <w:tr>
        <w:trPr>
          <w:trHeight w:val="3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7</w:t>
            </w:r>
          </w:p>
        </w:tc>
      </w:tr>
      <w:tr>
        <w:trPr>
          <w:trHeight w:val="21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14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личество молодых семей, улучшивших жилищные условия при оказании содействия за счет средств бюджета городского округа, в том числе поступающих в бюджет городского округа средств федерального и областного бюдже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д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6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6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8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8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52</w:t>
            </w:r>
          </w:p>
        </w:tc>
      </w:tr>
      <w:tr>
        <w:trPr>
          <w:trHeight w:val="117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мей, возраст членов которых превысил 35 лет, улучшивших жилищные условия за счет средств бюджета городского окру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ед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44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казатели (индикаторы) Стратегии, определенные планом мероприятий по реализации Стратег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4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Целевые  показатели (индикаторы) национальных и федеральных проектов в части, касающейся городского округа Тольятти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567" w:right="851" w:gutter="0" w:header="284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&gt; Указанный столбец заполняется при наличии сведений о значении соответствующего показателя  при формировании муниципальной программ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иложение № 1 к Программе изложить в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риложение № 4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по имуществу и градостроительств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ервый заместитель главы городского округа                              И.Г.Сухих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282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1704" w:leader="none"/>
        <w:tab w:val="center" w:pos="4677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1704" w:leader="none"/>
        <w:tab w:val="center" w:pos="4677" w:leader="none"/>
      </w:tabs>
      <w:rPr/>
    </w:pPr>
    <w:r>
      <w:rPr/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1704" w:leader="none"/>
        <w:tab w:val="center" w:pos="4677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75289&amp;dst=99913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7:07:00Z</dcterms:created>
  <dc:creator>user</dc:creator>
  <dc:description/>
  <cp:keywords/>
  <dc:language>en-US</dc:language>
  <cp:lastModifiedBy>Томшивер Александр Яковлевич</cp:lastModifiedBy>
  <cp:lastPrinted>2024-12-11T14:44:00Z</cp:lastPrinted>
  <dcterms:modified xsi:type="dcterms:W3CDTF">2025-02-03T07:07:00Z</dcterms:modified>
  <cp:revision>2</cp:revision>
  <dc:subject/>
  <dc:title>ПРОЕКТ</dc:title>
</cp:coreProperties>
</file>