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ЕКТ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ГО ОКРУГА ТОЛЬЯТТ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_____№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Тольятти от 05.08.2022 № 1684-п/1 «Об утверждении муниципальной программы городского округа Тольятти «Развитие малого и среднего предпринимательства городского округа Тольятти на 2023-2027 годы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В целях обеспечения эффективной реализации мероприятий                        по поддержке и развитию малого и среднего предпринимательства,                         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                         Федеральным законом от 24.07.2007 № 209-ФЗ «О развитии малого и среднего предпринимательства в Российской Федераци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городского округа Тольятти «Развитие малого и среднего предпринимательства городского округа Тольятти на 2023-2027 годы», утвержденную постановлением администрации городского округа Тольятти от 05.08.2022  № 1684-п/1              (далее – Программа) (газета «Городские ведомости», 2022, 12 августа;               2023, 14 февраля, 7 апреля, 18 июля; 2024, 9 февраля, 26 апреля, 15 ноября; 2025, 4 февраля),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толбец 3 пункта 6 паспорта Программы дополнить абзацем восьмым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- обеспечение доступа субъектов малого и среднего предпринимательства и физических лиц, применяющих специальный налоговый режим «Налог на профессиональный доход», к финансовым ресурсам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олбце 3 пункта 8 паспорта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1. В абзаце втором цифры «157 427,0» заменить цифрами                      «233 127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2. В абзаце пятом цифры «33 451,0» заменить цифрами                     «52 738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3. В абзаце шестом цифры «33 451,0» заменить цифрами                     «56 697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4. В абзаце седьмом цифры «33 451,0» заменить цифрами                     «66 618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Раздел I Программы изложить в следующей редакции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«I. Анализ проблемы и обоснование ее решения в соответствии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 программно-целевым принципо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на территории городского округа Тольятти является одним из направлений Стратегии социально-экономического развития городского округа Тольятти на период до 2030 года и национального проекта "Малое и среднее предпринимательство и поддержка индивидуальной предпринимательской инициативы". Актуальность развития малого и среднего предпринимательства обусловлена значимостью данного вида деятельности для повышения экономического потенциала городского округа Тольятти, а также для решения проблем социального характера и повышения уровня доходности муниципального бюджета. Развитие малого и среднего предпринимательства и увеличение количества физических лиц, применяющих специальный налоговый режим "Налог на профессиональный доход" (далее - самозанятые граждане), является одним из наиболее значимых направлений деятельности органов власти всех уровней в рамках решения вопросов социально-экономического развития территорий и социальных пробл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Тольятти на начало 2022 года, по данным, размещенным на официальном сайте ФНС России и содержащимся в Едином реестре субъектов малого и среднего предпринимательства (далее - субъекты МСП), работают 32 360 субъектов МСП, из них: 17 716 малых предприятий (с учетом микропредприятий), 93 средних предприятия, 14 551 предприятие без образования юридического лица. Количество самозанятых граждан составило 22 407 чел. (в 2021 году зарегистрировалось 12 717 чел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 2021 год поступления в местный бюджет налогов от субъектов МСП, применяющих специальные режимы налогообложения, по отношению к концу 2020 года (318 116,0 тыс. руб.) увеличились в 2,02 раза до 641 073,0 тыс. руб. (единый налог на вмененный доход (ЕНВД) - 54 215,0 тыс. руб., патентная система налогообложения (ПСН) - 63 120,0 тыс. руб., упрощенная система налогообложения (УСН) - 523 738,0 тыс. руб.), в основном за счет роста количества налогоплательщиков по УСН, в связи с отменой ЕНВД с 01.01.2021, а также в связи с увеличением единого норматива отчислений налога по УСН в местные бюджеты на 2021 - 2023 годы с 4% до 23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казателей развития малого и среднего предпринимательства городского округа Тольятти за 2020 - 2021 гг. представлена в таблице 1.</w:t>
      </w:r>
    </w:p>
    <w:p>
      <w:pPr>
        <w:pStyle w:val="Normal"/>
        <w:spacing w:lineRule="auto" w:line="360" w:before="24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3"/>
        <w:gridCol w:w="1418"/>
        <w:gridCol w:w="1565"/>
      </w:tblGrid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0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7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Тольятти создана инфраструктура поддержки малого и среднего предпринимательства, которая представлена такими организациями, как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фонд поддержки и развития субъектов малого и среднего предпринимательства микрокредитная компания городского округа Тольят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автономное учреждение городского округа Тольятти "Агентство экономического развития" (Бизнес-инкубатор Тольят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онерное общество Микрокредитная компания "Гарантийный фонд Самарской области" (АО "ГФСО"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ая приемная института Уполномоченного при Президенте Российской Федерации по защите прав предпринимателей в г. Тольятти Самарской обла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юз "Торгово-промышленная палата г. Тольятти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наиболее привлекательных условий для реализации инвестиционных проектов и диверсификации экономики в городском округе Тольятти действует территория опережающего развития "Тольятти", позволяющая создавать новые рабочие места, привлекать инвестиции в городской округ Тольятти.</w:t>
      </w:r>
    </w:p>
    <w:p>
      <w:pPr>
        <w:pStyle w:val="Normal"/>
        <w:spacing w:lineRule="auto" w:line="360"/>
        <w:ind w:firstLine="567"/>
        <w:jc w:val="both"/>
        <w:rPr/>
      </w:pP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эрии городского округа Тольятти от 20.07.2016 N 2330-п/1 создан Общественный Совет по развитию предпринимательства и улучшению инвестиционного климата при администрации городского округа Тольятти, в состав которого вошли представители органов местного самоуправления городского округа Тольятти, субъекты предпринимательства, организаций инфраструктуры поддержки предпринимательства, представители общественных организаций и бизнес-объедин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информирования субъектов МСП о мерах поддержки работают порталы для малого и среднего предпринимательства городского округа Тольятти (biznes-63.ru) и инвестиционный портал городского округа Тольятти (</w:t>
      </w:r>
      <w:hyperlink r:id="rId3">
        <w:r>
          <w:rPr>
            <w:rStyle w:val="InternetLink"/>
            <w:sz w:val="28"/>
            <w:szCs w:val="28"/>
          </w:rPr>
          <w:t>invest.tgl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несмотря на то, что в городском округе Тольятти создана инфраструктура поддержки малого и среднего предпринимательства, очевидно, что для дальнейшего комплексного развития необходима поддержка государства и местных органов в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настоящей Программы и решения задач по развитию малого и среднего предпринимательства обусловлена рядом объективных фактор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штабностью, сложностью и многообразием проблем малого и среднего предпринимательства и необходимостью их интеграции с целью разработки и осуществления комплекса программных мероприятий, взаимоувязанных по конкретным целям, ресурсам, срокам реализации и исполнителя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ю в координации усилий органов власти различных уровней и негосударственных организаций, представителей предпринимательского сообщества и организаций инфраструктуры поддержки для решения проблем предпринима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Тольятти, как в целом по стране, существует ряд проблем, сдерживающих развитие МСП, среди которых необходимо отметить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табильность нормативно-правовой законодательной базы, регулирующей деятельность субъектов МСП и самозанятых граждан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зкая инновационная и инвестиционная активность малых и средних предприят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цен на энергоносители и сырь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ие ставки арендной платы на рынке коммерческой недвижимо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трудненный доступ к кредитным ресурсам, особенно вновь созданным субъектам МСП и самозанятым гражданам (в основном из-за недостаточности залогового обеспечения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е навыки ведения бизнеса, опыт управления у предпринимате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деловой информации по вопросам ведения предпринимательской деятельности, невысокий уровень юридических, экономических знаний предпринимателей, необходимых для более эффективного развития бизне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предпринимательской культуры населения и квалификации кадров, занятых на малых и средних предприятиях, сложность в подборе необходимых кадр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начинающих предпринимателей необходимых финансовых ресурсов для организации и развития собственного де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обозначенных проблем применяется программно-целевой подход, в рамках которого предполагается реализация Программы, который позволяет проводить планомерную работу по формированию благоприятных условий для развития предпринимательства, осуществлять анализ влияния программных мероприятий на показатели субъектов МСП, а также контролировать исполнение мероприятий Программы для достижения поставленных целей и определенных значений целевых индикато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еализации данной Программы для решения обозначенных проблем должны стать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субъектов МСП и физических лиц, применяющих специальный налоговый режим "Налог на профессиональный доход" (предоставление нежилых помещений бизнес-инкубатора Тольятти в аренду субъектам МСП и организациям, образующим инфраструктуру поддержки субъектов МСП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казание поддержки в сфере образования для субъектов МСП и физических лиц - потенциальных предпринимателей, в том числе физических лиц, применяющих специальный налоговый режим "Налог на профессиональный доход" (проведение семинаров, тренингов, курсов по наиболее востребованным темам у субъектов МСП, физических лиц - потенциальных предпринимателей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нформационной и консультационной поддержки субъектам МСП и физическим лицам - потенциальным предпринимателям, в том числе физическим лицам, применяющим специальный налоговый режим "Налог на профессиональный доход" (проведение регулярных индивидуальных и групповых консультаций для субъектов МСП, физических лиц - потенциальных предпринимателей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содействие развитию субъектов МСП и выявление административных ограничений, возникающих в деятельности субъектов МСП и физических лиц, применяющих специальный налоговый режим "Налог на профессиональный доход" (предоставление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в пользование субъектам МСП и организациям, образующим инфраструктуру поддержки субъектов МСП, а также физическим лицам, применяющим специальный налоговый режим "Налог на профессиональный доход", проведение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субъектов МСП и физических лиц, применяющих специальный налоговый режим «Налог на профессиональный доход»,                       к финансовым ресурсам (выдача займов субъектам малого и среднего предпринимательства и физическим лицам, применяющим специальный налоговый режим «Налог на профессиональный доход»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социально-экономической ситуации, существующей структуры экономики городского округа Тольятти, необходимостью решения первоочередных социально-экономических проблем определены следующие приоритетные направления предпринимательской деятельнос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извод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IT-технолог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учные исследования и разработ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илизация и переработка вторичного сырь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рвисные виды деятельности (здравоохранение, образование, физкультура и спорт, социальные услуги, жилищно-коммунальное хозяйство и внедрение энергосберегающих технологий, сфера внутреннего туризма, сфера общественного питания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е реализации Программы и изменения социально-экономической ситуации в городском округе Тольятти приоритетные направления предпринимательской деятельности могут корректироваться и меня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, Государственной </w:t>
      </w:r>
      <w:hyperlink r:id="rId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Самарской области "Развитие малого и среднего предпринимательства в Самарской области" на 2019 - 2030 годы, утвержденной постановлением Правительства Самарской области от 25.04.2019 N 259, в которой предусмотрены субсидии муниципальным образованиям Самарской области по реализации мероприятий муниципальных программ развития малого и среднего предпринимательства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эрии городского округа Тольятти от 12.08.2013 N 2546-п/1 "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" (далее - Порядок формирования муниципальных программ) и является продолжением комплекса мероприятий, реализованных в рамках муниципальной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городского округа Тольятти "Развитие малого и среднего предпринимательства городского округа Тольятти на 2018 - 2022 годы", утвержденной постановлением администрации городского округа Тольятти от 28.08.2017 N 2917-п/1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Раздел II Программы изложить в следующей редакци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II. Цели и задачи муниципаль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06.2014 N 172-ФЗ "О стратегическом планировании в Российской Федерации" (далее - Федеральный закон), муниципальная программа является документом стратегического планирования, разрабатываемым на уровне муниципально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9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к полномочиям органов местного самоуправления относятся в том числе разработка, мониторинг и контроль реализации документов стратегического планирования, которые обеспечивают наиболее эффективное достижение целей и задач социально-экономического развития муниципально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и настоящей Программы разработаны для достижения поставленной цели Программы, и их реализация будет способствовать повышению уровня социально-экономического развития городского округа Тольят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создание благоприятных условий для развития малого и среднего предпринимательства на территории городского округа Тольят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инфраструктуры поддержки субъектов МСП и физических лиц, применяющих специальный налоговый режим "Налог на профессиональный доход"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поддержки в сфере образования для субъектов МСП и физических лиц - потенциальных предпринимателей, в том числе физических лиц, применяющих специальный налоговый режим "Налог на профессиональный доход"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казание информационной и консультационной поддержки субъектам МСП и физическим лицам - потенциальным предпринимателям, в том числе физическим лицам, применяющим специальный налоговый режим "Налог на профессиональный доход"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действие развитию субъектов МСП и выявление административных ограничений, возникающих в деятельности субъектов МСП и физических лиц, применяющих специальный налоговый режим "Налог на профессиональный доход"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доступа субъектов МСП и физических лиц, применяющих специальный налоговый режим «Налог на профессиональный доход», к финансовым ресурс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настоящей Программы с 2023 по 2027 г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 Программы определен в соответствии со сроком реализации мероприятий, включенных в ее состав, а также для наиболее эффективного достижения цели Программы и решения поставленных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грамма разработана в соответствии со </w:t>
      </w:r>
      <w:hyperlink r:id="rId10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городского округа Тольятти на период до 2030 года, утвержденной решением Думы городского округа Тольятти от 25.01.2019 N 131, Планом мероприятий на 2019 - 2024 годы по реализации стратегии социально-экономического развития городского округа Тольятти на период до 2030 года, утвержденным решением Думы городского округа Тольятти от 24.12.2019 N 445, национальным проектом "Малое и среднее предпринимательство и поддержка индивидуальной предпринимательской инициативы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астоящая Программа - это только часть всего комплекса мер по поддержке субъектов МСП на территории городского округа Тольятти, которая реализуется за счет средств бюджетов всех уровней.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разделе V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.1. В абзаце четвертом цифры «157 427,0» заменить цифрами                  «233 127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.2. В абзаце седьмом цифры «33 451,0» заменить цифрами «52 738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.3. В абзаце восьмом цифры «33 451,0» заменить цифрами «56 697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4. В абзаце девятом цифры «33 451,0» заменить цифрами «66 618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Приложение №1 к Программе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7. Приложение № 2 к Программе дополнить задачей 5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ледующего содерж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93"/>
        <w:gridCol w:w="1862"/>
        <w:gridCol w:w="724"/>
        <w:gridCol w:w="572"/>
        <w:gridCol w:w="571"/>
        <w:gridCol w:w="572"/>
        <w:gridCol w:w="716"/>
        <w:gridCol w:w="716"/>
        <w:gridCol w:w="716"/>
      </w:tblGrid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5: Обеспечение доступа субъектов малого и среднего предпринимательства и физических лиц, применяющих специальный налоговый режим «Налог на профессиональный доход», к финансовым ресурса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Муниципальному фонду поддержки и развития субъектов малого и среднего предпринимательства микрокредитная компания городского округа Тольятти для выдачи займов субъектам малого и среднего предпринимательства и физическим лицам, применяющим специальный налоговый режим «Налог на профессиональный доход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СП и физических лиц, применяющих специальный налоговый режим «Налог на профессиональный доход», получивших поддержк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               на заместителя главы городского округа по экономике, финансам и развит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ы городского округа                                                                       И.Г. Сухих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 Знак4 Знак Знак"/>
    <w:qFormat/>
    <w:rPr>
      <w:lang w:val="ru-RU" w:bidi="ar-SA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 Знак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66949" TargetMode="External"/><Relationship Id="rId3" Type="http://schemas.openxmlformats.org/officeDocument/2006/relationships/hyperlink" Target="http://invest.tgl.ru/" TargetMode="External"/><Relationship Id="rId4" Type="http://schemas.openxmlformats.org/officeDocument/2006/relationships/hyperlink" Target="https://login.consultant.ru/link/?req=doc&amp;base=LAW&amp;n=481359" TargetMode="External"/><Relationship Id="rId5" Type="http://schemas.openxmlformats.org/officeDocument/2006/relationships/hyperlink" Target="https://login.consultant.ru/link/?req=doc&amp;base=RLAW256&amp;n=178307&amp;dst=100012" TargetMode="External"/><Relationship Id="rId6" Type="http://schemas.openxmlformats.org/officeDocument/2006/relationships/hyperlink" Target="https://login.consultant.ru/link/?req=doc&amp;base=RLAW256&amp;n=178775" TargetMode="External"/><Relationship Id="rId7" Type="http://schemas.openxmlformats.org/officeDocument/2006/relationships/hyperlink" Target="https://login.consultant.ru/link/?req=doc&amp;base=RLAW256&amp;n=162640&amp;dst=100012" TargetMode="External"/><Relationship Id="rId8" Type="http://schemas.openxmlformats.org/officeDocument/2006/relationships/hyperlink" Target="https://login.consultant.ru/link/?req=doc&amp;base=LAW&amp;n=480785" TargetMode="External"/><Relationship Id="rId9" Type="http://schemas.openxmlformats.org/officeDocument/2006/relationships/hyperlink" Target="https://login.consultant.ru/link/?req=doc&amp;base=LAW&amp;n=480785&amp;dst=100079" TargetMode="External"/><Relationship Id="rId10" Type="http://schemas.openxmlformats.org/officeDocument/2006/relationships/hyperlink" Target="https://login.consultant.ru/link/?req=doc&amp;base=RLAW256&amp;n=134292&amp;dst=100015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52:00Z</dcterms:created>
  <dc:creator>user</dc:creator>
  <dc:description/>
  <cp:keywords/>
  <dc:language>en-US</dc:language>
  <cp:lastModifiedBy>пк1</cp:lastModifiedBy>
  <cp:lastPrinted>2025-02-06T10:43:00Z</cp:lastPrinted>
  <dcterms:modified xsi:type="dcterms:W3CDTF">2025-02-19T12:23:00Z</dcterms:modified>
  <cp:revision>4</cp:revision>
  <dc:subject/>
  <dc:title>ПРОЕКТ</dc:title>
</cp:coreProperties>
</file>