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 xml:space="preserve">от                           №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61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3,4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6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66,8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29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633,6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18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980,93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6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5,9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5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49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4,8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56,1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95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67,59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67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49,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5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6,2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7,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27,7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5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14,2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8,9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1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28,3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1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95,7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3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91,95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8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61,5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5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6,2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7,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27,7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5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14,2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3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74,3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1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28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1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95,7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3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91,95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80,0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8,2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00,2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0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428,8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58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62,8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3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64,0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18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20,3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88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757,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20,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446,66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,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9,6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0,5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6,17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8,0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4,84</w:t>
            </w:r>
          </w:p>
        </w:tc>
      </w:tr>
      <w:tr>
        <w:trPr>
          <w:trHeight w:val="81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8,0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4,84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9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3,06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,6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06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6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79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0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0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91,0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2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26,4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,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15,43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2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1,9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4,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37,09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,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1,8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6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07,9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9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76,62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98,4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6,1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5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3,5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9,7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83,14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,2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3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5,4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6,1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,16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7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7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62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7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47,4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2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04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2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70,3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78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30,5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5,15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 xml:space="preserve">25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 </w:t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3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76,82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69,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597,74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95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67,66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         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53,29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61,91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1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зд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3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4,59</w:t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3,27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57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65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,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3,26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,9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0,84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1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5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6,97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,96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7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90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50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4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3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7,39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9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7,11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9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7,11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8. Подготовка проекта планировки территории площадью 1 га, состоящей из следующих разделов: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лексная оценка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3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9,80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ые решения по подготовке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0,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1,95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рхитектурно-планировочн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6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8,60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63,6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52,91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ридическая и социолог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,7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2,25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и оздоровление окружающей сред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1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26,54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нспор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82,28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ое оборудование и благоустройств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9,7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16,47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зопасность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6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2,18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3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527,74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45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65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2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81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-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- Льготные категории (юридические лица) - социально ориентированные некоммерческие орган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**-В п.25.4 в столбцах 4 и 5 </w:t>
      </w:r>
      <w:r>
        <w:rPr>
          <w:rFonts w:cs="Times New Roman"/>
          <w:i/>
        </w:rPr>
        <w:t>расчет платы соответствует стоимости 1 зоны</w:t>
      </w:r>
      <w:r>
        <w:rPr>
          <w:rFonts w:cs="Times New Roman"/>
        </w:rPr>
        <w:t xml:space="preserve">, при обращении заявителей в выполнении работы </w:t>
      </w:r>
      <w:r>
        <w:rPr>
          <w:rFonts w:cs="Times New Roman"/>
          <w:i/>
        </w:rPr>
        <w:t>по подготовке</w:t>
      </w:r>
      <w:r>
        <w:rPr>
          <w:rFonts w:cs="Times New Roman"/>
        </w:rPr>
        <w:t xml:space="preserve">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г.о. Тольятти, </w:t>
      </w:r>
      <w:r>
        <w:rPr>
          <w:rFonts w:cs="Times New Roman"/>
          <w:i/>
        </w:rPr>
        <w:t>свыше 3-х зон</w:t>
      </w:r>
      <w:r>
        <w:rPr>
          <w:rFonts w:cs="Times New Roman"/>
        </w:rPr>
        <w:t xml:space="preserve">. 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го зада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4:00Z</dcterms:created>
  <dc:creator>simon</dc:creator>
  <dc:description/>
  <cp:keywords/>
  <dc:language>en-US</dc:language>
  <cp:lastModifiedBy>Тришина Ольга Викторовна</cp:lastModifiedBy>
  <cp:lastPrinted>2020-10-12T16:18:00Z</cp:lastPrinted>
  <dcterms:modified xsi:type="dcterms:W3CDTF">2023-11-15T12:44:00Z</dcterms:modified>
  <cp:revision>2</cp:revision>
  <dc:subject/>
  <dc:title/>
</cp:coreProperties>
</file>