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№ _________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ольятти, Самарской област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23, 1 августа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1. В столбце 3 пункта 3 слова «на 2014-2030 годы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 Пункт 8 изложить в следующей редакции:</w:t>
      </w:r>
    </w:p>
    <w:p>
      <w:pPr>
        <w:pStyle w:val="Normal"/>
        <w:tabs>
          <w:tab w:val="clear" w:pos="708"/>
          <w:tab w:val="left" w:pos="8931" w:leader="none"/>
          <w:tab w:val="left" w:pos="9356" w:leader="none"/>
        </w:tabs>
        <w:autoSpaceDE w:val="false"/>
        <w:spacing w:lineRule="auto" w:line="360"/>
        <w:ind w:firstLine="708"/>
        <w:jc w:val="both"/>
        <w:rPr/>
      </w:pPr>
      <w:r>
        <w:rPr/>
        <w:t>«</w:t>
      </w:r>
    </w:p>
    <w:tbl>
      <w:tblPr>
        <w:tblW w:w="9137" w:type="dxa"/>
        <w:jc w:val="left"/>
        <w:tblInd w:w="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3544"/>
        <w:gridCol w:w="5103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затраты на реализацию Программы составят 405 064 тыс. руб., из них: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ластного бюджета 5 558 тыс. руб., в том числе по годам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5 558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 тыс. руб.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- 0 тыс. руб.,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год - 0 тыс. руб., 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год - 0 тыс. руб.; 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год - 0 тыс. руб.; 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год - 0 тыс. руб.;  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бюджета городского округа Тольятти 399 506 тыс. руб., в том числе по годам: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- 41 212 тыс. руб., 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год - 38 628 тыс. руб., 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год - 38 640 тыс. руб.,  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69 824 тыс. руб.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- 70 651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- 71 473 тыс. руб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69 078 тыс. руб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десятом слова «на 2014-2030» годы исключить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Абзац восьмом пункта 3 изложить в следующей редакции: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целях приостановления негативных процессов в лесах, расположенных в границах городского округа Тольятти, в государственной программе Самарской области «Развитие лесного хозяйства Самарской области», утвержденной постановлением Правительства Самарской области от 14.11.2013 № 621, в 2018 - 2022 годах выполнялись мероприятия по лесовосстановлению, проведению агротехнического ухода за лесными культурами, дополнению лесных культур, обработке почвы под лесные культуры в лесах, расположенных в границах городского округа Тольятти.»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восьмом пункта 5 слова «на 2014-2030 годы» исключи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3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. В абзаце втором цифры «513 389» заменить цифрами «405 064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В абзаце третьем цифры «29 321» заменить цифрами «5 558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3. В абзаце шестом цифры «5 401» заменить цифрой «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4. В абзаце седьмом цифры «5 392» заменить цифрой «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5. В абзаце восьмом цифры «5 317» заменить цифрой «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6. В абзаце девятом цифры «4 986» заменить цифрой «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7. В абзаце десятом цифры «2 667» заменить цифрой «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8. В абзаце одиннадцатом цифры «484 068» заменить цифрами                  «399 50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9. В абзаце двенадцатом цифры «19 250» заменить цифрами                «41 212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0. В абзаце тринадцатом цифры «18 936» заменить цифрами              «38 628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1. В абзаце четырнадцатом цифры «89 247» заменить цифрами «38 640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2. В абзаце пятнадцатом цифры «89 046» заменить цифрами «69 824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3. В абзаце шестнадцатом цифры «89 665» заменить цифрами «70 651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4. В абзаце семнадцатом цифры «90 272» заменить цифрами «71 473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15. В абзаце восемнадцатом цифры «87 652» заменить цифры «69 078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3.16. В абзаце девятнадцатом слова «на 2014-2030 годы» исключить.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аблице «Показатели конечного результата муниципальной программы»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1. Пункт 2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373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городских лесов, охваченных лесопатологическим обследованием, от общей площади городских лесов - 7 979 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31.12.2023 – 2797,7 га) </w:t>
            </w:r>
            <w:hyperlink w:anchor="P3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»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2. В столбце 6 пункта 3 знак « - »  заменить цифрами «100».</w:t>
      </w:r>
    </w:p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3. Пункт 4 изложить в следующей редакции:</w:t>
      </w:r>
    </w:p>
    <w:p>
      <w:pPr>
        <w:pStyle w:val="ConsPlusTitle"/>
        <w:numPr>
          <w:ilvl w:val="0"/>
          <w:numId w:val="0"/>
        </w:numPr>
        <w:spacing w:lineRule="auto" w:line="360"/>
        <w:ind w:firstLine="708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373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городских лесов, на которых проведено искусственное лесовосстановление, от общей площади городских лесов, пройденных пожарами, - 2665,7 г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31.12.2023 – 417,3 га) </w:t>
            </w:r>
            <w:hyperlink w:anchor="P38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4. Пункт 5 изложить в следующей редакции: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2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8"/>
        <w:gridCol w:w="3737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городских лесов, на территории которых проведен агротехнический уход за лесными культурами, от общей площади городских лесов, пройденных пожарами (2665,7 г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uto" w:line="360"/>
        <w:jc w:val="both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5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Приложение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 к настоящему постановлению. 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 Дроботова А.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09:00Z</dcterms:created>
  <dc:creator>А.Шамин</dc:creator>
  <dc:description/>
  <cp:keywords/>
  <dc:language>en-US</dc:language>
  <cp:lastModifiedBy>Яунтерп Татьяна Дмитриевна</cp:lastModifiedBy>
  <cp:lastPrinted>2024-02-28T14:15:00Z</cp:lastPrinted>
  <dcterms:modified xsi:type="dcterms:W3CDTF">2024-03-01T10:09:00Z</dcterms:modified>
  <cp:revision>2</cp:revision>
  <dc:subject/>
  <dc:title>МУНИЦИПАЛЬНАЯ АДРЕСНАЯ ПРОГРАММА</dc:title>
</cp:coreProperties>
</file>