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1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7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Тольятти</w:t>
      </w:r>
    </w:p>
    <w:p>
      <w:pPr>
        <w:pStyle w:val="Normal"/>
        <w:autoSpaceDE w:val="false"/>
        <w:spacing w:lineRule="auto" w:line="240" w:before="0" w:after="0"/>
        <w:ind w:firstLine="107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№ _________</w:t>
      </w:r>
    </w:p>
    <w:p>
      <w:pPr>
        <w:pStyle w:val="Normal"/>
        <w:spacing w:lineRule="auto" w:line="240" w:before="0" w:after="0"/>
        <w:ind w:left="92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2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921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Методике проведения оценки эффективности мер, направленных на развитие социально ориентированных некоммерческих организаций в городском округе Тольятти</w:t>
      </w:r>
    </w:p>
    <w:p>
      <w:pPr>
        <w:pStyle w:val="Normal"/>
        <w:spacing w:lineRule="auto" w:line="240" w:before="0" w:after="0"/>
        <w:ind w:left="921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/>
        <w:t>еречень мер и показателей результативности мер, направленных на развитие СОНКО в городском округе Тольятти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409"/>
        <w:gridCol w:w="3402"/>
        <w:gridCol w:w="4962"/>
        <w:gridCol w:w="1134"/>
        <w:gridCol w:w="850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, направленных на развитие СОНК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результативности мер, направленных на развитие СОНК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чет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 результативности мер, направленных на развитие СО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рмативное значение показате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ое значе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о результативности/ нерезультативности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</w:tr>
      <w:tr>
        <w:trPr>
          <w:trHeight w:val="3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ая поддерж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1. Повышение финансовой активности СОНКО путем предоставления субсидий за счет средств бюджета городского округа Тольят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 сохранения (увеличения) доли СОНКО в городском округе Тольятти, реализующих мероприятия социальной направленности (Пр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1=Рсонко о /Рсонко п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сонко о= Креестр о /Кобщ о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сонко п= Креестр п /Кобщ п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бщ о – общее количество НКО в городском округе Тольятти в отчетном году (далее - отчетный период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естр о – общее количество СОНКО, реализующих мероприятия социальной направленности на территории городского округа Тольятти, внесенных в Реестр СОНКО в отчетном период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бщ п – общее количество НКО в городском округе Тольятти в году, предшествующем отчетному (далее - предыдущий период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естр п – общее количество СОНКО, реализующих мероприятия социальной направленности на территории городского округа Тольятти, внесенных в Реестр СОНКО в предыдуще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1≥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2. Повышение социальной активности СОНКО путем предоставления субсидий за счет средств бюджета городского округа Тольят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 сохранения (увеличения) количества граждан, в отношении которых были реализованы мероприятия СОНКО, финансовое обеспечение которых было осуществлено с привлечением средств бюджета городского округа Тольятти (Пр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2=Кгражд о/Кгражд п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ражд. о – количество граждан, в отношении которых были реализованы мероприятия СОНКО, финансовое обеспечение которых было осуществлено с привлечением средств бюджета городского округа Тольятти, в отчетном период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ражд. п – количество граждан, в отношении которых были реализованы мероприятия СОНКО, финансовое обеспечение которых было осуществлено с привлечением средств бюджета городского округа Тольятти, в предыдущем пери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2≥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Имущественная поддержк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1. Обеспечение потребности   СОНКО в имущественной   поддержке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Доля СОНКО, которым оказана имущественная поддержка в соответствии с муниципальными правовыми актами городского округа Тольятти, к общему количеству СОНКО, обратившихся за оказанием имущественной поддержки в отчетном периоде (Пр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3=Ксонко, кот. оказана и.п./Кобщ.сонко, обр. за и.п.*100, где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Ксонко, кот. оказана и.п. – количество СОНКО, которым оказана имущественная поддержка в соответствии с муниципальными правовыми актами городского округа Тольятти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Кобщ.сонко, обр. за и.п. - общее количество СОНКО, обратившихся за оказанием имущественной поддержки в отчетном периоде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3≥ 7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 Повышение исполнения СОНКО обязательств по обязательным платежам в отношении муниципального имущества, предоставленного в арен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Доля СОНКО, внесенных в Реестр, у которых образовалась задолженность по обязательным платежам свыше 2 месяцев по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йствующим договорам аренды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в отношении муниципального имущества,  к общему  числу  СОНКО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торым оказана имущественная поддержка,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несенных в Реестр, с которыми заключены договора аренд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(Пр4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4= Ксонко с задолж./Ксонко аренда*100%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сонко с задолж – количество СОНКО, у которых образовалась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задолженность по обязательным платежам свыше 2 месяцев по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йствующим договорам аренды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 отношении муниципального имуще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имущ. – общее количество СОНКО, которым оказана имущественная поддержка, внесенных в Реестр СОНКО,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 которыми заключены договора арен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4≤ 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Консультационная поддерж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Повышение информированности СОНКО и формирование гражданского сознания СОНК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эффициент сохранения (увеличения) количества консультаций СОНКО, проведенных МКУ «Центр поддержки общественных инициатив» по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опросам, определенным уставом учреж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Пр5) и органами администрации городского округа Тольятти по вопросам оказания поддержки СОНК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5=Кконсульт.мку.о./Кконсульт.мку.п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консульт.мку.о. - количество консультаций СОНКО, проведенных МКУ «Центр поддержки общественных инициатив» и органами администрации городского округа Тольятти в отчетном периоде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консульт.мку.п. - количество консультаций СОНКО, проведенных МКУ «Центр поддержки общественных инициатив» и органами администрации городского округа Тольятти в предыдуще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5≥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 сохранения (увеличения) количества заявок, поданных СОНКО в администрацию городского округа Тольятти для участия в конкурсах (отборах) на предоставление субсидий из средств бюджета городского округа Тольятти (Пр6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6=Кзаяв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./Кзаяв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., гд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заяв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. = </w:t>
            </w:r>
            <w:r>
              <w:rPr>
                <w:rFonts w:cs="Times New Roman" w:ascii="Times New Roman" w:hAnsi="Times New Roman"/>
              </w:rPr>
              <w:t>∑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К заяв.грбс о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=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заяв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. = </w:t>
            </w:r>
            <w:r>
              <w:rPr>
                <w:rFonts w:cs="Times New Roman" w:ascii="Times New Roman" w:hAnsi="Times New Roman"/>
              </w:rPr>
              <w:t>∑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К заяв.грбс п.</w:t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=1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заяв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. – общее количество заявок (заявлений), поданных СОНКО в администрацию городского округа Тольятти для участия в конкурсах (отборах) на предоставление субсидий из средств бюджета городского округа Тольятти в отчетном периоде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заяв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. – общее количество заявок (заявлений), поданных СОНКО в администрацию городского округа Тольятти для участия в конкурсах (отборах) на предоставление субсидий из средств бюджета городского округа Тольятти в предыдущем перио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заяв грбс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. – общее количество заявок (заявлений), поданных СОНКО для участия в конкурсах (отборах) на предоставление субсидий в органы администрации городского округа Тольятти - ГРБС, оказывающие поддержку из средств бюджета городского округа Тольятти в отчетном периоде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заяв грбс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. – общее количество заявок (заявлений), поданных СОНКО для участия в конкурсах (отборах) на предоставление субсидий в органы администрации городского округа Тольятти - ГРБС, оказывающие поддержку из средств бюджета городского округа Тольятти в предыдуще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6≥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 xml:space="preserve">Информационная поддержк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1. Повышение информированности СОНКО 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ференциях, семинарах, круглых столах, конкурсах проектов, форумах, фестивалях и др. аналогичных мероприятиях по вопросам развития СОНКО, обмену опытом работы и реализации программ и проектов, проводимых для СОНКО на территории  Российской Федерации, в том числе Самарской области и в городском округе Тольят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 сохранения (увеличения) к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оличеств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онно-аналитических материалов и других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атериалов о мероприятиях, проводимых для СОНК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размещенных в социальной сети интернет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фициальная группа МКУ «Центр поддержки общественных инициатив» в социальной сети «Вконтакте»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на официальном сайте МКУ «Центр поддержки общественных инициатив»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портале администрации городского округа Тольятти, на информационных ресурсах органов администрации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ородского округа Тольят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Пр7)</w:t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eastAsia="Calibri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7=Ккинф.мат.о./Кинф.матп.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кинф.мат.о. - количество информационно-аналитических материалов и других материалов для СОНКО, размещенных в социальной сети интернет: официальная группа МКУ «Центр поддержки общественных инициатив» в социальной сети «Вконтакте»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официальном сайте МКУ «Центр поддержки общественных инициатив», на портале администрации городского округа Тольятти, на информационных ресурсах органов администрации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ородского округа Тольят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отчетном период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нф.матп. - количество информационно-аналитических материалов и других материалов о деятельности СОНКО и для СОНКО, размещенных в социальной сети интернет: официальная группа МКУ «Центр поддержки общественных инициатив» в социальной сети «Вконтакте»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официальном сайте МКУ «Центр поддержки общественных инициатив», на портале администрации городского округа Тольятти, на информационных ресурсах органов администрации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ородского округа Тольят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предыдуще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7≥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. Повышение информированности населения городского округа Тольятти о деятельности СОН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 сохранения (увеличения)  количества просмотров материалов, размещенных на официальном сайте МКУ «Центр поддержки общественных инициатив», на портале администрации городского округа Тольятти (Пр8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8=Ккинф.о./Кинф.п.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нф.о. - количество просмотров материалов, размещенных на официальном сайте МКУ «Центр поддержки общественных инициатив», на портале администрации городского округа Тольятти, в отчетном периоде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нф.п. - количество просмотров материалов, размещенных на официальном сайте МКУ «Центр поддержки общественных инициатив», на портале администрации городского округа Тольятти, в предыдуще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8≥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3. Организация и проведение мероприятий информационной направленности для СО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 сохранения (увеличения) количества СОНКО, принявших участие в мероприятиях информационной направленности, проведенных органами администрации городского округа Тольятти и МКУ «Центр поддержки общественных инициатив» для СОНКО (Пр9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9=Кмер.сонко.о./Кмер.сонко.п.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ер.сонко.о. - количество СОНКО, принявших участие в мероприятиях информационной направленности, проведенных органами администрации городского округа Тольятти и МКУ «Центр поддержки общественных инициатив» для СОНКО в отчетном период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ер.сонко.п. - количество СОНКО, принявших участие в мероприятиях информационной направленности, проведенных органами администрации городского округа Тольятти и МКУ «Центр поддержки общественных инициатив» для СОНКО в предыдуще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9≥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4. Повышение профессиональной грамотности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ботников и (или) представителей СО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 области подготовки, дополнительного профессион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 сохранения (увеличения) количества работников и (или) представителей СОНКО, прошедших обучение на обучающих семинарах, тренингах, мастер-классах и др. аналогичных мероприятиях, проведенных МКУ «Центр поддержки общественных инициатив» для СОНКО (Пр1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10=Кобуч.о./Кобуч.п., г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буч.о. – количество работников и (или) представителей СОНКО, прошедших обучение на обучающих семинарах, тренингах, мастер-классах и др. аналогичных мероприятиях, проведенных МКУ «Центр поддержки общественных инициатив» для СОНКО в отчетном периоде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буч.п. - количество работников и (или) представителей СОНКО, прошедших обучение на обучающих семинарах, тренингах, мастер-классах и др. аналогичных мероприятиях, проведенных МКУ «Центр поддержки общественных инициатив» для СОНКО в предыдуще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10≥1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egoe UI" w:hAnsi="Segoe UI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Segoe UI" w:hAnsi="Segoe UI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Segoe UI" w:hAnsi="Segoe UI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Segoe UI" w:hAnsi="Segoe UI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>
      <w:rFonts w:ascii="Segoe UI" w:hAnsi="Segoe UI" w:cs="Segoe UI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ascii="Segoe UI" w:hAnsi="Segoe UI" w:cs="Open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47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evann">
    <w:name w:val="rev_ann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547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28:00Z</dcterms:created>
  <dc:creator>kovenkova_es</dc:creator>
  <dc:description/>
  <cp:keywords/>
  <dc:language>en-US</dc:language>
  <cp:lastModifiedBy>trishina.ov</cp:lastModifiedBy>
  <cp:lastPrinted>2018-11-14T09:03:00Z</cp:lastPrinted>
  <dcterms:modified xsi:type="dcterms:W3CDTF">2018-12-07T09:28:00Z</dcterms:modified>
  <cp:revision>2</cp:revision>
  <dc:subject/>
  <dc:title>Приложение № 1</dc:title>
</cp:coreProperties>
</file>