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Тольятти</w:t>
            </w:r>
          </w:p>
          <w:p>
            <w:pPr>
              <w:pStyle w:val="Normal"/>
              <w:jc w:val="center"/>
              <w:rPr/>
            </w:pPr>
            <w:r>
              <w:rPr/>
              <w:t>от_____________№_____________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принятия решений о подготовке и реализации </w:t>
      </w:r>
    </w:p>
    <w:p>
      <w:pPr>
        <w:pStyle w:val="Normal"/>
        <w:jc w:val="center"/>
        <w:rPr/>
      </w:pPr>
      <w:r>
        <w:rPr/>
        <w:t>бюджетных инвестиций в форме капитальных вложений в объекты капитального строительства муниципальной собственности городского округа Тольятти и приобретение объектов недвижимого имущества в муниципальную собственность городского округа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щие положен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1134" w:hanging="425"/>
        <w:jc w:val="both"/>
        <w:rPr/>
      </w:pPr>
      <w:r>
        <w:rPr/>
        <w:t xml:space="preserve"> </w:t>
      </w:r>
      <w:r>
        <w:rPr/>
        <w:t>Настоящий Порядок определяет:</w:t>
      </w:r>
    </w:p>
    <w:p>
      <w:pPr>
        <w:pStyle w:val="Normal"/>
        <w:ind w:firstLine="709"/>
        <w:jc w:val="both"/>
        <w:rPr/>
      </w:pPr>
      <w:r>
        <w:rPr/>
        <w:t>- правила принятия решений о подготовке и реализации за счет средств бюджета городского округа Тольятти бюджетных инвестиций в форме капитальных вложений в объекты капитального строительства муниципальной собственности городского округа Тольятти и приобретение объектов недвижимого имущества в муниципальную собственность городского округа Тольятти (далее – правила принятия решений);</w:t>
      </w:r>
    </w:p>
    <w:p>
      <w:pPr>
        <w:pStyle w:val="Normal"/>
        <w:ind w:firstLine="709"/>
        <w:jc w:val="both"/>
        <w:rPr/>
      </w:pPr>
      <w:r>
        <w:rPr/>
        <w:t>- правила осуществления за счет средств бюджета городского округа Тольятти бюджетных инвестиций в форме капитальных вложений в объекты капитального строительства муниципальной собственности городского округа Тольятти и приобретение объектов недвижимого имущества в муниципальную собственность городского округа Тольятти (далее – правила осуществления бюджетных инвестиций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- правила формирования Перечня объектов капитального строительства, финансируемых за счет средств бюджета городского округа Тольятти  и Перечня объектов недвижимого имущества, приобретаемых в муниципальную собственность (далее – правила формирования Перечней объект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1134" w:hanging="414"/>
        <w:jc w:val="both"/>
        <w:rPr/>
      </w:pPr>
      <w:r>
        <w:rPr/>
        <w:t xml:space="preserve"> </w:t>
      </w:r>
      <w:r>
        <w:rPr/>
        <w:t>Понятия, используемые в настоящем Порядке:</w:t>
      </w:r>
    </w:p>
    <w:p>
      <w:pPr>
        <w:pStyle w:val="Normal"/>
        <w:ind w:firstLine="709"/>
        <w:jc w:val="both"/>
        <w:rPr/>
      </w:pPr>
      <w:r>
        <w:rPr/>
        <w:t>- подготовка инвестиций в объекты капитального строительства – определение объектов капитального строительства, в строительство, реконструкцию, приобретение которых необходимо осуществлять инвестиции, и объема необходимых для этого бюджетных ассигнований, включая подготовку проектной документации и проведение инженерных изысканий, выполняемых для подготовки такой документации;</w:t>
      </w:r>
    </w:p>
    <w:p>
      <w:pPr>
        <w:pStyle w:val="Normal"/>
        <w:ind w:firstLine="709"/>
        <w:jc w:val="both"/>
        <w:rPr/>
      </w:pPr>
      <w:r>
        <w:rPr/>
        <w:t>- реализация инвестиций в объекты капитального строительства – осуществление инвестиций в строительство, реконструкцию, включая подготовку проектной документации и проведение инженерных изысканий для подготовки такой документации, приобретение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/>
        <w:t>- бюджетные инвестиции – бюджетные средства, направляемые на создание или увеличение за счет средств бюджета городского округа Тольятти стоимости муниципального имущества;</w:t>
      </w:r>
    </w:p>
    <w:p>
      <w:pPr>
        <w:pStyle w:val="Normal"/>
        <w:ind w:firstLine="709"/>
        <w:jc w:val="both"/>
        <w:rPr/>
      </w:pPr>
      <w:r>
        <w:rPr/>
        <w:t>- муниципальный заказчик городского округа Тольятти – главный распорядитель средств бюджета городского округа Тольятти (орган администрации городского округа Тольятти), уполномоченный принимать бюджетные обязательства в соответствии с бюджетным законодательством Российской Федерации от имени городского округа Тольятти и осуществлять закуп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е допускается при исполнении бюджета городского округа Тольятти предоставление бюджетных инвестиций в объекты муниципальной собственности городского округа Тольятти, в отношении которых принято решение о предоставлении субсидий в соответствии со статьей 78.2 Бюджетного кодекс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Бюджетные инвестиции предоставляютс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осуществление капитальных вложений в объекты капитального строительства муниципальной собственности городского округа Тольятти (далее – объекты капитального строительства), включенные в Перечень объектов капитального строительства, финансируемых за счет средств бюджета городского округа Тольятти;</w:t>
      </w:r>
    </w:p>
    <w:p>
      <w:pPr>
        <w:pStyle w:val="Normal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 xml:space="preserve">         </w:t>
      </w:r>
      <w:r>
        <w:rPr>
          <w:rStyle w:val="StrongEmphasis"/>
          <w:b w:val="false"/>
          <w:color w:val="000000"/>
          <w:shd w:fill="FFFFFF" w:val="clear"/>
        </w:rPr>
        <w:t>- на приобретение объектов недвижимого имущества в муниципальную собственность городского округа Тольятти,</w:t>
      </w:r>
      <w:r>
        <w:rPr/>
        <w:t xml:space="preserve"> включенные в Перечень объектов недвижимого имущества, приобретаемых в муниципальную собственность</w:t>
      </w:r>
      <w:r>
        <w:rPr>
          <w:rStyle w:val="StrongEmphasis"/>
          <w:b w:val="false"/>
          <w:shd w:fill="FFFFFF" w:val="clear"/>
        </w:rPr>
        <w:t xml:space="preserve"> городского округа Тольятти (далее – объекты недвижимого имущества)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hd w:fill="FFFFFF" w:val="clear"/>
        </w:rPr>
        <w:t>Созданные или приобретенные в результате осуществления бюджетных инвестиций объекты включаются в состав имущества муниципальной казны городского округа Тольятт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Осуществление бюджетных инвестиций за счет средств бюджета городского округа Тольятти в объекты капитального строительства или объекты недвижимого имущества, которые не относятся (не могут быть отнесены) к муниципальной собственности городского округа Тольятти, не допускается.</w:t>
      </w:r>
    </w:p>
    <w:p>
      <w:pPr>
        <w:pStyle w:val="Normal"/>
        <w:ind w:left="709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shd w:fill="FFFFFF" w:val="clear"/>
        </w:rPr>
      </w:pPr>
      <w:r>
        <w:rPr>
          <w:shd w:fill="FFFFFF" w:val="clear"/>
        </w:rPr>
        <w:t>Бюджетные инвестиции могут осуществляться на условиях софинансирования капитальных вложений за счет средств федерального и областного бюдже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09" w:hanging="349"/>
        <w:jc w:val="center"/>
        <w:rPr/>
      </w:pPr>
      <w:r>
        <w:rPr/>
        <w:t>Правила принятия решен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одготовка принятия решений об осуществлении бюджетных инвестиций в объекты капитального строительства, на приобретение объектов недвижимого имущества производится в период формирования проекта бюджета городского округа Тольятти на очередной финансовый год и плановый период либо при внесении изменений в бюджет городского округа на текущий год и плановый период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едложения поступают от главных распорядителей средств бюджета городского округа Тольятти (далее – главный распорядитель бюджетных средств), наделенных в установленном порядке полномочиями в соответствующей сфере ведения.</w:t>
      </w:r>
    </w:p>
    <w:p>
      <w:pPr>
        <w:pStyle w:val="Normal"/>
        <w:tabs>
          <w:tab w:val="clear" w:pos="708"/>
          <w:tab w:val="left" w:pos="1276" w:leader="none"/>
        </w:tabs>
        <w:ind w:left="1789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Отбор объектов капитального строительства, в строительство, реконструкцию, приобретение которых необходимо осуществлять бюджетные инвестиции, производится с учетом среднесрочных приоритетов развития городского округа Тольятти, определенных планом мероприятий по реализации стратегии социально-экономического развития городского округа Тольятти, документов территориального планирования, а также оценки влияния создания объекта капитального строительства на комплексное развитие территории городского округа Тольятти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едложения об осуществлении бюджетных инвестиций в объекты капитального строительства должны содержать следующие сведения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- наименование объекта капитального строительства согласно проектной документации (проекта бюджетных инвестиций – в случае отсутствия утвержденной проектной документации на дату подготовки предложений);</w:t>
      </w:r>
    </w:p>
    <w:p>
      <w:pPr>
        <w:pStyle w:val="Style17"/>
        <w:ind w:left="0" w:firstLine="709"/>
        <w:jc w:val="both"/>
        <w:rPr/>
      </w:pPr>
      <w:r>
        <w:rPr/>
        <w:t>- направление инвестирования (строительство, реконструкция);</w:t>
      </w:r>
    </w:p>
    <w:p>
      <w:pPr>
        <w:pStyle w:val="Style17"/>
        <w:ind w:left="0" w:firstLine="709"/>
        <w:jc w:val="both"/>
        <w:rPr/>
      </w:pPr>
      <w:r>
        <w:rPr/>
        <w:t>- наименование главного распорядителя бюджетных средств (муниципального заказчика);</w:t>
      </w:r>
    </w:p>
    <w:p>
      <w:pPr>
        <w:pStyle w:val="Style17"/>
        <w:ind w:left="0" w:firstLine="709"/>
        <w:jc w:val="both"/>
        <w:rPr/>
      </w:pPr>
      <w:r>
        <w:rPr/>
        <w:t>- ориентировочные сроки выполнения работ;</w:t>
      </w:r>
    </w:p>
    <w:p>
      <w:pPr>
        <w:pStyle w:val="Style17"/>
        <w:ind w:left="0" w:firstLine="709"/>
        <w:jc w:val="both"/>
        <w:rPr/>
      </w:pPr>
      <w:r>
        <w:rPr/>
        <w:t>- ориентировочная сметная стоимость объекта;</w:t>
      </w:r>
    </w:p>
    <w:p>
      <w:pPr>
        <w:pStyle w:val="Style17"/>
        <w:ind w:left="0" w:firstLine="709"/>
        <w:jc w:val="both"/>
        <w:rPr/>
      </w:pPr>
      <w:r>
        <w:rPr/>
        <w:t>- разделы, подразделы, целевые статьи и виды расходов бюджета в ведомственной структуре расходов бюджета городского округа Тольятти;</w:t>
      </w:r>
    </w:p>
    <w:p>
      <w:pPr>
        <w:pStyle w:val="Style17"/>
        <w:ind w:left="0" w:firstLine="709"/>
        <w:jc w:val="both"/>
        <w:rPr/>
      </w:pPr>
      <w:r>
        <w:rPr/>
        <w:t>- общий объем бюджетных инвестиций, предполагаемых на реализацию проекта по источникам финансового обеспечения, в том числе, распределение общего объема предполагаемых бюджетных инвестиций по годам реализации проекта с выделением объема бюджетных ассигнований по источникам финансового обеспечения (в ценах соответствующих лет реализации).</w:t>
      </w:r>
    </w:p>
    <w:p>
      <w:pPr>
        <w:pStyle w:val="Style17"/>
        <w:ind w:left="0" w:firstLine="709"/>
        <w:jc w:val="both"/>
        <w:rPr/>
      </w:pPr>
      <w:r>
        <w:rPr/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едложения об осуществлении бюджетных инвестиций на приобретение объектов недвижимого имущества должны содержать следующие сведения:</w:t>
      </w:r>
    </w:p>
    <w:p>
      <w:pPr>
        <w:pStyle w:val="Style17"/>
        <w:tabs>
          <w:tab w:val="clear" w:pos="708"/>
          <w:tab w:val="left" w:pos="1276" w:leader="none"/>
        </w:tabs>
        <w:ind w:left="0" w:hanging="0"/>
        <w:jc w:val="both"/>
        <w:rPr/>
      </w:pPr>
      <w:r>
        <w:rPr/>
        <w:t xml:space="preserve">             </w:t>
      </w:r>
      <w:r>
        <w:rPr/>
        <w:t>- наименования объекта недвижимого имущества, приобретаемого в муниципальную собственность, его месторасположение;</w:t>
      </w:r>
    </w:p>
    <w:p>
      <w:pPr>
        <w:pStyle w:val="Style17"/>
        <w:tabs>
          <w:tab w:val="clear" w:pos="708"/>
          <w:tab w:val="left" w:pos="1276" w:leader="none"/>
        </w:tabs>
        <w:ind w:left="0" w:hanging="0"/>
        <w:jc w:val="both"/>
        <w:rPr/>
      </w:pPr>
      <w:r>
        <w:rPr/>
        <w:t xml:space="preserve">              </w:t>
      </w:r>
      <w:r>
        <w:rPr/>
        <w:t>- технические  характеристики;</w:t>
      </w:r>
    </w:p>
    <w:p>
      <w:pPr>
        <w:pStyle w:val="Style17"/>
        <w:tabs>
          <w:tab w:val="clear" w:pos="708"/>
          <w:tab w:val="left" w:pos="1276" w:leader="none"/>
        </w:tabs>
        <w:jc w:val="both"/>
        <w:rPr/>
      </w:pPr>
      <w:r>
        <w:rPr/>
        <w:t xml:space="preserve">   </w:t>
      </w:r>
      <w:r>
        <w:rPr/>
        <w:t>- срок приобретения объекта недвижимого имущества;</w:t>
      </w:r>
    </w:p>
    <w:p>
      <w:pPr>
        <w:pStyle w:val="Style17"/>
        <w:tabs>
          <w:tab w:val="clear" w:pos="708"/>
          <w:tab w:val="left" w:pos="1276" w:leader="none"/>
        </w:tabs>
        <w:ind w:left="0" w:hanging="0"/>
        <w:jc w:val="both"/>
        <w:rPr/>
      </w:pPr>
      <w:r>
        <w:rPr/>
        <w:t xml:space="preserve">               </w:t>
      </w:r>
      <w:r>
        <w:rPr/>
        <w:t>- стоимость приобретения объекта недвижимого имущества;</w:t>
      </w:r>
    </w:p>
    <w:p>
      <w:pPr>
        <w:pStyle w:val="Style17"/>
        <w:ind w:left="0" w:firstLine="709"/>
        <w:jc w:val="both"/>
        <w:rPr/>
      </w:pPr>
      <w:r>
        <w:rPr/>
        <w:t xml:space="preserve">   </w:t>
      </w:r>
      <w:r>
        <w:rPr/>
        <w:t>- общий объем бюджетных инвестиций, предполагаемых на реализацию проекта по источникам финансового обеспечения, в том числе, распределение общего объема предполагаемых бюджетных инвестиций по годам реализации проекта с выделением объема бюджетных ассигнований по источникам финансового обеспечения (в ценах соответствующих лет реализации).</w:t>
      </w:r>
    </w:p>
    <w:p>
      <w:pPr>
        <w:pStyle w:val="Style17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тветственным за сбор предложений по осуществлению бюджетных инвестиций в объекты муниципальной собственности является департамент экономического развития администрации городского округа Тольятти (далее – департамент экономического развити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Проектом решения является проект постановления администрации городского округа Тольятти: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 xml:space="preserve">- в случае осуществления бюджетных инвестиций в объекты капитального строительства – проект постановления администрации городского округа Тольятти об утверждении Перечня объектов капитального строительства, финансируемых за счет средств бюджета городского округа Тольятти на очередной финансовый год и плановый период,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           </w:t>
      </w:r>
      <w:r>
        <w:rPr/>
        <w:t>- в случае осуществления бюджетных инвестиций на приобретение  объектов недвижимого имущества – проект постановления администрации городского округа Тольятти об утверждении Перечня объектов недвижимого имущества, приобретаемых в муниципальную собственность городского округа Тольятти.</w:t>
      </w:r>
    </w:p>
    <w:p>
      <w:pPr>
        <w:pStyle w:val="Style17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оектом решения может быть предусмотрено несколько объектов капитального строительства или недвижимого имущества.</w:t>
      </w:r>
    </w:p>
    <w:p>
      <w:pPr>
        <w:pStyle w:val="Style17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оект решения должен содержать сведения, предусмотренные  п.п.2.4, 2.5 настоящего Порядка, в отношении каждого объекта капитального строительства либо объекта недвижимого имуще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/>
        <w:t>Подготовка проекта решения осуществляется департаментом экономического развития в трехнедельный срок с даты принятия решения Думы городского округа Тольятти о бюджете городского округа Тольятти на очередной финансовый год и плановый период</w:t>
      </w:r>
      <w:r>
        <w:rPr>
          <w:sz w:val="28"/>
          <w:szCs w:val="28"/>
        </w:rPr>
        <w:t xml:space="preserve"> </w:t>
      </w:r>
      <w:r>
        <w:rPr/>
        <w:t>и в установленном порядке</w:t>
      </w:r>
      <w:r>
        <w:rPr>
          <w:sz w:val="28"/>
          <w:szCs w:val="28"/>
        </w:rPr>
        <w:t xml:space="preserve"> </w:t>
      </w:r>
      <w:r>
        <w:rPr/>
        <w:t xml:space="preserve">представляется главе городского округа Тольятти на утверждение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случае, если проектом решения планируется осуществлять бюджетные инвестиции в целях приобретения объекта недвижимого имущества, проект решения подлежит согласованию с департаментом по управлению муниципальным имуществом администрации городского округа Тольятти в установленном порядке.</w:t>
      </w:r>
    </w:p>
    <w:p>
      <w:pPr>
        <w:pStyle w:val="Style17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Изменение решения осуществляется путем внесения соответствующих изменений в постановление администрации городского округа Тольятти.</w:t>
      </w:r>
    </w:p>
    <w:p>
      <w:pPr>
        <w:pStyle w:val="Style17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Изменение принятого решения осуществляется в случае сокращения расходов бюджета городского округа Тольятти, направляемых на реализацию направлений, указанных в п.1.4. настоящего Порядка, а также в случае уточнения стоимости реализации данных мероприятий, перераспределения объемов бюджетных инвестиций внутри мероприятий и включения новых объектов инвестиций.</w:t>
      </w:r>
    </w:p>
    <w:p>
      <w:pPr>
        <w:pStyle w:val="Style17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552" w:leader="none"/>
        </w:tabs>
        <w:ind w:left="1080" w:hanging="0"/>
        <w:jc w:val="center"/>
        <w:rPr/>
      </w:pPr>
      <w:r>
        <w:rPr>
          <w:lang w:val="en-US"/>
        </w:rPr>
        <w:t>III</w:t>
      </w:r>
      <w:r>
        <w:rPr/>
        <w:t>. Правила осуществления бюджетных инвестиций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55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  <w:t>3.1.  Бюджетные инвестиции осуществляются в соответствии с принятыми решениями о подготовке и реализации за счет средств бюджета городского округа Тольятти бюджетных инвестиций в форме капитальных вложений в объекты капитального строительства муниципальной собственности городского округа Тольятти и приобретении объектов недвижимого имущества в муниципальную собственность городского округа Тольятти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  <w:t>3.2. Объем предоставляемых бюджетных инвестиций должен соответствовать объему бюджетных ассигнований, предусмотренному на соответствующие цели решением Думы городского округа Тольятти о бюджете городского округа Тольятти на очередной финансовый год и плановый период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  <w:t>3.3. Реализация бюджетных инвестиций осуществляется муниципальными заказчиками городского округа Тольятти на основании муниципальных контрактов, заключенных в целях проектирования, строительства (реконструкции) объектов капитального строительства и  приобретения объектов недвижимого имущества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  <w:t>3.4. Заключение муниципальных контрактов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  <w:t>3.5. Сведения о планируемых сроках и объемах оплаты по заключенным муниципальным контрактам учитываются при формировании проекта бюджета городского округа Тольятти на очередной финансовый год и плановый период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  <w:t>3.6. Муниципальные контракты заключаются и оплачиваются в пределах лимитов бюджетных обязательств, доведенных муниципальному заказчику как получателю средств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  <w:t>3.7. Муниципальные контракты могут предусматривать выплату аванса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  <w:t>3.8. Муниципальные контракты со сроком исполнения не более 30 дней, заключенные после 24 ноября текущего финансового года, к финансированию не принимаются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  <w:t>3.9. Контроль целевого, эффективного использования бюджетных инвестиций осуществляется муниципальным заказчиком городского округа Тольятти и департаментом финансов администрации городского округа Тольятти (далее – департамент финансов) в порядке, установленном действующим законодательством Российской Федерации и заключенными соглашениями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410" w:leader="none"/>
          <w:tab w:val="left" w:pos="2835" w:leader="none"/>
        </w:tabs>
        <w:rPr/>
      </w:pPr>
      <w:r>
        <w:rPr/>
        <w:t xml:space="preserve">                                               </w:t>
      </w:r>
      <w:r>
        <w:rPr>
          <w:lang w:val="en-US"/>
        </w:rPr>
        <w:t>IV</w:t>
      </w:r>
      <w:r>
        <w:rPr/>
        <w:t>. Правила формирования Перечней объектов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552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.1. Перечень объектов капитального строительства, финансируемых за счет средств бюджета городского округа Тольятти на очередной финансовый год и плановый период и Перечень объектов недвижимого имущества, приобретаемых в муниципальную собственность городского округа Тольятти (далее – Перечни объектов) формируются по программным и непрограммным мероприятиям  и  предусматривают распределение объема капитальных вложений по годам (на  очередной финансовый год и плановый период) и по источникам финансового обеспечения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  <w:t>4.2. Формирование Перечней объектов осуществляет департамент экономического развития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  <w:t>4.3. Отбор объектов, включаемых в Перечни объектов, определен п.2.3 настоящего Порядка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  <w:t>4.4. Включение объектов в Перечни объектов осуществляется при наличии положительного заключения о проверке инвестиционных проектов на предмет эффективности использования средств бюджета городского округа Тольятти, направляемых на капитальные вложения, в соответствии с постановлением администрации городского округа Тольятти от 28.04.2018 г. № 1333-п/1 «О порядке проведения проверки инвестиционных проектов на предмет эффективности использования средств бюджета городского округа Тольятти, направляемых на капитальные вложения»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  <w:t>4.4. Формирование проектов Перечней объектов осуществляется на основании предложений, поступивших от главных распорядителей бюджетных средств в соответствии с п.п. 2.4, 2.5 настоящего Порядка, в сроки, определенные распоряжением администрации городского округа Тольятти о составлении проекта бюджета городского округа Тольят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  <w:t>4.5. Департамент экономического развития в установленные сроки направляет поступившие предложения главных распорядителей бюджетных средств в департамент финансов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  <w:t>4.6. После определения департаментом финансов основных характеристик бюджета городского округа Тольятти на очередной финансовый год и плановый период, главные распорядители бюджетных средств в установленные сроки представляют в департамент экономического развития предложения о распределении предельных объемов расходов на капитальные вложения по объектам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  <w:t>4.7. Объемы инвестиций на финансирование объектов капитального строительства отражаются в составе расходов бюджета городского округа Тольятти и в установленные сроки в составе проекта решения о бюджете на очередной финансовый год и плановый период представляются на рассмотрение Думы городского округа Тольятти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  <w:t>4.8. Департамент экономического развития совместно с главными распорядителями бюджетных средств уточняет в процессе рассмотрения и принятия Думой городского округа Тольятти  решения  о бюджете городского округа Тольятти  на очередной финансовый год и плановый период проекты Перечней объектов, сформированные исходя из предельного объема расходов на финансирование капитальных вложений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  </w:t>
      </w:r>
      <w:r>
        <w:rPr/>
        <w:t>4.9. Подготовка проектов постановлений администрации городского округа Тольятти об утверждении Перечня объектов капитального строительства, финансируемых за счет средств бюджета городского округа Тольятти на очередной финансовый год и плановый период  и  Перечня объектов недвижимого имущества, приобретаемых в муниципальную собственность городского округа Тольятти, осуществляется департаментом экономического развития в срок, определенный п.2.10 настоящего Поряд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.10. В случае необходимости внесения изменений и дополнений в Перечни объектов, главные распорядители бюджетных средств в текущем финансовом году направляют свои предложения в департамент экономического развит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.11. Внесение изменений в Перечни объектов осуществляется после внесения изменений в решение Думы городского округа Тольятти о бюджете городского округа Тольятти на очередной финансовый год и плановый период, в сводную бюджетную роспись расходов городского округ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.12. Случаи возможных изменений, вносимых в Перечень объектов, определены п.2.13 настоящего Поряд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.13. Перечни объектов, утвержденные постановлением администрации городского округа Тольятти, являются основанием для размещения муниципальных закупок на выполнение работ (оказание услуг) по строительству объектов и приобретение объектов недвижимого имущества 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552" w:leader="none"/>
        </w:tabs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42:00Z</dcterms:created>
  <dc:creator>пользователь</dc:creator>
  <dc:description/>
  <cp:keywords/>
  <dc:language>en-US</dc:language>
  <cp:lastModifiedBy>Тришина Ольга Викторовна</cp:lastModifiedBy>
  <cp:lastPrinted>2017-02-15T13:49:00Z</cp:lastPrinted>
  <dcterms:modified xsi:type="dcterms:W3CDTF">2019-11-13T07:42:00Z</dcterms:modified>
  <cp:revision>2</cp:revision>
  <dc:subject/>
  <dc:title/>
</cp:coreProperties>
</file>