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1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ые минимальные должностные оклады работников, должности которых отнесены к профессиональной  квалификационной группе общеотраслевых должностей руководителей, специалистов и служащи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0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0</w:t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ье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(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( должности служащих первого квалификационного уровня 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 1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9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 ( должности служащих первого квалификационного уровня , по которым может устанавливаться производное должностное наименование «ведущий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8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8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уемые размеры должностных окладов работников, должности которых отнесены к профессиональной квалификационной группе обще</w:t>
      </w:r>
      <w:r>
        <w:rPr/>
        <w:t>отраслевых профессий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3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екомендуемые размеры должностных окладов работников по должностям, не отнесенным к профессиональным квалификационным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щите государственной тай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26:00Z</dcterms:created>
  <dc:creator>sokol</dc:creator>
  <dc:description/>
  <cp:keywords/>
  <dc:language>en-US</dc:language>
  <cp:lastModifiedBy>Тришина Ольга Викторовна</cp:lastModifiedBy>
  <cp:lastPrinted>2016-02-19T10:15:00Z</cp:lastPrinted>
  <dcterms:modified xsi:type="dcterms:W3CDTF">2022-12-12T07:26:00Z</dcterms:modified>
  <cp:revision>2</cp:revision>
  <dc:subject/>
  <dc:title/>
</cp:coreProperties>
</file>