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окладов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74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1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19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156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156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39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3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531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5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работников, должности которых отнесены к профессиональной квалификационной группе общео</w:t>
      </w:r>
      <w:r>
        <w:rPr/>
        <w:t>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74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74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374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4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>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9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6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52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11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24-01-23T12:11:00Z</dcterms:modified>
  <cp:revision>2</cp:revision>
  <dc:subject/>
  <dc:title/>
</cp:coreProperties>
</file>