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01 июня, 23 июля, 17 сентября, 28 декабря; 2022, 15 марта, 1 апреля, 31 мая, 26 августа, 23 декабря; 2023, 16 февраля, 10 марта, 12 мая, 14 июля, 15 сентября, 6 февраля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В Паспорте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столбце 3 пункта 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1. В абзаце втором цифры «66 882 174,5» заменить цифрами «50 982 920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2. В абзаце третьем цифры «19 594 782,1» заменить цифрами «20 085 398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3. В абзаце четвертом цифры «38 342 986,4» заменить цифрами «22 844 417,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4. В абзаце пятом цифры «3 359 710,9» заменить цифрами «2 456 435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5. В абзаце шестом цифры «5 584 695,1» заменить цифрами «5 596 669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6. В абзаце одиннадцатом цифры «8 761 820,6» заменить цифрами «3 908 438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7. В абзаце двенадцатом цифры «8 711 103,6» заменить цифрами «3 780 235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8. В абзаце тринадцатом цифры «9 901 331,3» заменить цифрами «3 786 328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 Столбец 3 пункта 8 дополнить абзацами двадцать третьим, двадцать четверт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плата принятых в 2021 году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 2024 году - 1 006,2 тыс. руб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Раздел V Программы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jc w:val="center"/>
        <w:outlineLvl w:val="0"/>
        <w:rPr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 xml:space="preserve">Раздел V. ОБОСНОВАНИЕ РЕСУРСНОГО ОБЕСПЕЧЕНИЯ МУНИЦИПАЛЬНОЙ ПРОГРАММЫ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ового обеспечения муниципальной программы за счет всех источников составит 50 982 920,8 тыс. руб., в том числе по годам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1 год - 8 834 301,3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2 год - 11 044 574,6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3 год - 9 263 070,9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2024 год - 3 908 438,2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2025 год - 3 780 235,3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2026 год - 3 786 328,3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7 год - 10 365 972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9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10 677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0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605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8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в 2022 году - 1 380,4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плата принятых в 2021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в 2024 году - 1 006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ового обеспечения муниципальной программы в зависимости от источника сред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местный бюджет - 20 085 398,6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областной бюджет - 22 844 417,5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бюджет - 2 456 435,1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 внебюджетные средства - 5 596 669,6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роки, объемы и источники финансового обеспечения мероприятий муниципальной программы приведены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и № 1</w:t>
        </w:r>
      </w:hyperlink>
      <w:r>
        <w:rPr>
          <w:rFonts w:eastAsia="Calibri"/>
          <w:sz w:val="28"/>
          <w:szCs w:val="28"/>
          <w:lang w:eastAsia="ru-RU"/>
        </w:rPr>
        <w:t xml:space="preserve"> к муниципальной программе. Объем финансового обеспечения муниципальной программы может уточняться в течение срока ее реализации с внесением соответствующих изменений в муниципальную программу в установленном порядк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атериально-техническое и кадровое обеспечение реализации муниципальной программы осуществляется департаментом образования администрации городского округа Тольятти и иными ответственными исполнителями мероприятий муниципальной программ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тдельные мероприятия муниципальной программы реализуются в рамках следующих национальных и федеральных проектов в части, касающейся городского округа Тольятти, государственных программ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национальный проект «Образование» (далее - НП «Образование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национальный проект «Демография» (далее - НП «Демография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федеральный проект «Современная школа» (далее - ФП «Современная школа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федеральный проект «Поддержка семей, имеющих детей» (далее - ФП «Поддержка семей, имеющих детей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федеральный проект «Содействие занятости» (далее - ФП «Содействие занятост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федеральный проект «Цифровая образовательная среда» (далее - ФП «Цифровая образовательная среда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федеральный проект «Патриотическое воспитание граждан Российской Федерации» (далее - ФП «Патриотическое воспитание граждан Российской Федераци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образования и повышение эффективности реализации молодежной политики в Самарской области», утвержденная постановлением Правительства Самарской области от 21.01.2015 № 6 (далее - ГП «Развитие образования и повышение эффективности реализации молодежной политики в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Строительство, реконструкция и капитальный ремонт образовательных организаций и их инфраструктуры на территории Самарской области», утвержденная постановлением Правительства Самарской области от 11.02.2015 № 56 (далее - ГП «Строительство, реконструкция и капитальный ремонт образовательных организаций и их инфраструктуры на территории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Доступная среда в Самарской области», утвержденная постановлением Правительства Самарской области от 27.11.2013 № 671 (далее - ГП «Доступная среда в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социальной защиты населения в Самарской области», утвержденная постановлением Правительства Самарской области от 23.07.2014 № 418 (далее - ГП «Развитие социальной защиты населения в Самарской области»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ходе реализации муниципальной программы для информирования населения департамент образования администрации городского округа Тольятти размещает в сети Интернет на портале администрации городского округа Тольятти (www.tgl.ru)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3. В разделе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Программы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В абзаце шестом слова «</w:t>
      </w:r>
      <w:r>
        <w:rPr>
          <w:rFonts w:eastAsia="Calibri"/>
          <w:sz w:val="28"/>
          <w:szCs w:val="28"/>
          <w:lang w:eastAsia="ru-RU"/>
        </w:rPr>
        <w:t>МБУ «Лицей № 6</w:t>
      </w:r>
      <w:r>
        <w:rPr>
          <w:sz w:val="28"/>
          <w:szCs w:val="28"/>
          <w:lang w:eastAsia="ru-RU"/>
        </w:rPr>
        <w:t>» заменить словами «</w:t>
      </w:r>
      <w:r>
        <w:rPr>
          <w:rFonts w:eastAsia="Calibri"/>
          <w:sz w:val="28"/>
          <w:szCs w:val="28"/>
          <w:lang w:eastAsia="ru-RU"/>
        </w:rPr>
        <w:t>МБУ детский сад № 23 по адресу: ул. Макарова, 6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В абзаце двадцать третьем цифры «</w:t>
      </w:r>
      <w:r>
        <w:rPr>
          <w:rFonts w:eastAsia="Calibri"/>
          <w:sz w:val="28"/>
          <w:szCs w:val="28"/>
          <w:lang w:eastAsia="ru-RU"/>
        </w:rPr>
        <w:t>35</w:t>
      </w:r>
      <w:r>
        <w:rPr>
          <w:sz w:val="28"/>
          <w:szCs w:val="28"/>
          <w:lang w:eastAsia="ru-RU"/>
        </w:rPr>
        <w:t>» заменить цифрами «</w:t>
      </w:r>
      <w:r>
        <w:rPr>
          <w:rFonts w:eastAsia="Calibri"/>
          <w:sz w:val="28"/>
          <w:szCs w:val="28"/>
          <w:lang w:eastAsia="ru-RU"/>
        </w:rPr>
        <w:t>59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Абзац двадцать пятый признать утратившим силу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Абзац двадцать восьмой признать утратившим силу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таблице пункта 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. В столбце 9 пункта 1 знак «-» заменить цифрой «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lang w:eastAsia="ru-RU"/>
        </w:rPr>
        <w:t>1.3.5.2. В столбце 10 пункта 1 знак «-» заменить цифрой «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3. В столбце 8 пункта 2 цифру «3» заменить цифрой «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4. В столбце 9 пункта 2 цифру «3» заменить цифрой «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5. В столбце 10 пункта 2 цифру «4» заменить цифрой «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6. В столбце 8 пункта 3 цифру «1» заменить цифрой «1/-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7. В столбце 9 пункта 3 цифру «1» заменить цифрой «-/1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8. В столбце 10 пункта 3 цифру «1» заменить цифрой «-/1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9. В столбце 8 пункта 5 цифру «1» заменить цифрой «1/-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0. В столбце 9 пункта 5 знак «-» заменить цифрой «-/1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1. В столбце 10 пункта 5 знак «-» заменить цифрой «-/1/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2. В столбце 8 пункта 6 знак «-» заменить цифрой «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3. В столбце 8 пункта 7 знак «-» заменить цифрами «1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4. В столбце 8 пункта 8 знак «-» заменить цифрами «118,7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5. В столбце 10 пункта 10 цифры «79» заменить цифрами «7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16. В столбце 11 пункта 10 цифры «79» заменить цифрами «7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таблице пункта 3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1. В столбце 8 пункта 1 цифры «80» заменить цифрами «8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2. В столбце 8 пункта 2 цифры «21» заменить цифрами «2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lang w:eastAsia="ru-RU"/>
        </w:rPr>
        <w:t>1.3.6.3. В столбце 8 пункта 3 цифры «111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4. В столбце 9 пункта 3 цифры «112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5. В столбце 10 пункта 3 цифры «113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6. В столбце 11 пункта 3 цифры «114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7. В столбце 8 пункта 4 цифры «22,1» заменить цифрами «21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8. В столбце 8 пункта 5 цифры «12,6» заменить цифрами «11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9. В столбце 8 пункта 7 цифры «11» заменить цифрами «1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6.10. В столбце 8 пункта 8 цифры «87» заменить цифрами «9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7. Таблицу пункта 3 дополнить </w:t>
      </w:r>
      <w:r>
        <w:rPr>
          <w:sz w:val="28"/>
          <w:szCs w:val="28"/>
        </w:rPr>
        <w:t>пунктом</w:t>
      </w:r>
      <w:r>
        <w:rPr>
          <w:sz w:val="28"/>
          <w:szCs w:val="28"/>
          <w:lang w:eastAsia="ru-RU"/>
        </w:rPr>
        <w:t xml:space="preserve"> 9 следующего содержания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</w:p>
    <w:tbl>
      <w:tblPr>
        <w:tblW w:w="95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828"/>
        <w:gridCol w:w="567"/>
        <w:gridCol w:w="568"/>
        <w:gridCol w:w="568"/>
        <w:gridCol w:w="568"/>
        <w:gridCol w:w="568"/>
        <w:gridCol w:w="568"/>
        <w:gridCol w:w="568"/>
        <w:gridCol w:w="568"/>
        <w:gridCol w:w="569"/>
      </w:tblGrid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личие положительной динамики количества победных и призовых мест в округе на региональном этапе ВСОШ по сравнению с аналогичным периодом прошлого года или наличие доли победных и призовых мест на региональном этапе ВСОШ от общей численности обучающихся 9-11 классов округа на уровне 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личие - 1 / отсутствие - 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8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таблице пункта 4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8.1. В столбце 8 пункта 2 цифры «25» заменить цифрами «2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8.2. В столбце 8 пункта 10 цифры «39,5» заменить цифрами «39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https://login.consultant.ru/link/?req=doc&amp;base=RLAW256&amp;n=179503&amp;dst=141940" TargetMode="External"/><Relationship Id="rId4" Type="http://schemas.openxmlformats.org/officeDocument/2006/relationships/hyperlink" Target="https://login.consultant.ru/link/?req=doc&amp;base=RLAW256&amp;n=178530&amp;dst=178145" TargetMode="External"/><Relationship Id="rId5" Type="http://schemas.openxmlformats.org/officeDocument/2006/relationships/hyperlink" Target="https://login.consultant.ru/link/?req=doc&amp;base=RLAW256&amp;n=178822&amp;dst=179878" TargetMode="External"/><Relationship Id="rId6" Type="http://schemas.openxmlformats.org/officeDocument/2006/relationships/hyperlink" Target="https://login.consultant.ru/link/?req=doc&amp;base=RLAW256&amp;n=178394&amp;dst=129324" TargetMode="External"/><Relationship Id="rId7" Type="http://schemas.openxmlformats.org/officeDocument/2006/relationships/hyperlink" Target="https://login.consultant.ru/link/?req=doc&amp;base=RLAW256&amp;n=178309&amp;dst=14226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4:00Z</dcterms:created>
  <dc:creator>Агарчева Юлия Александровна</dc:creator>
  <dc:description/>
  <cp:keywords/>
  <dc:language>en-US</dc:language>
  <cp:lastModifiedBy>Куликова Виктория Константиновна</cp:lastModifiedBy>
  <cp:lastPrinted>2023-12-01T10:51:00Z</cp:lastPrinted>
  <dcterms:modified xsi:type="dcterms:W3CDTF">2024-03-01T08:54:00Z</dcterms:modified>
  <cp:revision>2</cp:revision>
  <dc:subject/>
  <dc:title>ПРОЕКТ ПОСТАНОВЛЕНИЯ</dc:title>
</cp:coreProperties>
</file>