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/>
      </w:pPr>
      <w:r>
        <w:rPr/>
        <w:t>Приложение</w:t>
      </w:r>
    </w:p>
    <w:p>
      <w:pPr>
        <w:pStyle w:val="Normal"/>
        <w:ind w:left="11199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11199" w:hanging="0"/>
        <w:jc w:val="center"/>
        <w:rPr/>
      </w:pPr>
      <w:r>
        <w:rPr/>
        <w:t xml:space="preserve">городского округа Тольятти </w:t>
      </w:r>
    </w:p>
    <w:p>
      <w:pPr>
        <w:pStyle w:val="Normal"/>
        <w:ind w:left="11199" w:hanging="0"/>
        <w:jc w:val="center"/>
        <w:rPr/>
      </w:pPr>
      <w:r>
        <w:rPr/>
        <w:t>от ___________ № ________</w:t>
      </w:r>
    </w:p>
    <w:p>
      <w:pPr>
        <w:pStyle w:val="Normal"/>
        <w:ind w:left="11199" w:hanging="0"/>
        <w:jc w:val="center"/>
        <w:rPr/>
      </w:pPr>
      <w:r>
        <w:rPr/>
      </w:r>
    </w:p>
    <w:p>
      <w:pPr>
        <w:pStyle w:val="Normal"/>
        <w:ind w:left="11199" w:hanging="0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182"/>
        <w:gridCol w:w="3797"/>
        <w:gridCol w:w="2465"/>
        <w:gridCol w:w="2141"/>
        <w:gridCol w:w="2347"/>
      </w:tblGrid>
      <w:tr>
        <w:trPr/>
        <w:tc>
          <w:tcPr>
            <w:tcW w:w="1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I. Сведения о муниципальных услугах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дл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 администрации, обеспечивающий предоставле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латно, бесплат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rFonts w:eastAsia="Calibri"/>
                <w:b/>
                <w:lang w:eastAsia="en-US"/>
              </w:rPr>
              <w:t>Заключительный этап предоставления муниципальной услуги в электронном виде</w:t>
            </w:r>
            <w:r>
              <w:rPr>
                <w:rFonts w:eastAsia="Calibri"/>
                <w:b/>
                <w:vertAlign w:val="superscript"/>
                <w:lang w:eastAsia="en-US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1 Услуги в сфере образ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3 части 1 статьи 16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школьного образования по основной общеобразовательной программе дошкольного образования (в части информирования, приема заявлений, постановки на учет)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2 Услуги в сфере жилищных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алоимущим граждана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жилых помещений муниципального жилищного фонда по договорам социального найм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 собственность жилых помещений, относящихся к муниципальному жилищному фон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согласия на об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районов администрации городского округа Тольят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ов администрации городского округа Тольят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.12</w:t>
            </w:r>
          </w:p>
        </w:tc>
        <w:tc>
          <w:tcPr>
            <w:tcW w:w="1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Признание гражданина участником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знание граждан участникам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3 Услуги в сфере земельных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 xml:space="preserve">Принятие решения по заявлению лица об отказе от права на земельный участок 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решения о проведении аукциона в целях предоставления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соглашений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Федерального закона № 131-ФЗ;</w:t>
            </w:r>
          </w:p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соглашений об установлении сервитутов в отношении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5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проведение земляных рабо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районов администрации городского округа Тольят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й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 на территории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соответствия разрешенного использования земельного участка классификатору видов разрешенного использования земельных участ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4 Услуги в сфере архивного дел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 </w:t>
            </w:r>
            <w:r>
              <w:rPr>
                <w:vertAlign w:val="superscript"/>
              </w:rPr>
              <w:t xml:space="preserve">4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по делам арх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5 Услуги в сфере строительства и проектир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й на строительство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й на ввод объектов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7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, изменение, аннулирование и регистрация адресов объектов недвижим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ведений из информационных систем обеспечения градостроительной деятель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 или за плат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8</w:t>
            </w:r>
          </w:p>
        </w:tc>
        <w:tc>
          <w:tcPr>
            <w:tcW w:w="1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/>
              <w:t>Утратил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решения о подготовке документации по планировке территории на основании предложений физических или юридических лиц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садового дома жилым домом и жилого дома садовым дом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6 Услуги в сфере имущественных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учета, содержащихся в реестре муниципальной собственности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6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 собственность субъектам малого и среднего предпринимательства арендуемого ими недвижимого имущества, находящегося в муниципальной собственности, в порядке реализации преимущественного пра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7 Услуги в сфере предприниматель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(продление, переоформление) разрешения на право организации розничного рын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развития потребительского рын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8 Услуги в сфере городского хозяй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а для захоронения (подзахоронения) умершего на кладбищах, находящихся в собственности городского округа Тольятти либо на ином вещном прав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3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участков земли для создания семейных (родовых) захорон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2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дача разрешений на снос зеленых насаждени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 или за плат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кт 24 части </w:t>
            </w:r>
            <w:r>
              <w:rPr>
                <w:lang w:val="en-US"/>
              </w:rPr>
              <w:t>I</w:t>
            </w:r>
            <w:r>
              <w:rPr/>
              <w:t xml:space="preserve">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кт 24 части </w:t>
            </w:r>
            <w:r>
              <w:rPr>
                <w:lang w:val="en-US"/>
              </w:rPr>
              <w:t>I</w:t>
            </w:r>
            <w:r>
              <w:rPr/>
              <w:t xml:space="preserve">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1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регистрация заявления о проведении общественной экологической экспертиз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ункт 36 части 1 статьи 16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городск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9 Услуги в сфере транспорта, дорожного хозяйства и безопасности дорожного дви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7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, изменение и отмена муниципального маршрута регулярных перевозок в городском округе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специального разрешения на движение тяжеловесного и (или) крупногабаритного транспортного средства по автомобильным дорогам местного значения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 (Государственная пошлина в соответствии с пп. 111 пункта 1 статьи 333.33 Налогового кодекса Российской Федерации; взимается плата в счет возмещения вреда при перевозке тяжеловесного груза по автодороге в соответствии со статьей 13 Федерального закона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технических условий на размещение объектов дорожного сервиса, присоединяемых к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размещения объектов дорожного сервиса, присоединяемых к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постоянного маршрута тяжеловесного и (или) крупногабаритного транспортного средства по автомобильным дорогам местного значения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5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строительства, реконструкции, капитального ремонта, ремонта сооружений пересечения с автомобильной дорогой общего пользования местного значения и (или) примыкания к автомобильной дороге общего пользования местного зна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дорожного хозяйства и транс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0 Услуги в сфере физической культуры и спор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(отказ от включения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спортивных разряд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9 части 1 статьи 16 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квалификационных категорий спортивных суд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1 Услуги в сфере социального обеспеч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вступление в брак лиц в возрасте от 14 до 18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го пособия на содержание ребенка, переданного на воспитание в приемную семью, на патронатное воспит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 – 1.11.7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и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единовременного пособия в связи </w:t>
            </w:r>
            <w:r>
              <w:rPr>
                <w:rStyle w:val="StrongEmphasis"/>
                <w:b w:val="false"/>
              </w:rPr>
              <w:t>с вручением медали</w:t>
            </w:r>
            <w:r>
              <w:rPr/>
              <w:t xml:space="preserve"> "За особые успехи в учении" по окончании обучения в образовательной организации, реализующей образовательные программы среднего общего 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нежной выплаты в целях компенсации части платы, взимаемой с родителей (законных представителей) за присмотр и уход за детьми в муниципальных образовательных учреждениях городского округа Тольятти, реализующих образовательную программу дошко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образова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есплатного питания в виде завтрака или обеда отдельным категориям учащихся,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льготного питания в виде завтрака или обеда отдельным категориям учащихся,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итание отдельным категориям учащихся,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3 – 1.11.14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и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денежной выплаты для граждан, находящихся в трудной жизненной ситу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й денежной выплаты для граждан, находящихся в чрезвычайных обстоятельства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17 – 1.11.19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и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риобретение льготных электронных проездных билетов обучающимся по очной форме обучения в расположенных на территории городского округа Тольятти образовательных организациях, реализующих основные профессиональные образовательные програм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1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диновременного денежного вознаграждения Почетному гражданину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3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Почетным гражданам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в случае смерти (гибели) Почетных граждан городского округа Тольятти пережившим их супругам и родителям, проживавшим совместно с Почетным гражданином городского округа Тольятти на день его смерти (гибел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6 – 1.11.27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и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к пенсии отдельным категориям гражд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оплаты к страховой пенсии лицам, замещавшим должности депутатов, выборных должностных лиц местного самоуправления, осуществлявшим свои полномочия на постоянной основе в органах местного самоуправления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0</w:t>
            </w:r>
          </w:p>
        </w:tc>
        <w:tc>
          <w:tcPr>
            <w:tcW w:w="1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го пособия на содержание детей умершего лица, замещавшего должность депутата, выборного должностного лица местного самоуправления, осуществлявшего свои полномочия в органах местного самоуправления городского округа Тольятти, а также лица, замещавшего должность муниципальной службы в органах местного самоуправления городского округа Тольятти, в случае его естественной смер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енсии за выслугу лет лицам, замещавшим должности муниципальной службы в органах местного самоуправления городского округа Тольят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ой денежной выплаты на проезд для отдельных категорий граждан из числа инвалид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социального обеспеч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4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ежемесячных денежных выплат для отдельных категорий граждан, имеющих детей, которые имеют право на предоставление мер социальной поддержки, установленных для детей-инвалидов законодательством Российской Феде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социального обеспеч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6 – 1.11.38</w:t>
            </w:r>
          </w:p>
        </w:tc>
        <w:tc>
          <w:tcPr>
            <w:tcW w:w="1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ратили сил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3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jc w:val="both"/>
              <w:rPr/>
            </w:pPr>
            <w:r>
              <w:rPr/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социального обеспеч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1</w:t>
            </w:r>
          </w:p>
        </w:tc>
        <w:tc>
          <w:tcPr>
            <w:tcW w:w="1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ратил сил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единовременной компенсационной денежной выплаты Почетным гражданам городского округа Тольятти на оплату платных медицинских услуг, оказываемых медицинскими организациями, участвующими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, на иных условиях, чем предусмотрено указанными программ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компенсационной выплаты родственникам умершего (погибшего) Почетного гражданина городского округа Тольятти в случае осуществления ими погребения умершего (погибшего) Почетного гражданина городского округа Тольятти за счет собственных средст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5 статьи 20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компенсационной выплаты родственникам умершего (погибшего) Почетного гражданина городского округа Тольятти в случае осуществления ими изготовления и установки надгробного памятника на могиле умершего (погибшего) Почетного гражданина городского округа Тольятти за счет собственных средст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ой поли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2 Услуги в сфере трудовых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трудовых договоров (соглашений о внесении изменений в трудовые договоры), заключенных между работниками и работодателями - физическими лицами, не являющимися индивидуальными предпринимателями, и фактов прекращения указанных догов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муниципальной службы и кадровой поли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1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13 Услуги в сфере использования воздушного простран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 статьи 16.1 Федерального закона № 131-ФЗ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анных аэростатов над городом Тольятти, а также посадки (взлета) на расположенные в границах города Тольятти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общественной безопаснос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1.14. Услуги в сфере налогооблож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4.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2 статьи 16.1 Федерального закона № 131-ФЗ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а письменных разъяснений налогоплательщикам по вопросам применения нормативных правовых актов городского округа Тольятти о местных налогах и сборах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финан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плат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autoSpaceDE w:val="false"/>
        <w:jc w:val="both"/>
        <w:rPr/>
      </w:pPr>
      <w:r>
        <w:rPr/>
        <w:t>1. Наименование этапов перехода на предоставление услуг в электронном виде в соответствии с распоряжением Правительства РФ от 17.12.2009           № 1993-р «Об утверждении сводного перечня первоочередных государственных и муниципальных услуг, предоставляемых в электронном виде»:</w:t>
      </w:r>
    </w:p>
    <w:p>
      <w:pPr>
        <w:pStyle w:val="Normal"/>
        <w:autoSpaceDE w:val="false"/>
        <w:ind w:firstLine="540"/>
        <w:jc w:val="both"/>
        <w:rPr/>
      </w:pPr>
      <w:r>
        <w:rPr/>
        <w:t>1 этап - 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40"/>
        <w:jc w:val="both"/>
        <w:rPr/>
      </w:pPr>
      <w:r>
        <w:rPr/>
        <w:t>2 этап - 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3 этап 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;</w:t>
      </w:r>
    </w:p>
    <w:p>
      <w:pPr>
        <w:pStyle w:val="Normal"/>
        <w:autoSpaceDE w:val="false"/>
        <w:ind w:firstLine="540"/>
        <w:jc w:val="both"/>
        <w:rPr/>
      </w:pPr>
      <w:r>
        <w:rPr/>
        <w:t>4 этап -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;</w:t>
      </w:r>
    </w:p>
    <w:p>
      <w:pPr>
        <w:pStyle w:val="Normal"/>
        <w:autoSpaceDE w:val="false"/>
        <w:ind w:firstLine="540"/>
        <w:jc w:val="both"/>
        <w:rPr/>
      </w:pPr>
      <w:r>
        <w:rPr/>
        <w:t>5 этап - 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.</w:t>
      </w:r>
    </w:p>
    <w:p>
      <w:pPr>
        <w:pStyle w:val="Normal"/>
        <w:jc w:val="both"/>
        <w:rPr/>
      </w:pPr>
      <w:r>
        <w:rPr/>
        <w:t>2. В рамках предоставления муниципальной услуги «Предоставление дошкольного образования по основной общеобразовательной программе дошкольного образования» ребенку предоставляется место в муниципальном образовательном учреждении, реализующем образовательные программы дошкольного образования (далее – детский сад), в результате проведения процедуры распределения мест в детских садах, а также выполняется процедура снятия заявления с учета в электронной базе данных.</w:t>
      </w:r>
    </w:p>
    <w:p>
      <w:pPr>
        <w:pStyle w:val="Normal"/>
        <w:jc w:val="both"/>
        <w:rPr/>
      </w:pPr>
      <w:r>
        <w:rPr/>
        <w:t>3. Муниципальная услуга «Принятие решения по заявлению лица об отказе от права на земельный участок» предоставляется в части прекращения права постоянного (бессрочного) пользования земельным участком, находящимся в муниципальной собственности.</w:t>
      </w:r>
    </w:p>
    <w:p>
      <w:pPr>
        <w:pStyle w:val="Normal"/>
        <w:jc w:val="both"/>
        <w:rPr/>
      </w:pPr>
      <w:r>
        <w:rPr/>
        <w:t>4. Муниципальная услуга «Информационное обеспечение граждан, организаций и общественных объединений на основе документов архивного фонда Самарской области других архивных документов» предоставляется в части предоставления информации из архивных документов, находящихся в муниципальной собственности, по запросам социально-правового характера.</w:t>
      </w:r>
    </w:p>
    <w:p>
      <w:pPr>
        <w:pStyle w:val="Normal"/>
        <w:spacing w:before="30" w:after="240"/>
        <w:ind w:left="-180" w:hanging="0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b w:val="false"/>
      <w:i w:val="false"/>
      <w:sz w:val="28"/>
      <w:szCs w:val="28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10:00Z</dcterms:created>
  <dc:creator>non</dc:creator>
  <dc:description/>
  <cp:keywords/>
  <dc:language>en-US</dc:language>
  <cp:lastModifiedBy>Тришина Ольга Викторовна</cp:lastModifiedBy>
  <cp:lastPrinted>2021-12-07T08:14:00Z</cp:lastPrinted>
  <dcterms:modified xsi:type="dcterms:W3CDTF">2021-12-16T10:10:00Z</dcterms:modified>
  <cp:revision>2</cp:revision>
  <dc:subject/>
  <dc:title>Приложение</dc:title>
</cp:coreProperties>
</file>