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а 2 (2026-2030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93484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84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15"/>
                              <w:gridCol w:w="400"/>
                              <w:gridCol w:w="2587"/>
                              <w:gridCol w:w="709"/>
                              <w:gridCol w:w="285"/>
                              <w:gridCol w:w="140"/>
                              <w:gridCol w:w="294"/>
                              <w:gridCol w:w="426"/>
                              <w:gridCol w:w="283"/>
                              <w:gridCol w:w="283"/>
                              <w:gridCol w:w="284"/>
                              <w:gridCol w:w="36"/>
                              <w:gridCol w:w="389"/>
                              <w:gridCol w:w="24"/>
                              <w:gridCol w:w="401"/>
                              <w:gridCol w:w="24"/>
                              <w:gridCol w:w="401"/>
                              <w:gridCol w:w="24"/>
                              <w:gridCol w:w="402"/>
                              <w:gridCol w:w="24"/>
                              <w:gridCol w:w="401"/>
                              <w:gridCol w:w="24"/>
                              <w:gridCol w:w="6"/>
                              <w:gridCol w:w="395"/>
                              <w:gridCol w:w="24"/>
                              <w:gridCol w:w="401"/>
                              <w:gridCol w:w="24"/>
                              <w:gridCol w:w="402"/>
                              <w:gridCol w:w="13"/>
                              <w:gridCol w:w="11"/>
                              <w:gridCol w:w="368"/>
                              <w:gridCol w:w="57"/>
                              <w:gridCol w:w="401"/>
                              <w:gridCol w:w="24"/>
                              <w:gridCol w:w="401"/>
                              <w:gridCol w:w="24"/>
                              <w:gridCol w:w="402"/>
                              <w:gridCol w:w="13"/>
                              <w:gridCol w:w="11"/>
                              <w:gridCol w:w="368"/>
                              <w:gridCol w:w="57"/>
                              <w:gridCol w:w="401"/>
                              <w:gridCol w:w="24"/>
                              <w:gridCol w:w="402"/>
                              <w:gridCol w:w="23"/>
                              <w:gridCol w:w="407"/>
                              <w:gridCol w:w="35"/>
                              <w:gridCol w:w="390"/>
                              <w:gridCol w:w="35"/>
                              <w:gridCol w:w="390"/>
                              <w:gridCol w:w="35"/>
                              <w:gridCol w:w="390"/>
                              <w:gridCol w:w="35"/>
                              <w:gridCol w:w="389"/>
                            </w:tblGrid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92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2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  <w:t>СПРАВОЧНО!</w:t>
                                  </w:r>
                                </w:p>
                              </w:tc>
                              <w:tc>
                                <w:tcPr>
                                  <w:tcW w:w="6352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1</w:t>
                                    <w:br/>
                                    <w:t>к муниципальной программе «Создание условий для развития туризма на территории городского округа Тольятти на 2021-2030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еречень мероприятий муниципальной программы «Создание усло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ля развития туризма на территории городского округа Тольятти на 2021-2030 годы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Таблица 1 (2021 – 2025г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 целей, задач и мероприятий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0218" w:type="dxa"/>
                                  <w:gridSpan w:val="4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инансовое обеспечение реализации муниципальной программы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1 год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2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3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4 год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здание условий для увеличения туристского потока в городском округе Тольят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дача 1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условий для формирования и продвижения туристского проду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рганизация и проведение стратегических сессий, круглых столов, семинаров, конференций, способствующих созданию турпродук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рганизация, участие в мероприятиях туристской направленности на территории РФ и за рубежом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5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готовление информационных материалов о туристском потенциале городского округа Тольятти и распространение их на территории г.о.Тольят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Самарской обла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мещение информации о туристском потенциал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.о. Тольятти в печатных и электронных средствах массовой информации, в том числе на электронных туристических платформ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оздание цифрового медиаконтента о туристском потенциале г.о. Тольятти для размещения на электронных ресурс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а 2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условий для повышения качества предоставляемых туристски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работка визуального образа Тольяттинского экскурсово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работка, создание и  актуализация  «Портфеля экскурсовод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готовление элементов  туристской  навигации: стенды, стойки, таблички, указател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мероприятий по подготовке и повышению квалификации специалистов индустрии туризм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 гостеприимной среды в  различных  возрастных группах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.о. Тольят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и проведение лекций «Дружелюбный Волжанин» для различных возрастных групп населения г.о. Тольят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pt;height:595.3pt;mso-wrap-distance-left:9pt;mso-wrap-distance-right:9pt;mso-wrap-distance-top:0pt;mso-wrap-distance-bottom:0pt;margin-top:0.05pt;mso-position-vertical-relative:text;margin-left:22pt;mso-position-horizontal-relative:text">
                <v:fill opacity="0f"/>
                <v:textbox inset="0in,0in,0in,0in">
                  <w:txbxContent>
                    <w:tbl>
                      <w:tblPr>
                        <w:tblW w:w="14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15"/>
                        <w:gridCol w:w="400"/>
                        <w:gridCol w:w="2587"/>
                        <w:gridCol w:w="709"/>
                        <w:gridCol w:w="285"/>
                        <w:gridCol w:w="140"/>
                        <w:gridCol w:w="294"/>
                        <w:gridCol w:w="426"/>
                        <w:gridCol w:w="283"/>
                        <w:gridCol w:w="283"/>
                        <w:gridCol w:w="284"/>
                        <w:gridCol w:w="36"/>
                        <w:gridCol w:w="389"/>
                        <w:gridCol w:w="24"/>
                        <w:gridCol w:w="401"/>
                        <w:gridCol w:w="24"/>
                        <w:gridCol w:w="401"/>
                        <w:gridCol w:w="24"/>
                        <w:gridCol w:w="402"/>
                        <w:gridCol w:w="24"/>
                        <w:gridCol w:w="401"/>
                        <w:gridCol w:w="24"/>
                        <w:gridCol w:w="6"/>
                        <w:gridCol w:w="395"/>
                        <w:gridCol w:w="24"/>
                        <w:gridCol w:w="401"/>
                        <w:gridCol w:w="24"/>
                        <w:gridCol w:w="402"/>
                        <w:gridCol w:w="13"/>
                        <w:gridCol w:w="11"/>
                        <w:gridCol w:w="368"/>
                        <w:gridCol w:w="57"/>
                        <w:gridCol w:w="401"/>
                        <w:gridCol w:w="24"/>
                        <w:gridCol w:w="401"/>
                        <w:gridCol w:w="24"/>
                        <w:gridCol w:w="402"/>
                        <w:gridCol w:w="13"/>
                        <w:gridCol w:w="11"/>
                        <w:gridCol w:w="368"/>
                        <w:gridCol w:w="57"/>
                        <w:gridCol w:w="401"/>
                        <w:gridCol w:w="24"/>
                        <w:gridCol w:w="402"/>
                        <w:gridCol w:w="23"/>
                        <w:gridCol w:w="407"/>
                        <w:gridCol w:w="35"/>
                        <w:gridCol w:w="390"/>
                        <w:gridCol w:w="35"/>
                        <w:gridCol w:w="390"/>
                        <w:gridCol w:w="35"/>
                        <w:gridCol w:w="390"/>
                        <w:gridCol w:w="35"/>
                        <w:gridCol w:w="389"/>
                      </w:tblGrid>
                      <w:tr>
                        <w:trPr>
                          <w:trHeight w:val="1350" w:hRule="atLeast"/>
                        </w:trPr>
                        <w:tc>
                          <w:tcPr>
                            <w:tcW w:w="92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47" w:type="dxa"/>
                            <w:gridSpan w:val="2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ru-RU"/>
                              </w:rPr>
                              <w:t>СПРАВОЧНО!</w:t>
                            </w:r>
                          </w:p>
                        </w:tc>
                        <w:tc>
                          <w:tcPr>
                            <w:tcW w:w="6352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1</w:t>
                              <w:br/>
                              <w:t>к муниципальной программе «Создание условий для развития туризма на территории городского округа Тольятти на 2021-2030 годы»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4722" w:type="dxa"/>
                            <w:gridSpan w:val="5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мероприятий муниципальной программы «Создание услов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для развития туризма на территории городского округа Тольятти на 2021-2030 годы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Таблица 1 (2021 – 2025гг.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Наименование целей, задач и мероприятий муниципальной программы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0218" w:type="dxa"/>
                            <w:gridSpan w:val="4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инансовое обеспечение реализации муниципальной программы, тыс. 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1 год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2 го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3 го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4 год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5 год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здание условий для увеличения туристского потока в городском округе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Задача 1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 для формирования и продвижения туристского продукта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рганизация и проведение стратегических сессий, круглых столов, семинаров, конференций, способствующих созданию турпродук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рганизация, участие в мероприятиях туристской направленности на территории РФ и за рубежом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5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готовление информационных материалов о туристском потенциале городского округа Тольятти и распространение их на территории г.о.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 Самарской обла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Размещение информации о туристском потенциа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.о. Тольятти в печатных и электронных средствах массовой информации, в том числе на электронных туристических платформа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здание цифрового медиаконтента о туристском потенциале г.о. Тольятти для размещения на электронных ресурса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того по задаче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Задача 2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 для повышения качества предоставляемых туристских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зработка визуального образа Тольяттинского экскурсово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зработка, создание и  актуализация  «Портфеля экскурсовод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готовление элементов  туристской  навигации: стенды, стойки, таблички, указател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мероприятий по подготовке и повышению квалификации специалистов индустрии туризм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 гостеприимной среды в  различных  возрастных группах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о. Тольят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лекций «Дружелюбный Волжанин» для различных возрастных групп населения г.о. Тольят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того по задаче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по муниципальной программ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"/>
        <w:gridCol w:w="2710"/>
        <w:gridCol w:w="567"/>
        <w:gridCol w:w="285"/>
        <w:gridCol w:w="434"/>
        <w:gridCol w:w="425"/>
        <w:gridCol w:w="283"/>
        <w:gridCol w:w="283"/>
        <w:gridCol w:w="284"/>
        <w:gridCol w:w="36"/>
        <w:gridCol w:w="389"/>
        <w:gridCol w:w="24"/>
        <w:gridCol w:w="401"/>
        <w:gridCol w:w="24"/>
        <w:gridCol w:w="401"/>
        <w:gridCol w:w="24"/>
        <w:gridCol w:w="402"/>
        <w:gridCol w:w="24"/>
        <w:gridCol w:w="401"/>
        <w:gridCol w:w="24"/>
        <w:gridCol w:w="401"/>
        <w:gridCol w:w="24"/>
        <w:gridCol w:w="401"/>
        <w:gridCol w:w="24"/>
        <w:gridCol w:w="402"/>
        <w:gridCol w:w="13"/>
        <w:gridCol w:w="11"/>
        <w:gridCol w:w="368"/>
        <w:gridCol w:w="57"/>
        <w:gridCol w:w="401"/>
        <w:gridCol w:w="24"/>
        <w:gridCol w:w="401"/>
        <w:gridCol w:w="24"/>
        <w:gridCol w:w="402"/>
        <w:gridCol w:w="13"/>
        <w:gridCol w:w="11"/>
        <w:gridCol w:w="368"/>
        <w:gridCol w:w="57"/>
        <w:gridCol w:w="401"/>
        <w:gridCol w:w="24"/>
        <w:gridCol w:w="392"/>
        <w:gridCol w:w="9"/>
        <w:gridCol w:w="24"/>
        <w:gridCol w:w="406"/>
        <w:gridCol w:w="36"/>
        <w:gridCol w:w="389"/>
        <w:gridCol w:w="36"/>
        <w:gridCol w:w="389"/>
        <w:gridCol w:w="36"/>
        <w:gridCol w:w="389"/>
        <w:gridCol w:w="36"/>
        <w:gridCol w:w="376"/>
        <w:gridCol w:w="817"/>
      </w:tblGrid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1102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2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30 год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-2030гг</w:t>
            </w:r>
          </w:p>
        </w:tc>
      </w:tr>
      <w:tr>
        <w:trPr>
          <w:trHeight w:val="252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532" w:hRule="atLeast"/>
        </w:trPr>
        <w:tc>
          <w:tcPr>
            <w:tcW w:w="1513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 туристского  потока в городском округе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1513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 туристского  продукта</w:t>
            </w:r>
          </w:p>
        </w:tc>
      </w:tr>
      <w:tr>
        <w:trPr>
          <w:trHeight w:val="169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ММС (ГРБС: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е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</w:t>
            </w:r>
          </w:p>
        </w:tc>
      </w:tr>
      <w:tr>
        <w:trPr>
          <w:trHeight w:val="1545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, участие в мероприятиях туристской направленности на территории РФ и за рубеж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5</w:t>
            </w:r>
          </w:p>
        </w:tc>
      </w:tr>
      <w:tr>
        <w:trPr>
          <w:trHeight w:val="1553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информационных материалов о туристском потенциале г.о.Тольятти и распространение их на территории г.о.Тольятти и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2,94</w:t>
            </w:r>
          </w:p>
        </w:tc>
      </w:tr>
      <w:tr>
        <w:trPr>
          <w:trHeight w:val="18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туристском потенц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ММС (ГРБС: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е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</w:tr>
      <w:tr>
        <w:trPr>
          <w:trHeight w:val="169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цифрового медиаконтента о туристском потенциале г.о.Тольятти для размещения на электронных рес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83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27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1513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, создание и актуализация «Портфеля экскурсо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элементов туристской навигации: стенды, стойки, таблички, у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1406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лекций «Дружелюбный Волжанин» для различных возрастных групп населения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70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0</w:t>
            </w:r>
          </w:p>
        </w:tc>
      </w:tr>
      <w:tr>
        <w:trPr>
          <w:trHeight w:val="839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77,9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eastAsia="Times New Roman" w:cs="Calibri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3:00Z</dcterms:created>
  <dc:creator>user</dc:creator>
  <dc:description/>
  <cp:keywords/>
  <dc:language>en-US</dc:language>
  <cp:lastModifiedBy>Тришина Ольга Викторовна</cp:lastModifiedBy>
  <cp:lastPrinted>2020-04-24T13:53:00Z</cp:lastPrinted>
  <dcterms:modified xsi:type="dcterms:W3CDTF">2024-02-01T09:43:00Z</dcterms:modified>
  <cp:revision>2</cp:revision>
  <dc:subject/>
  <dc:title/>
</cp:coreProperties>
</file>