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, 19 апреля, 12 июля, 13 августа, 8 ноября, 27 декабря; 2025, 24 январ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41 688» заменить цифрами «480 58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десятом цифры «414 178» заменить цифрами «453 07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двенадцатом цифры «44 897» заменить цифрами «65 594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тринадцатом цифры «39 510» заменить цифрами «62 53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четырнадцатом цифры «69 824» заменить цифрами «64 999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41 688» заменить цифрами «480 58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одиннадцатом цифры «414 178» заменить цифрами                  «453 07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44 897» заменить цифрами              «65 594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четырнадцатом цифры «39 510» заменить цифрами              «62 53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пятнадцатом цифры «69 824» заменить цифрами               «64 999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аблице «Показатели конечного результата муниципальной программы»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 Пункт 2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охваченных лесопатологическим обследованием, от общей площади городских лесов - 7 979 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31.12.2023 – 2797,7 га) </w:t>
            </w:r>
            <w:hyperlink w:anchor="P3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2. Пункт 4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на которых проведено искусственное лесовосстановление, от общей площади городских лесов, пройденных пожарами, - 2665,7 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31.12.2023 – 417,3 га) </w:t>
            </w:r>
            <w:hyperlink w:anchor="P3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 Пункт 5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на территории которых проведен агротехнический уход за лесными культурами, от общей площади городских лесов, пройденных пожарами (2665,7 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к настоящему постановлению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  <w:tab/>
        <w:tab/>
        <w:tab/>
        <w:tab/>
        <w:tab/>
        <w:tab/>
        <w:tab/>
        <w:tab/>
        <w:t xml:space="preserve">   И.Г. Сух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7:00Z</dcterms:created>
  <dc:creator>А.Шамин</dc:creator>
  <dc:description/>
  <cp:keywords/>
  <dc:language>en-US</dc:language>
  <cp:lastModifiedBy>Томшивер Александр Яковлевич</cp:lastModifiedBy>
  <cp:lastPrinted>2024-02-28T14:15:00Z</cp:lastPrinted>
  <dcterms:modified xsi:type="dcterms:W3CDTF">2025-03-03T12:47:00Z</dcterms:modified>
  <cp:revision>2</cp:revision>
  <dc:subject/>
  <dc:title>МУНИЦИПАЛЬНАЯ АДРЕСНАЯ ПРОГРАММА</dc:title>
</cp:coreProperties>
</file>