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№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9 (2023 год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5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26"/>
        <w:gridCol w:w="8509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ы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дготовка проектной документации и проведение государственной экспертизы такой документации, в том числе предпроектные работы и изыскания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заводский район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-р Татищев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Сквер 13 кв.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 по району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73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тыс. руб. 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айон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Парк Центрального район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лея по ул. Жилина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площадь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мкр. «Северный»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вер 72 квартала (Ленинградский сквер)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дорожка от ул. Лесной до школы №2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ападнее дома 46  по ул. Лесной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того по району: 950 тыс. руб.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сомольский район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 Комсомольского район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ьное поле в мкр. Федоровка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району: 380 тыс. руб.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того по мероприятию: 2 068 тыс. руб.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1.2. Ремонт, восстановление и устройство твердых покрытий тротуаров, проездов, хозяйственных площадок, универсальных покрытий, площадок для временной парковки автомашин, ливневой канализации, дождеприемных колодцев, подпорных стенок, лестничных спусков, внутриквартального освещения, в том числе относящихся к общему имуществу многоквартирных домов городского округа Тольятти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заводский район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 1</w:t>
            </w:r>
          </w:p>
        </w:tc>
      </w:tr>
      <w:tr>
        <w:trPr>
          <w:trHeight w:val="28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 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3 </w:t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  3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  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5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  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  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  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  1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территория у здания №38 по ул. Вокзальна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у здания №93 по проспекту Степана Разина в 11А квартал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йоне ш. Южное, 8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районе ул. Офицерская, 2б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-р Королева, 2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-т Московский, 59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району: 72 901 тыс. руб.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айон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йоне МБУ «Школа № 26»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я северо-восточнее здания ул. Мира, 88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йону: 4 570 тыс. руб.</w:t>
            </w:r>
            <w:r>
              <w:rPr/>
              <w:t xml:space="preserve">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того по мероприятию: 77 471 тыс. руб.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Ремонт, восстановление и устройство детских и хозяйственных площадок, универсальных покрытий, установка ограждений и оборудования на них, установка МАФ, в том числе относящихся к общему имуществу многоквартирных домов городского округа Тольятти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заводский район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Свердлова, 41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району: 7 510 тыс. руб.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айон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северо-восточнее здания ул. Мира, 88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того по району: 3 811 тыс. руб.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сомольский район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бережная Комсомольского район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Ярославска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р. Поволжски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. Чайкино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атросов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идротехническа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еханизаторов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того по району: 2 172 тыс. руб.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ероприятию: 13 493 тыс. руб. 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.4. Ремонт, восстановление и устройство спортивных площадок, универсальных спортивных площадок, универсальных покрытий, площадок для выгула собак, установка ограждений и оборудования на них, в том числе относящихся к общему имуществу многоквартирных домов городского округа Тольятти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заводский район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Восточнее здания №15 по ул. Зеленая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вердлова, 5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вердлова, 46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того по району: 15 722 тыс. руб.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айон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Экстрим – парк в парке Центрального района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району: 22 437 тыс. руб.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мероприятию: 38 159 тыс. руб.</w:t>
            </w:r>
            <w:r>
              <w:rPr/>
              <w:t xml:space="preserve">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Валка и обрезка аварийно-опасных и сухостойных деревьев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сомольский район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Р - 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Р - 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Р - 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 2 - 3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Р - 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 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р. Жигулевское море</w:t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р. Шлюзовой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йону: 1 100 тыс. руб.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мероприятию: 1 100 тыс. руб.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7. Комплексное благоустройство внутриквартальных территорий, в том числе в рамках конкурса «Наш микрорайон»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 xml:space="preserve">Ремонт, восстановление и устройство твердых покрытий тротуаров, проездов, хозяйственных площадок, универсальных покрытий, площадок для временной парковки автомашин, ливневой канализации, дождеприемных колодцев, подпорных стенок, лестничных спусков, внутриквартального освещения, в том числе относящихся к общему имуществу многоквартирных домов городского округа Тольятти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айон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, 78 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. Толстого, 20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енина, 47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Новопромышленная, 27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Ушакова, 46 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того по району: 20 495 тыс. руб.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заводский район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-р Цветной, 25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-т Московский, 59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-т Московский, 33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-т Степана Разина, 80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Юбилейная, 85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-т Степана Разина, 49 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-т Ленинский, 11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того по району: 30 163 тыс. руб. 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сомольский район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Громовой, 10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Коммунистическая, 55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Мурысева, 83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Громовой, 10А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Кошевого, 5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 по району: 7 541 тыс. руб.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58 199 тыс. руб.</w:t>
            </w:r>
            <w:r>
              <w:rPr/>
              <w:t xml:space="preserve">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, восстановление и устройство детских и хозяйственных площадок, универсальных покрытий, установка ограждений и оборудования на них, установка МАФ, в том числе относящихся к общему имуществу многоквартирных домов городского округа Тольятти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айон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енина, 51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елорусская, 10 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беды, 18 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-р Ленина, 22 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Баныкина, 40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лосова, 103 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лосова, 105 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 по району: 7 624 тыс. руб.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заводский район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-т Степана Разина, 66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йону: 1 721 тыс. руб.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сомольский район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ромовой, 50 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крябина, 13 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крябина, 15 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осадовая, 15 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 по району: 571 тыс. руб.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9 916 тыс. руб.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восстановление и устройство спортивных площадок, универсальных спортивных площадок, универсальных покрытий, площадок для выгула собак, установка ограждений и оборудования на них, в том числе относящихся к общему имуществу многоквартирных домов городского округа Тольятти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заводский район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-р Приморский, 10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йону: 1 226 тыс. руб.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1 226 тыс. руб.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того по мероприятию: 69 341 тыс. руб.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на 2023 год: 201 632 тыс. руб.  </w:t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0" w:top="851" w:footer="0" w:bottom="709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19:00Z</dcterms:created>
  <dc:creator>user</dc:creator>
  <dc:description/>
  <cp:keywords/>
  <dc:language>en-US</dc:language>
  <cp:lastModifiedBy>Тришина Ольга Викторовна</cp:lastModifiedBy>
  <cp:lastPrinted>2023-06-23T08:20:00Z</cp:lastPrinted>
  <dcterms:modified xsi:type="dcterms:W3CDTF">2024-01-16T10:19:00Z</dcterms:modified>
  <cp:revision>2</cp:revision>
  <dc:subject/>
  <dc:title/>
</cp:coreProperties>
</file>