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№_________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8 (2023 год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"/>
        <w:gridCol w:w="6230"/>
        <w:gridCol w:w="7"/>
        <w:gridCol w:w="901"/>
        <w:gridCol w:w="17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, тыс.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и благоустройство береговой линии Куйбышевского водохранилища</w:t>
            </w:r>
          </w:p>
        </w:tc>
      </w:tr>
      <w:tr>
        <w:trPr/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 Преддекларационные обследования объектов гидротехнических сооруж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сооружения дамбы на полуострове Копылово Комсомольского района г. Тольятт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4</w:t>
            </w:r>
          </w:p>
        </w:tc>
      </w:tr>
      <w:tr>
        <w:trPr/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4</w:t>
            </w:r>
          </w:p>
        </w:tc>
      </w:tr>
      <w:tr>
        <w:trPr/>
        <w:tc>
          <w:tcPr>
            <w:tcW w:w="96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 Обязательное или обязательное и добровольное страхование гражданской ответственности владельца опасного объекта гидротехнических сооруж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с в Автозаводском районе г. Тольятт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укрепление Куйбышевского водохранилища в районе набережной Центрального района г. Тольятт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сооружения дамбы на полуострове Копылово Комсомольского района г. Тольятт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укрепление Куйбышевского водохранилища в районе набережной Комсомольского района г. Тольятт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5</w:t>
            </w:r>
          </w:p>
        </w:tc>
      </w:tr>
      <w:tr>
        <w:trPr/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 Содержание системы поверхностного водоотвода объектов гидротехнических сооруж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укрепление Куйбышевского водохранилища в районе набережной Центрального района г. Тольятт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укрепление Куйбышевского водохранилища в районе набережной Комсомольского района г. Тольятт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Х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4</w:t>
            </w:r>
          </w:p>
        </w:tc>
      </w:tr>
      <w:tr>
        <w:trPr/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 Ремонт объектов гидротехнических сооруж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укрепление Куйбышевского водохранилища в районе набережной Центрального района г. Тольят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Х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сооружения дамбы на полуострове Копылово Комсомольского района г. Тольят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Х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укрепление Куйбышевского водохранилища в районе набережной Комсомольского района г. Тольят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Х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8</w:t>
            </w:r>
          </w:p>
        </w:tc>
      </w:tr>
      <w:tr>
        <w:trPr/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2023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2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276" w:right="707" w:gutter="0" w:header="708" w:top="764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3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19:00Z</dcterms:created>
  <dc:creator>user</dc:creator>
  <dc:description/>
  <cp:keywords/>
  <dc:language>en-US</dc:language>
  <cp:lastModifiedBy>Тришина Ольга Викторовна</cp:lastModifiedBy>
  <dcterms:modified xsi:type="dcterms:W3CDTF">2024-01-16T10:19:00Z</dcterms:modified>
  <cp:revision>2</cp:revision>
  <dc:subject/>
  <dc:title/>
</cp:coreProperties>
</file>