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  <w:t>Приложение 4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  <w:t>к постановлению администрац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Cs w:val="20"/>
          <w:lang w:eastAsia="ru-RU"/>
        </w:rPr>
        <w:t>городского округа Тольятти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____________№_________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  <w:sz w:val="24"/>
          <w:szCs w:val="24"/>
        </w:rPr>
        <w:t>Таблица 4 (2023 год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дресный перечень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ест санкционированного размещения твердых коммунальных отходов,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на которых планируется устройство и ремонт контейнерных площадок,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 необходимым финансированием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56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1"/>
        <w:gridCol w:w="6874"/>
        <w:gridCol w:w="1985"/>
      </w:tblGrid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.п.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</w:t>
            </w:r>
          </w:p>
        </w:tc>
      </w:tr>
      <w:tr>
        <w:trPr>
          <w:trHeight w:val="156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уск дороги в направлении к Федоровским лугам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ГХ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оровские луг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Высоковольтная – ул. Белинского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Высоковольтная – пр-д Достоевского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Высоковольтная – 3-й Мирный пр-д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Менделеева – ул. Фадеев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отив ул. Телеграфная, 16 Б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Победы, 74/78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Победы, 66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Победы, 5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Победы, 50А, 54, 58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Новопромышленная, 23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Голосова, 61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Голосова, 57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Голосова, 75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Мира, 1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Мира, 94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Победы, 38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Голосова, 63, 65, 69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Телеграфная – пр-д 3-й Мирный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л. Высоковольтная – ул. Коваленко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того по мероприятию на 2023 год: 2 192 тыс. руб.</w:t>
            </w:r>
          </w:p>
        </w:tc>
      </w:tr>
    </w:tbl>
    <w:p>
      <w:pPr>
        <w:pStyle w:val="Normal"/>
        <w:pBdr>
          <w:bottom w:val="single" w:sz="4" w:space="1" w:color="000000"/>
        </w:pBdr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850" w:gutter="0" w:header="0" w:top="851" w:footer="0" w:bottom="709"/>
      <w:pgNumType w:start="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6T10:19:00Z</dcterms:created>
  <dc:creator>user</dc:creator>
  <dc:description/>
  <cp:keywords/>
  <dc:language>en-US</dc:language>
  <cp:lastModifiedBy>Тришина Ольга Викторовна</cp:lastModifiedBy>
  <cp:lastPrinted>2023-06-23T08:21:00Z</cp:lastPrinted>
  <dcterms:modified xsi:type="dcterms:W3CDTF">2024-01-16T10:19:00Z</dcterms:modified>
  <cp:revision>2</cp:revision>
  <dc:subject/>
  <dc:title/>
</cp:coreProperties>
</file>