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ложение № 1 к постановлению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т ___ _____2019 № ________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к Положению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б оплате труда работников муниципальных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бюджетных учреждений, находящихся в ведомственном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одчинении департамента образования администрации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городского округа Тольятти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мые размеры должностных окладов работников МБУ, подведомственных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у образования администрации городского округа Тольятти,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есенные к профессиональным квалификационным группам </w:t>
        <w:br/>
        <w:t xml:space="preserve">общеотраслевых должностей руководителей,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и служащих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410"/>
        <w:gridCol w:w="4111"/>
        <w:gridCol w:w="3685"/>
      </w:tblGrid>
      <w:tr>
        <w:trPr>
          <w:trHeight w:val="60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профессиональных  </w:t>
              <w:br/>
              <w:t>квалификационных груп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  <w:br/>
              <w:t>уровен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должностные оклады, рублей в месяц 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должности служащих второго уровня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руководителя</w:t>
            </w:r>
          </w:p>
          <w:p>
            <w:pPr>
              <w:pStyle w:val="ConsPlusCell"/>
              <w:widowControl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боте с молодежью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4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хозяйством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11</w:t>
            </w:r>
          </w:p>
        </w:tc>
      </w:tr>
      <w:tr>
        <w:trPr>
          <w:trHeight w:val="84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должности служащих третьего уровня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кадра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                           Юрисконсульт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              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ст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87</w:t>
            </w:r>
          </w:p>
        </w:tc>
      </w:tr>
      <w:tr>
        <w:trPr>
          <w:trHeight w:val="84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                           2 категор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консульт                    2 категория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                             2 категор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ст                           2 категория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25</w:t>
            </w:r>
          </w:p>
        </w:tc>
      </w:tr>
      <w:tr>
        <w:trPr>
          <w:trHeight w:val="84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                           1 категор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                    1 категор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                             1 категор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ст                           1 категория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6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комендуемые размеры должностных окладов работников МБУ, подведомственных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у образования администрации городского округа Тольятт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ные к профессиональным квалификационным группам по общеотраслевым профессиям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410"/>
        <w:gridCol w:w="4111"/>
        <w:gridCol w:w="3685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офессионально-  </w:t>
              <w:br/>
              <w:t>квалификационных груп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онный</w:t>
              <w:br/>
              <w:t>уровен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</w:t>
              <w:br/>
              <w:t>долж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мендуемые должностные оклады, рублей в месяц   </w:t>
            </w:r>
          </w:p>
        </w:tc>
      </w:tr>
      <w:tr>
        <w:trPr>
          <w:trHeight w:val="302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траслевые профессии рабочих</w:t>
              <w:br/>
              <w:t xml:space="preserve">первого уровня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орн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рщик служебных помещ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 и ремонту зд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рож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8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траслевые профессии рабочих</w:t>
              <w:br/>
              <w:t xml:space="preserve">второго уровня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итель автомобиля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47</w:t>
            </w:r>
          </w:p>
        </w:tc>
      </w:tr>
    </w:tbl>
    <w:p>
      <w:pPr>
        <w:pStyle w:val="Normal"/>
        <w:pBdr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должностного оклада директора МБУ, подведомственного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у образования администрации городского округа Тольятт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которого не отнесена к профессиональным квалификационным групп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6662"/>
      </w:tblGrid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лжностей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жностной </w:t>
              <w:br/>
              <w:t>оклад, рублей</w:t>
              <w:br/>
              <w:t>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      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80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уемые размеры должностных окладов работников МБУ, подведомственных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у образования администрации городского округа Тольятт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которых не отнесены к профессиональным квалификационным групп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6662"/>
      </w:tblGrid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лжностей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жностной </w:t>
              <w:br/>
              <w:t>оклад, рублей</w:t>
              <w:br/>
              <w:t>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44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финансам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44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бухгалтер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44</w:t>
            </w:r>
          </w:p>
        </w:tc>
      </w:tr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        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66</w:t>
            </w:r>
          </w:p>
        </w:tc>
      </w:tr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77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охране труда     1 категория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охране труда     2 категория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9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87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ктный управляющий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8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19:00Z</dcterms:created>
  <dc:creator>Zalman-pc</dc:creator>
  <dc:description/>
  <cp:keywords/>
  <dc:language>en-US</dc:language>
  <cp:lastModifiedBy>razumova.ns</cp:lastModifiedBy>
  <cp:lastPrinted>2019-02-27T10:05:00Z</cp:lastPrinted>
  <dcterms:modified xsi:type="dcterms:W3CDTF">2019-04-26T07:19:00Z</dcterms:modified>
  <cp:revision>2</cp:revision>
  <dc:subject/>
  <dc:title>Приложение № 1 к постановлению</dc:title>
</cp:coreProperties>
</file>