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риложение  № 2 к постановлению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от ___ _____2019 № 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плате труд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муниципальных бюджет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й, находящихся в ведомственном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дчинении департамента образова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Тольятт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левые показатели эффективности и результативности деятельности руководителя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бюджетного учреждения, подведомственного департаменту образования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</w:t>
      </w:r>
      <w:r>
        <w:rPr/>
        <w:t xml:space="preserve"> городского округа Тольятти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985"/>
        <w:gridCol w:w="1559"/>
        <w:gridCol w:w="1559"/>
        <w:gridCol w:w="1418"/>
        <w:gridCol w:w="1417"/>
        <w:gridCol w:w="269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  </w:t>
              <w:br/>
              <w:t>стимулирующих</w:t>
              <w:br/>
              <w:t xml:space="preserve">выплат, %    </w:t>
              <w:br/>
              <w:t xml:space="preserve">должностного </w:t>
              <w:br/>
              <w:t xml:space="preserve">оклада       </w:t>
              <w:br/>
              <w:t>руковод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  </w:t>
              <w:br/>
              <w:t>стимулирующих</w:t>
              <w:br/>
              <w:t xml:space="preserve">выплат, %   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  </w:t>
              <w:br/>
              <w:t>стимулирующих</w:t>
              <w:br/>
              <w:t xml:space="preserve">выплат, %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тчетности,      </w:t>
              <w:br/>
              <w:t>содержащая информацию о</w:t>
              <w:br/>
              <w:t>выполнении показателя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14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ПОКАЗАТЕЛ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ая дисциплина руководителя, организация своевременного и качественного предоставления отчетов и иной информации по деятельности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д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 более д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 подтвержденная информация специалистов департамента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юджетных средств, перечисленных учреждению на 1 число каждого меся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при исполнении бюджета  95%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нении бюджета 88,1-94,9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сполнении бюджета 88%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справка экономиста департамента образования, информация за подписью </w:t>
              <w:br/>
              <w:t>руководителя главного бухгалтера МБУ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действия (бездействия) заказчика, комиссии заказчика при размещении заказов, предписаний контрольных органов об устранении нарушений законодательства о размещении заказ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обоснованных жалоб -0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писаний об устранении нарушений законодательства – не более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руководителя </w:t>
              <w:br/>
              <w:t>и главного бухгалтера МБУ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ставленных требований по возмещению ущерба по недостачам и хищениям материальных ценностей, денежных средств, а также от порчи  материальных ценнос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за подписью руководителя и главного бухгалтера МБУ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осроченных дебиторской и кредиторской задолженностей*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возникновении просроченной дебиторской/ кредиторской   задолженностей по независящим от учреждения причинам и устранении ее в течение 30 дней ГРБС может принять решение о премировании  в  размере 2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ебиторской и кредиторской</w:t>
              <w:br/>
              <w:t xml:space="preserve">задолженности за подписью руководителя  </w:t>
              <w:br/>
              <w:t>и главного бухгалтера МБУ</w:t>
            </w:r>
          </w:p>
        </w:tc>
      </w:tr>
      <w:tr>
        <w:trPr>
          <w:trHeight w:val="381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возможный размер прем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985"/>
        <w:gridCol w:w="1559"/>
        <w:gridCol w:w="1559"/>
        <w:gridCol w:w="1418"/>
        <w:gridCol w:w="1417"/>
        <w:gridCol w:w="2694"/>
      </w:tblGrid>
      <w:tr>
        <w:trPr>
          <w:trHeight w:val="324" w:hRule="atLeast"/>
          <w:cantSplit w:val="true"/>
        </w:trPr>
        <w:tc>
          <w:tcPr>
            <w:tcW w:w="14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ПОКАЗАТЕЛИ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целевые 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го зада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муниципального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при выполнении плана 95%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лана муниципального заказа 89,1-94,9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лана муниципального заказа 89% и ме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и главного бухгалтера МБУ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формирования планов-графиков в полном годовом объем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не позднее 1 календарного месяца со  дня принятия бюджета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справка экономиста департамента образования, информация за подписью </w:t>
              <w:br/>
              <w:t>руководителя и главного бухгалтера МБУ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боснованных претензий,  исков, жалоб со стороны внешних организаций, государственных        </w:t>
              <w:br/>
              <w:t>контролирующих орган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МБУ</w:t>
            </w:r>
          </w:p>
        </w:tc>
      </w:tr>
      <w:tr>
        <w:trPr>
          <w:trHeight w:val="5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оговоров (контрактов), расторгнутых по соглашению сторон без обоснования причин растор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сторгнутых без обоснования причин договоров (контрактов)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за подписью </w:t>
              <w:br/>
              <w:t>руководителя и главного бухгалтера МБУ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роприятий по муниципальным программам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целевые 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нении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финансово-хозяйственной</w:t>
              <w:br/>
              <w:t xml:space="preserve">деятельности учреждения, утвержденного на       </w:t>
              <w:br/>
              <w:t>отчетный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отчету по результата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МБУ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небюджетных финансовых средств на реализацию молодежных проек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*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600 тыс.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бол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-599 тыс.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 тыс.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справка экономиста департамента образования, информация за подписью </w:t>
              <w:br/>
              <w:t>руководителя и главного бухгалтера МБУ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ые итоги финансово-       </w:t>
              <w:br/>
              <w:t>хозяйственной  деятельности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ь, установленная          </w:t>
              <w:br/>
              <w:t xml:space="preserve">действующими нормативно-правовыми   </w:t>
              <w:br/>
              <w:t xml:space="preserve">актами о порядке подведения итогов      </w:t>
              <w:br/>
              <w:t xml:space="preserve">финансово-хозяйственной деятельности за        </w:t>
              <w:br/>
              <w:t>отчетный год</w:t>
            </w:r>
          </w:p>
        </w:tc>
      </w:tr>
      <w:tr>
        <w:trPr>
          <w:trHeight w:val="381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возможный размер прем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ind w:left="84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20:00Z</dcterms:created>
  <dc:creator>user</dc:creator>
  <dc:description/>
  <cp:keywords/>
  <dc:language>en-US</dc:language>
  <cp:lastModifiedBy>razumova.ns</cp:lastModifiedBy>
  <cp:lastPrinted>2019-04-22T10:12:00Z</cp:lastPrinted>
  <dcterms:modified xsi:type="dcterms:W3CDTF">2019-04-26T07:20:00Z</dcterms:modified>
  <cp:revision>2</cp:revision>
  <dc:subject/>
  <dc:title>Приложение  № 2 к постановлению</dc:title>
</cp:coreProperties>
</file>