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зменений в постановление мэрии городского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Тольятти от 14.10.2010 № 2884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бюджетных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, находящихся в ведомственном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инении Организационного управления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Тольятти»</w:t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муниципального правового акта, в соответствии с постановлением администрации городского округа Тольятти от 18.12.2023 № 3328-п/1 «О повышении оплаты труда работников органов местного самоуправления и работников бюджетной сферы городского округа Тольятти с 01.01.2024 года», руководствуясь Уставом городского округа Тольятти, администрация городского округа ПОСТАНОВЛЯЕТ: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firstLine="708"/>
        <w:jc w:val="both"/>
        <w:rPr/>
      </w:pPr>
      <w:r>
        <w:rPr>
          <w:sz w:val="28"/>
          <w:szCs w:val="28"/>
          <w:lang w:eastAsia="en-US"/>
        </w:rPr>
        <w:t xml:space="preserve">Внести в Положение об оплате труда </w:t>
      </w:r>
      <w:r>
        <w:rPr>
          <w:sz w:val="28"/>
          <w:szCs w:val="28"/>
        </w:rPr>
        <w:t>работников муниципальных бюджетных учреждений, находящихся в ведомственном подчинении Организационного управления администрации городского округа Тольятти</w:t>
      </w:r>
      <w:r>
        <w:rPr>
          <w:sz w:val="28"/>
          <w:szCs w:val="28"/>
          <w:lang w:eastAsia="en-US"/>
        </w:rPr>
        <w:t xml:space="preserve">, утвержденное постановлением мэрии городского округа Тольятти                                   </w:t>
      </w:r>
      <w:r>
        <w:rPr>
          <w:rFonts w:cs="Arial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14.10.2010 № 2884-п/1 (далее – Положение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газета «Городские ведомости», 2010, 19 октября; 2011, 16 июня; 2014, 24 октября; 2015, 3 марта, 8 мая, 6 октября; 2017, 19 мая, 11 августа; 2018, 23 января, 17 июля;                      2019,  29 января; 2020, 18 февраля, 4 августа; 2021, 9 февраля; 2022,                          15 февраля, 1 ноября; 2023,  31 марта), следующие изменени</w:t>
      </w:r>
      <w:r>
        <w:rPr>
          <w:sz w:val="28"/>
          <w:szCs w:val="28"/>
          <w:lang w:eastAsia="en-US"/>
        </w:rPr>
        <w:t>я:</w:t>
      </w:r>
    </w:p>
    <w:p>
      <w:pPr>
        <w:pStyle w:val="Normal"/>
        <w:numPr>
          <w:ilvl w:val="1"/>
          <w:numId w:val="1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пункта 4.9 исключить слова «рекламной службы».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6.8 цифру «6» заменить цифрами «10».</w:t>
      </w:r>
    </w:p>
    <w:p>
      <w:pPr>
        <w:pStyle w:val="Normal"/>
        <w:numPr>
          <w:ilvl w:val="1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</w:t>
      </w:r>
      <w:r>
        <w:rPr>
          <w:sz w:val="28"/>
          <w:szCs w:val="28"/>
        </w:rPr>
        <w:t>риложение №1 к Положению изложить в редакции согласно Приложению к настоящему постановлению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>2. Организационному управлению администрации городского округа Тольятти (Власов В.А.) опубликовать настоящее постановление                        в газете «Городские ведомости».</w:t>
      </w:r>
    </w:p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sz w:val="28"/>
          <w:szCs w:val="24"/>
        </w:rPr>
        <w:t xml:space="preserve">3. Настоящее постановление вступает в силу после                                     дня его официального опубликования, за исключением подпункта 1.3 пункта 1 настоящего постановления. 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Подпункт 1.3 пункта 1 настоящего постановления </w:t>
      </w:r>
      <w:r>
        <w:rPr>
          <w:sz w:val="28"/>
          <w:szCs w:val="24"/>
        </w:rPr>
        <w:t>вступает в силу после   дня его официального опубликования</w:t>
      </w:r>
      <w:r>
        <w:rPr>
          <w:sz w:val="28"/>
          <w:szCs w:val="28"/>
        </w:rPr>
        <w:t xml:space="preserve"> и распространяется на правоотношения, возникшие с 01.01.2024 года.</w:t>
      </w:r>
    </w:p>
    <w:p>
      <w:pPr>
        <w:pStyle w:val="Normal"/>
        <w:autoSpaceDE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4"/>
        </w:rPr>
        <w:t>4. Контроль за исполнением настоящего постановления возложить                      на заместителя главы городского округа - руководителя аппарата администрации Блинову Т.В.</w:t>
      </w:r>
    </w:p>
    <w:p>
      <w:pPr>
        <w:pStyle w:val="Normal"/>
        <w:autoSpaceDE w:val="true"/>
        <w:spacing w:lineRule="auto" w:line="36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spacing w:lineRule="auto" w:line="36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spacing w:lineRule="auto" w:line="360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от _____________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_______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ых бюджетных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, находящихся в ведомственном подчинен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рганизационного управления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00" w:leader="none"/>
        </w:tabs>
        <w:autoSpaceDE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НЫЕ (МИНИМАЛЬНЫЕ) ОКЛАДЫ (ОКЛАДЫ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, ЗАМЕСТИТЕЛЯ РУКОВОДИТЕЛЯ,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НОГО БУХГАЛТЕРА УЧРЕЖДЕНИЯ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2"/>
        <w:gridCol w:w="3413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9 768,0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 520,0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20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Раздел II.  ДОЛЖНОСТНЫЕ (МИНИМАЛЬНЫЕ) ОКЛАД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ОКЛАДЫ) РАБОТНИКОВ ПО ПРОФЕССИОНАЛЬНОЙ КВАЛИФИКАЦИОН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РУППЕ "ДОЛЖНОСТИ РАБОТНИКОВ ПЕЧАТНЫХ СРЕДСТ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АССОВОЙ ИНФОРМАЦИИ ТРЕТЬЕГО УРОВНЯ"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2"/>
        <w:gridCol w:w="4286"/>
        <w:gridCol w:w="2937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1 категори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6 520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тор 2 категории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5 732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 309,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ющий (редактор по выпуску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 309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Раздел III. ДОЛЖНОСТНЫЕ (МИНИМАЛЬНЫЕ) ОКЛАД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ОКЛАДЫ) РАБОТНИКОВ ПО ПРОФЕССИОНАЛЬНОЙ КВАЛИФИКАЦИОННОЙ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РУППЕ "ДОЛЖНОСТИ РАБОТНИКОВ ПЕЧАТНЫХ СРЕДСТ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АССОВОЙ ИНФОРМАЦИИ ВТОРОГО УРОВНЯ"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2"/>
        <w:gridCol w:w="4287"/>
        <w:gridCol w:w="2936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о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3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Раздел IV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ОЛЖНОСТНЫЕ (МИНИМАЛЬНЫЕ) ОКЛАД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(ОКЛАДЫ) РАБОТНИКОВ ПО ПРОФЕССИОНАЛЬНОЙ КВАЛИФИКАЦИОННО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ГРУППЕ "ОБЩЕОТРАСЛЕВЫЕ ДОЛЖНОСТИ СЛУЖАЩИХ ТРЕТЬЕГО УРОВНЯ"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2"/>
        <w:gridCol w:w="4287"/>
        <w:gridCol w:w="2936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6 253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sz w:val="24"/>
          <w:szCs w:val="24"/>
        </w:rPr>
        <w:t>Раздел VI. ДОЛЖНОСТНЫЕ (МИНИМАЛЬНЫЕ) ОКЛАД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ОКЛАДЫ) РАБОТНИКОВ ПО ПРОФЕССИОНАЛЬНОЙ КВАЛИФИКАЦИОННОЙ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ГРУППЕ "ОБЩЕОТРАСЛЕВЫЕ ПРОФЕССИИ РАБОЧИХ ВТОРОГО УРОВНЯ"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2"/>
        <w:gridCol w:w="4287"/>
        <w:gridCol w:w="2936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, отнесенные к профессиональной квалификационной группе и квалификационному уровню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1 545,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6">
    <w:name w:val="Название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autoSpaceDE w:val="true"/>
    </w:pPr>
    <w:rPr>
      <w:rFonts w:ascii="Consolas" w:hAnsi="Consolas" w:eastAsia="Calibri" w:cs="Times New Roman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spacing w:before="0" w:after="8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3:00Z</dcterms:created>
  <dc:creator>пользователь</dc:creator>
  <dc:description/>
  <cp:keywords/>
  <dc:language>en-US</dc:language>
  <cp:lastModifiedBy>Тришина Ольга Викторовна</cp:lastModifiedBy>
  <cp:lastPrinted>2023-12-27T16:12:00Z</cp:lastPrinted>
  <dcterms:modified xsi:type="dcterms:W3CDTF">2024-01-31T09:53:00Z</dcterms:modified>
  <cp:revision>2</cp:revision>
  <dc:subject/>
  <dc:title>Проект</dc:title>
</cp:coreProperties>
</file>