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>
          <w:rFonts w:eastAsia="Calibri"/>
        </w:rPr>
        <w:t>Приложение 2</w:t>
      </w:r>
    </w:p>
    <w:p>
      <w:pPr>
        <w:pStyle w:val="Normal"/>
        <w:ind w:left="3540" w:firstLine="708"/>
        <w:jc w:val="center"/>
        <w:rPr/>
      </w:pPr>
      <w:r>
        <w:rPr>
          <w:rFonts w:eastAsia="Calibri"/>
        </w:rPr>
        <w:t>к Порядку взаимодействия уполномоченного учреждения и заказчиков городского округа Тольятти при определении поставщиков (подрядчиков, исполнителей) конкурентными способами (открытый конкурс в электронной форме, конкурс с ограниченным участием в электронной форме, двухэтапный конкурс в электронной форме, электронный аукцион, запрос предложений в электронной форме)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ЗАКАЗЧИКА НА ПРОВЕДЕНИЕ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АУКЦИОНА В ЭЛЕКТРОННОЙ ФОРМЕ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Дата заявки «___» ______________ ______ г.</w:t>
      </w:r>
    </w:p>
    <w:p>
      <w:pPr>
        <w:pStyle w:val="Normal"/>
        <w:rPr/>
      </w:pPr>
      <w:r>
        <w:rPr>
          <w:rFonts w:eastAsia="Calibri"/>
          <w:b/>
          <w:szCs w:val="28"/>
        </w:rPr>
        <w:t>ИНН заказчика ___________________</w:t>
      </w:r>
    </w:p>
    <w:p>
      <w:pPr>
        <w:pStyle w:val="Normal"/>
        <w:rPr>
          <w:b/>
          <w:b/>
        </w:rPr>
      </w:pPr>
      <w:r>
        <w:rPr>
          <w:b/>
        </w:rPr>
        <w:t>Номер заявки на закупку в ИС «АЦК-МЗ» _____________________</w:t>
      </w:r>
    </w:p>
    <w:p>
      <w:pPr>
        <w:pStyle w:val="Normal"/>
        <w:rPr/>
      </w:pPr>
      <w:r>
        <w:rPr>
          <w:b/>
          <w:szCs w:val="28"/>
        </w:rPr>
        <w:t>Сведения о дате размещения в ЕИС плана-графика (его изменений по соответствующему объекту закупки) _______________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7087"/>
      </w:tblGrid>
      <w:tr>
        <w:trPr>
          <w:tblHeader w:val="true"/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uppressLineNumbers/>
              <w:suppressAutoHyphens w:val="tru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left="-43" w:firstLine="43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/>
            </w:pPr>
            <w:r>
              <w:rPr>
                <w:b/>
              </w:rPr>
              <w:t>Наименование заказчика, контактная информац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Наименование: </w:t>
            </w:r>
            <w:r>
              <w:rPr>
                <w:i/>
              </w:rPr>
              <w:t>(указать полное наименовани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Номер контактного телефон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lang w:val="de-DE"/>
              </w:rPr>
            </w:pPr>
            <w:r>
              <w:rPr/>
              <w:t>Ответственное лицо:</w:t>
            </w:r>
            <w:r>
              <w:rPr>
                <w:i/>
              </w:rPr>
              <w:t xml:space="preserve"> (указать должность и полное ФИО руководителя)</w:t>
            </w:r>
          </w:p>
        </w:tc>
      </w:tr>
      <w:tr>
        <w:trPr>
          <w:trHeight w:val="3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/>
            </w:pPr>
            <w:r>
              <w:rPr/>
              <w:t>Контрактная служба (контрактный управляющий) заказч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Указывается(ются) Ф.И.О. контрактного управляющего, сотрудников контрактной службы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/>
            </w:pPr>
            <w:r>
              <w:rPr/>
              <w:t>Предмет электронного аукциона, идентификационный код закупки (ИКЗ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Электронный аукцион на _____________ </w:t>
            </w:r>
            <w:r>
              <w:rPr>
                <w:i/>
              </w:rPr>
              <w:t>(указать предмет аукциона  в полном соответствии с планом-графиком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>*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 xml:space="preserve">Закупка проводится среди СМП, СОНКО в соответствии со ст.30 Закона 44-ФЗ </w:t>
            </w:r>
            <w:r>
              <w:rPr>
                <w:i/>
                <w:iCs/>
              </w:rPr>
              <w:t>(указывается заказчиком в случае установления данного ограничения в плане-графике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КЗ__________________________________________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и описание объекта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ставка товара/Выполнение работ/Оказание услуг</w:t>
            </w:r>
            <w:r>
              <w:rPr/>
              <w:t>…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</w:rPr>
              <w:t>(указывается в соответствии с предметом аукцион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Описание объекта закупки установлено настоящей документацией.</w:t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Услов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Количество поставляемого товара/Объём выполняемых работ/ Объём оказываемых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>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Условия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оставки товара / выполнения работ / оказания услуг</w:t>
            </w:r>
            <w:r>
              <w:rPr>
                <w:b/>
                <w:i/>
              </w:rPr>
              <w:t xml:space="preserve"> 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Срок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(с указанием периодов, этапов)</w:t>
            </w:r>
            <w:r>
              <w:rPr/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Начальная (максимальная) цена контракта (НМЦК), в рублях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highlight w:val="yellow"/>
              </w:rPr>
            </w:pPr>
            <w:r>
              <w:rPr/>
              <w:t xml:space="preserve">Начальная (максимальная) цена контракта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/>
            </w:pPr>
            <w:r>
              <w:rPr/>
              <w:t>Цена</w:t>
            </w:r>
            <w:r>
              <w:rPr>
                <w:szCs w:val="24"/>
              </w:rPr>
              <w:t xml:space="preserve"> единицы работы или усл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OLE_LINK71"/>
            <w:bookmarkStart w:id="1" w:name="OLE_LINK19"/>
            <w:r>
              <w:rPr/>
              <w:t>Установлена/Не установлен</w:t>
            </w:r>
            <w:bookmarkEnd w:id="0"/>
            <w:bookmarkEnd w:id="1"/>
            <w:r>
              <w:rPr/>
              <w:t>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единицы работы или услуги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Цена запасных частей или каждой запасной части к технике, оборудованию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а/Не установлен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запасных частей или каждой запасной части к технике, оборудованию включает в себя расходы </w:t>
            </w:r>
            <w:r>
              <w:rPr>
                <w:bCs/>
              </w:rPr>
              <w:t>на __________________________________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Определение и обоснование начальной (максимальной) цены контракта в соответствии с положениями статьи 22 Закона 44-Ф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 xml:space="preserve">Начальная (максимальная) цена контракта определена и обоснована заказчиком в соответствии с Обоснованием начальной (максимальной) цены контракта, посредством применения метода (нескольких методов) определения начальной (максимальной) цены контракта, указанных в Обосновании начальной (максимальной) цены контракта </w:t>
            </w:r>
            <w:r>
              <w:rPr>
                <w:i/>
              </w:rPr>
              <w:t>(указать метод определения НМЦК)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уп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едства бюджета городского округа Тольятти/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редства бюджетного учреждения </w:t>
            </w:r>
            <w:r>
              <w:rPr>
                <w:b/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а, сроки и порядок оплаты поставляемых товаров, выполняемых работ, оказываемых услуг. Сведения об авансовых платеж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казывается в соответствии с условиями контракта, если предусмотрен аванс - указать его наличие и размер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  <w:highlight w:val="yellow"/>
              </w:rPr>
            </w:pPr>
            <w:r>
              <w:rPr/>
              <w:t>Требования к участникам электронного аукциона, установленные заказчиком в соответствии с частью1 статьи 31 Закона 44-Ф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) К участникам электронного аукциона установливаются единые требования согласно ч.1 ст.31 Закона 44-ФЗ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/>
            </w:pPr>
            <w:r>
              <w:rPr>
                <w:iCs/>
              </w:rPr>
              <w:t>2) Т</w:t>
            </w:r>
            <w:r>
              <w:rPr>
                <w:bCs/>
              </w:rPr>
              <w:t>ребования, установленные в соответствии с законодательством РФ к лицам, осуществляющим поставку товара, выполнение работы, оказание услуги, являющихся объектом закупки,</w:t>
            </w:r>
            <w:r>
              <w:rPr/>
              <w:t xml:space="preserve"> о членстве в СРО либо требованиям, установленным Федеральным законом от 04.05.2011г. №99-ФЗ «О лицензировании отдельных видов деятельности», постановлением Правительства РФ от 30.12.2011г. №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>
                <w:iCs/>
              </w:rPr>
            </w:pPr>
            <w:r>
              <w:rPr>
                <w:i/>
              </w:rPr>
              <w:t>(Заказчик указывает данные требования в зависимости от предмета закупки)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полнительные требования к участникам электронного аукциона, установленные заказчиком в соответствии с частью 2 статьи 31 Закона 44-ФЗ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лены /Не установлены </w:t>
            </w:r>
            <w:r>
              <w:rPr>
                <w:i/>
                <w:iCs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i/>
                <w:iCs/>
              </w:rPr>
              <w:t xml:space="preserve">Указать дополнительные требования к участникам электронного аукциона в соответствии с постановлением Правительства РФ от 04.02.2015 №99 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/>
            </w:pPr>
            <w:r>
              <w:rPr>
                <w:b/>
              </w:rPr>
              <w:t>Документы, входящие в состав заявки на участие в электронном аукционе, которые подтверждают соответствие участников электронного аукциона дополнительным требован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szCs w:val="28"/>
              </w:rPr>
              <w:t>Предусмотрено / Не предусмотрено</w:t>
            </w:r>
            <w:r>
              <w:rPr/>
              <w:t xml:space="preserve">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3"/>
                <w:szCs w:val="23"/>
                <w:highlight w:val="yellow"/>
              </w:rPr>
            </w:pPr>
            <w:r>
              <w:rPr>
                <w:i/>
                <w:iCs/>
              </w:rPr>
              <w:t xml:space="preserve">Указать перечень документов, подтверждающих соответствие участников электронного аукциона дополнительным требованиям в соответствии с постановлением Правительства РФ от 04.02.2015 №99 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Требования по выполнению подрядчиком работ по строительству, реконструкции объектов капитального строительства самостоятельно без привлечения других лиц к исполнению своих обязательств по муниципальному контракту (в соответствии с постановлением Правительства РФ от 15.05.2017 г. № 570 «Об установлении видов и объемов работ по строительству, реконструкции объектов капитального строительства, которые подрядчик обязан выполнить самостоятельно без привлечения других лиц к исполнению своих обязательств по государственному и (или) муниципальному контрактам…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90"/>
              <w:rPr/>
            </w:pPr>
            <w:r>
              <w:rPr>
                <w:i/>
                <w:u w:val="single"/>
              </w:rPr>
              <w:t>Данные требования устанавливаются в случае, если объектом закупки является выполнение работ по строительству и реконструкции</w:t>
            </w:r>
          </w:p>
          <w:p>
            <w:pPr>
              <w:pStyle w:val="Normal"/>
              <w:autoSpaceDE w:val="false"/>
              <w:spacing w:before="0" w:after="0"/>
              <w:ind w:firstLine="49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брать нужно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ариант 1: </w:t>
            </w:r>
          </w:p>
          <w:p>
            <w:pPr>
              <w:pStyle w:val="Normal"/>
              <w:spacing w:before="0" w:after="0"/>
              <w:ind w:firstLine="601"/>
              <w:rPr/>
            </w:pPr>
            <w:r>
              <w:rPr>
                <w:bCs/>
              </w:rPr>
              <w:t>Возможные виды и объемы работ по строительству, реконструкции объектов капитального строительства из числа видов работ, утвержденных постановлением Правительства РФ от 15.05.2017г. №570, которые подрядчик обязан выполнить самостоятельно без привлечения других лиц к исполнению своих обязательств по муниципальному контракту – все работы, предусмотренные локальными ресурсными сметными расчетами (приложения №___ к муниципальному контракту) и в совокупном выражении должны составлять не менее 25% цены муниципального контракта;</w:t>
            </w:r>
          </w:p>
          <w:p>
            <w:pPr>
              <w:pStyle w:val="Normal"/>
              <w:spacing w:before="0" w:after="0"/>
              <w:ind w:firstLine="601"/>
              <w:rPr/>
            </w:pPr>
            <w:r>
              <w:rPr>
                <w:bCs/>
              </w:rPr>
              <w:t>Конкретные виды и объемы работ из числа видов и объемов работ по строительству, реконструкции объектов капитального строительства, утвержденных постановлением Правительства РФ от 15.05.2017г. №570, определяются по предложению подрядчика и включаются в муниципальный контракт исходя из сметной стоимости работ, предусмотренной локальными ресурсными сметными расчетами (приложения №____ к муниципальному контракту), и в совокупном стоимостном выражении должны составлять не менее 25% цены муниципального контракта.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Вариант 2:</w:t>
            </w:r>
          </w:p>
          <w:p>
            <w:pPr>
              <w:pStyle w:val="Normal"/>
              <w:spacing w:before="0" w:after="0"/>
              <w:ind w:firstLine="601"/>
              <w:rPr>
                <w:bCs/>
              </w:rPr>
            </w:pPr>
            <w:r>
              <w:rPr>
                <w:bCs/>
              </w:rPr>
              <w:t>Возможные виды и объемы работ по строительству, реконструкции объектов капитального строительства из числа видов работ, утвержденных постановлением Правительства РФ от 15.05.2017г. №570, которые подрядчик обязан выполнить самостоятельно без привлечения других лиц к исполнению своих обязательств по муниципальному контракту – работы, предусмотренные Перечнем видов и объемов работ по строительству, реконструкции объектов капитального строительства, содержащемся в приложении №1 к настоящей информационной карте.</w:t>
            </w:r>
          </w:p>
          <w:p>
            <w:pPr>
              <w:pStyle w:val="Normal"/>
              <w:spacing w:before="0" w:after="0"/>
              <w:ind w:firstLine="601"/>
              <w:rPr/>
            </w:pPr>
            <w:r>
              <w:rPr>
                <w:bCs/>
              </w:rPr>
              <w:t>Конкретные виды и объемы работ из числа видов и объемов работ по строительству, реконструкции объектов капитального строительства, предусмотренных приложением №1 к настоящей информационной карте, определяются по предложению подрядчика и включаются в муниципальный контракт исходя из сметной стоимости работ, предусмотренной локальными ресурсными сметными расчетами (приложения №____ к муниципальному контракту), и в совокупном стоимостном выражении должны составлять не менее 25% цены муниципального контракта.</w:t>
            </w:r>
          </w:p>
        </w:tc>
      </w:tr>
      <w:tr>
        <w:trPr>
          <w:trHeight w:val="89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2. Преимущества, предоставляемые при участии в осуществлении закупок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>
                <w:b/>
              </w:rPr>
              <w:t xml:space="preserve">Учреждениям и предприятиям уголовно- исполнительной системы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i/>
              </w:rPr>
              <w:t>(указать нужное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м инвалидов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3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i/>
              </w:rPr>
              <w:t xml:space="preserve">(указать нужное) </w:t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убъектам малого предпринимательства и социально ориентированным некоммерческим организац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before="0" w:after="0"/>
              <w:outlineLvl w:val="3"/>
              <w:rPr/>
            </w:pPr>
            <w:r>
              <w:rPr/>
              <w:t xml:space="preserve">Предоставляются/Не предоставляются 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(указать нужно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ивлечение к исполнению контракта субподрядчиков, соисполнителей из числа СМП, СО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/>
            </w:pPr>
            <w:r>
              <w:rPr/>
              <w:t xml:space="preserve">Установлены в объеме ___% от цены контракта /Не установлены </w:t>
            </w:r>
            <w:r>
              <w:rPr>
                <w:i/>
              </w:rPr>
              <w:t>(указать нужное)</w:t>
            </w:r>
            <w:r>
              <w:rPr/>
              <w:t xml:space="preserve"> </w:t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Национальный режим в отношении товаров, происходящих из иностранного государства или группы иностранных государств (в соответствии со статьей 14 Закона 44-ФЗ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/>
              <w:t>Применяется в соответствии с  ___________________</w:t>
            </w:r>
            <w:r>
              <w:rPr>
                <w:i/>
              </w:rPr>
              <w:t>(указать нормативный правовой акт, согласно которому устанавливается национальный режим)</w:t>
            </w:r>
            <w:r>
              <w:rPr/>
              <w:t>/Не применяется (</w:t>
            </w:r>
            <w:r>
              <w:rPr>
                <w:i/>
              </w:rPr>
              <w:t>указать нужное</w:t>
            </w:r>
            <w:r>
              <w:rPr/>
              <w:t xml:space="preserve">) </w:t>
            </w:r>
          </w:p>
        </w:tc>
      </w:tr>
      <w:tr>
        <w:trPr>
          <w:trHeight w:val="10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заявок на участие в электронном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о/Не установлено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 случае установления обеспечения заяво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мма обеспечения заявки на участие в электронном аукционе предусмотрена в размере </w:t>
            </w:r>
            <w:r>
              <w:rPr>
                <w:b/>
              </w:rPr>
              <w:t>___%</w:t>
            </w:r>
            <w:r>
              <w:rPr/>
              <w:t xml:space="preserve"> от начальной (максимальной) цены контракта, что составляет ________ рублей.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Cs w:val="28"/>
                <w:lang w:val="ru-RU" w:eastAsia="en-US"/>
              </w:rPr>
              <w:t xml:space="preserve">0,5% -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1% - если НМЦК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от 5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 xml:space="preserve"> до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; 0,5-5% - если НМЦК превышает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; не более 2% - при осуществлении закупки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если участником является учреждение или предприятие уголовно-исполнительной системы либо организация инвалидов и НМЦК составляет более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еспечение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120" w:after="0"/>
              <w:jc w:val="left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Требуется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умма обеспечения исполнения контракта предусмотрена в размере_____% от НМЦК, что составляет ______рубле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(5 - 30% от НМЦК; если НМЦК более 50 млн.руб. – 10-30%, но не менее чем в размере аванса, если предусмотрена его выплата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 предоставления: до даты заключения контрак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В противном случае обеспечение исполнения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контракта считается непредставленным.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еквизиты счета заказчика для перечисления денежных средств, внесенных в качестве обеспечения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олучатель: ___________________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(с указанием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лицевого счет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НН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ПП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асчетный счет № _________________________________  в __________________________ (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наименование банк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</w:tc>
      </w:tr>
      <w:tr>
        <w:trPr>
          <w:trHeight w:val="6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5.3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</w:rPr>
              <w:t>Условия банковской гарантии, предоставляемой в качестве обеспечения исполнения контракта</w:t>
            </w:r>
          </w:p>
        </w:tc>
      </w:tr>
      <w:tr>
        <w:trPr>
          <w:trHeight w:val="11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аво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о пунктом ____ проекта контракта</w:t>
            </w:r>
          </w:p>
        </w:tc>
      </w:tr>
      <w:tr>
        <w:trPr>
          <w:trHeight w:val="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Срок действия банковской гарантии, предоставляемой в качестве обеспечения исполнения контракта (должен превышать на один месяц срок действия контр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В соответствии с пунктом ____ проекта контракта 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6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highlight w:val="yellow"/>
              </w:rPr>
            </w:pPr>
            <w:r>
              <w:rPr>
                <w:b/>
              </w:rPr>
              <w:t>Изменение условий контракта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Увеличение количества поставляемого товара при заключении контракта на сумму, не превышающую разницы между ценой контракта, предложенной участником, и НМЦ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менение (увеличение/уменьшение) количества товара, объема работ или услуг в ходе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оцент изменения (увеличения/уменьшения) количества товаров, объема работ или услу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пунктом ____проекта контракта не более чем на 10 % от количества товаров/ объема работ/услуг, предусмотренных контрактом/Не предусмотрено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нижение цены контракта без изменения предусмотренных контрактом количества товара, объёма работы или усл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соответствии с пунктом ____ проекта контракта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дносторонний отказ от исполнения контра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редусмотрен / Не предусмотрен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едусмотрен пунктом ____ проекта контракта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 xml:space="preserve">Сведения о согласовании крупной сделки (номер и дата постановления (распоряжения) собственника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</w:rPr>
              <w:t xml:space="preserve">Указывается при необходимости такого согласования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  <w:u w:val="single"/>
              </w:rPr>
              <w:t>В случае, если согласование крупной сделки не требуется, заказчик указывает «Не требуется»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/>
            </w:pPr>
            <w:r>
              <w:rPr>
                <w:rFonts w:eastAsia="Calibri"/>
                <w:b/>
                <w:szCs w:val="28"/>
              </w:rPr>
              <w:t>Применяется ли типовой контракт/типовые условия контракта (согласно части 11 статьи 34 Закона 44-ФЗ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казать «Да» (со ссылкой на нормативный акт) или «Нет»</w:t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К заявке прилагаю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техническое задание на _______ листах;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проект контракта на ______ листах.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обоснование начальной (максимальной) цены контракта на ___ листах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8"/>
        </w:rPr>
        <w:t xml:space="preserve">                                                          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Руководитель заказчика _______________________________________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аботник контрактной службы/ 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Контрактный управляющий заказчика ___________________________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  <w:t>МП</w:t>
      </w:r>
    </w:p>
    <w:sectPr>
      <w:footerReference w:type="default" r:id="rId2"/>
      <w:type w:val="nextPage"/>
      <w:pgSz w:w="11906" w:h="16838"/>
      <w:pgMar w:left="958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14">
    <w:name w:val=" Знак1"/>
    <w:qFormat/>
    <w:rPr>
      <w:sz w:val="24"/>
      <w:lang w:val="ru-RU" w:bidi="ar-SA"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16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1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3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left" w:pos="360" w:leader="none"/>
      </w:tabs>
      <w:spacing w:lineRule="auto" w:line="240" w:before="180" w:after="60"/>
      <w:ind w:left="360" w:hanging="360"/>
    </w:pPr>
    <w:rPr>
      <w:b/>
    </w:rPr>
  </w:style>
  <w:style w:type="paragraph" w:styleId="Style24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  <w:outlineLvl w:val="9"/>
    </w:pPr>
    <w:rPr>
      <w:caps/>
      <w:szCs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8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0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2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35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36">
    <w:name w:val="Дата"/>
    <w:basedOn w:val="Normal"/>
    <w:next w:val="Normal"/>
    <w:qFormat/>
    <w:pPr/>
    <w:rPr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37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Style38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9">
    <w:name w:val="Заголовок записки"/>
    <w:basedOn w:val="Normal"/>
    <w:next w:val="Normal"/>
    <w:qFormat/>
    <w:pPr/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42">
    <w:name w:val="Приветствие"/>
    <w:basedOn w:val="Normal"/>
    <w:next w:val="Normal"/>
    <w:qFormat/>
    <w:pPr/>
    <w:rPr/>
  </w:style>
  <w:style w:type="paragraph" w:styleId="Style4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5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6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2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7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textAlignment w:val="baseline"/>
      <w:outlineLvl w:val="9"/>
    </w:pPr>
    <w:rPr/>
  </w:style>
  <w:style w:type="paragraph" w:styleId="Style48">
    <w:name w:val="текст"/>
    <w:basedOn w:val="Normal"/>
    <w:qFormat/>
    <w:pPr>
      <w:tabs>
        <w:tab w:val="clear" w:pos="708"/>
        <w:tab w:val="left" w:pos="792" w:leader="none"/>
      </w:tabs>
      <w:ind w:left="792" w:hanging="432"/>
    </w:pPr>
    <w:rPr>
      <w:rFonts w:ascii="Arial" w:hAnsi="Arial" w:cs="Arial"/>
      <w:bCs/>
      <w:szCs w:val="20"/>
    </w:rPr>
  </w:style>
  <w:style w:type="paragraph" w:styleId="Style49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Простой текст"/>
    <w:basedOn w:val="Style38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9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Style54">
    <w:name w:val="Текст примечания"/>
    <w:basedOn w:val="Normal"/>
    <w:qFormat/>
    <w:pPr/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  <w:outlineLvl w:val="1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56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7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111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4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112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13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14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58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1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62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6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firstLine="709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37:00Z</dcterms:created>
  <dc:creator>Женя</dc:creator>
  <dc:description/>
  <cp:keywords/>
  <dc:language>en-US</dc:language>
  <cp:lastModifiedBy>trishina.ov</cp:lastModifiedBy>
  <cp:lastPrinted>2019-02-01T13:08:00Z</cp:lastPrinted>
  <dcterms:modified xsi:type="dcterms:W3CDTF">2019-03-25T04:37:00Z</dcterms:modified>
  <cp:revision>2</cp:revision>
  <dc:subject/>
  <dc:title>СОГЛАСОВАНО</dc:title>
</cp:coreProperties>
</file>