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становление администрации городского округа Тольятти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11.12.2017 № 4013-п/1 «Об утверждении муниципально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граммы «Формирование современной городской среды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8-2030 годы»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, утвержденную постановлением администрации городского округа Тольятти от 11.12.2017 № 4013-п/1 «Об утверждении муниципальной программы «Формирование современной городской среды на 2018-2030 годы» (далее - Постановление)</w:t>
      </w:r>
      <w:r>
        <w:rPr/>
        <w:t xml:space="preserve"> </w:t>
      </w:r>
      <w:r>
        <w:rPr>
          <w:sz w:val="28"/>
          <w:szCs w:val="28"/>
        </w:rPr>
        <w:t>(газета «Городские ведомости», 2017, 15 декабря; 2018, 16 марта, 6 апреля, 15 мая, 25 мая, 15 июня, 13 июля, 28 августа, 14 сентября, 2 октября; 2019, 11 января, 2 апреля, 24 мая, 20 августа, 18 октября, 15 ноября, 31 декабря; 2020, 18 февраля, 3 апреля, 8 мая, 24 июля, 31 июля, 8 декабря; 2021, 22 января, 26 февраля, 9 апреля, 28 мая, 16 июля, 2 ноября, 21 декабря; 2022, 25 февраля, 5 августа; 2023, 10 января, 17 марта, 5 мая, 20 октября; 2024, 2 февраля, 29 марта, 16 апреля, 6 августа; 2025, 11 февраля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1 372 182» заменить цифрами                    «1 556 010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64 882» заменить цифрами «165 042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четвертом цифры «270 389» заменить цифрами «292 429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пятом цифры «936 911» заменить цифрами «1 098 539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четырнадцатом цифру «0» заменить цифрами «193 335»;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1.1.6. в абзаце шестнадцатом цифры «9 507» заменить цифрой«0».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V Программы: 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1 372 182» заменить цифрами                    «1 556 010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третьем цифры «164 882» заменить цифрами «165 042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четвертом цифры «270 389» заменить цифрами «292 429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пятом цифры «936 911» заменить цифрами «1 098 539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четырнадцатом цифру «0» заменить цифрами «193 335»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абзаце шестнадцатом цифры «9 507» заменить цифрой «0»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 xml:space="preserve">1.3. Абзац девятнадцатый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ероприятий Программы осуществляется в рамках федерального проекта «Формирование комфортной городской среды», входящего в состав национального проекта «Жилье и городская среда» (с 2025 года реализуется национальный проект «Инфраструктура для жизни»)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государственной программы Самарской области «Формирование комфортной городской среды», утвержденной постановлением Правительства Самарской области от 01.11.2017 № 688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дресного перечня по благоустройству дворовых территорий на финансовый год осуществляется в соответствие с журналом регистрации заявок на включение объектов в адресный перечень Программы.»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у «Показатели конечного результата муниципальной программы» раздела VII Программы изложить в следующей редакции: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9"/>
        <w:gridCol w:w="1984"/>
        <w:gridCol w:w="428"/>
        <w:gridCol w:w="76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60"/>
      </w:tblGrid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 показателя конечного результат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. изм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азовое значение</w:t>
            </w:r>
          </w:p>
        </w:tc>
        <w:tc>
          <w:tcPr>
            <w:tcW w:w="5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30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личество собственников, принявших участие в выполнении работ по благоустройству дворовых территор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3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-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 &lt;*&gt;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 &lt;*&gt;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я проинвентаризированных территор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/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20"/>
              </w:rPr>
              <w:t>Целевые показатели (индикаторы) федерального проекта «Формирование комфортной городской среды», входящего в состав национального проекта «Жилье и городская среда» (с 2025 года реализуется национальный проект «Инфраструктура для жизни») в части, касающейся городского округа Тольятти, и 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личество дворовых и общественных территорий, на которых проведены работы по благоустройству, в том числе частично, учитывая этапы выполнения рабо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6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-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 &lt;*&gt;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 &lt;*&gt;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 &lt;*&gt;</w:t>
            </w:r>
          </w:p>
        </w:tc>
      </w:tr>
    </w:tbl>
    <w:p>
      <w:pPr>
        <w:pStyle w:val="Normal"/>
        <w:widowControl w:val="false"/>
        <w:spacing w:lineRule="auto" w:line="34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аблицы № 5, № 6, № 8 Приложения № 1 к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>Приложение № 2 к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 1 Приложения № 4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z w:val="28"/>
          <w:szCs w:val="27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trike/>
          <w:color w:val="FF0000"/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>Первый заместитель главы</w:t>
      </w:r>
    </w:p>
    <w:p>
      <w:pPr>
        <w:pStyle w:val="1"/>
        <w:widowControl w:val="false"/>
        <w:rPr/>
      </w:pPr>
      <w:r>
        <w:rPr>
          <w:sz w:val="28"/>
          <w:szCs w:val="27"/>
        </w:rPr>
        <w:t>городского округа         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45:00Z</dcterms:created>
  <dc:creator>А.Шамин</dc:creator>
  <dc:description/>
  <cp:keywords/>
  <dc:language>en-US</dc:language>
  <cp:lastModifiedBy>Томшивер Александр Яковлевич</cp:lastModifiedBy>
  <cp:lastPrinted>2025-02-27T12:07:00Z</cp:lastPrinted>
  <dcterms:modified xsi:type="dcterms:W3CDTF">2025-03-03T04:45:00Z</dcterms:modified>
  <cp:revision>2</cp:revision>
  <dc:subject/>
  <dc:title>МУНИЦИПАЛЬНАЯ АДРЕСНАЯ ПРОГРАММА</dc:title>
</cp:coreProperties>
</file>