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Тольят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_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3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азания имущественной поддержки социально ориентированным некоммерческим организациям в городском округе Тольятт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Настоящий Порядок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№ 7-ФЗ «О некоммерческих организациях»,          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умы городского округа Тольятти от 23.01.2013 № 1088                          «О Положениях, регламентирующих вопросы оказания имущественной поддержки социально ориентированным некоммерческим организациям в городском округе Тольятт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умы городского округа Тольятти        от 16.03.2011 № 492 «О Положении о порядке передачи в безвозмездное пользование, аренду и субаренду имущества, являющегося муниципальной собственностью городского округа Тольятт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эрии городского округа Тольятти от 18.04.2013 № 1251-п/1 «Об утверждении Положения об оказании поддержки социально ориентированным некоммерческим организациям в городском округе Тольятт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эрии городского округа Тольятти от 14.10.2014 № 3855-п/1 «Об утверждении Методики проведения анализа финансовых, экономических, социальных и иных показателей деятельности социально ориентированных некоммерческих организаций в городском округе Тольятти» и определяет механизм оказания имущественной поддержки социально ориентированным некоммерческим организациям в городском округе Тольятти (далее - СОНКО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 xml:space="preserve">Правовую основу оказания имущественной поддержки СОНКО в городском округе Тольятти составляют законодательство                            Российской Федерации, законодательство Самарской области, муниципальные правовые акты городского округа Тольятти (включа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казании поддержки социально ориентированным некоммерческим организациям в городском округе Тольятти, утвержденное постановлением мэрии городского округа Тольятти от 18.04.2013                              № 1251-п/1, настоящий Порядок), регулирующие вопросы оказания имущественной поддержки СОНКО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 xml:space="preserve">В рамках настоящего Порядка под целевой группой СОНКО понимается совокупность категорий (категория) граждан,  предусмотренных (предусмотренная) действующим законодательством Российской Федерации и определенных (определенная) учредительными документами СОНКО, в отношении которых (которой) указанная СОНКО в соответствии с учредительными документами осуществляет виды деятельности, указанны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 статьи 3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№ 7-ФЗ                                 «О некоммерческих организациях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умы городского округа Тольятти от 01.06.2011 № 563 «Об установлении дополнительных видов деятельности для признания некоммерческих организаций социально ориентированными в городском округе Тольятти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ермины и понятия в рамках настоящего Порядка используются в том же значении, в котором они определены действующим законодательством.</w:t>
      </w:r>
    </w:p>
    <w:p>
      <w:pPr>
        <w:pStyle w:val="ConsPlusNormal"/>
        <w:numPr>
          <w:ilvl w:val="1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оказания имущественной поддержки СОНКО:</w:t>
      </w:r>
    </w:p>
    <w:p>
      <w:pPr>
        <w:pStyle w:val="ConsPlusNormal"/>
        <w:numPr>
          <w:ilvl w:val="2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 аренду объектов муниципального имущества, включенных в Перечень муниципального имущества городского округа Тольятти, предназначенного для предоставления во владение и (или) пользование на долгосрочной основе СОНКО (далее - Перечень муниципального имущества для предоставления СОНКО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1.1. Оказание имущественной поддержки СОНКО в виде предоставления в аренду объектов муниципального имущества, включенных в Перечень муниципального имущества для предоставления СОНКО, осуществляется на срок - 1 год. По волеизъявлению СОНКО указанный срок подлежит изменению, но не может превышать 1 год.</w:t>
      </w:r>
    </w:p>
    <w:p>
      <w:pPr>
        <w:pStyle w:val="ConsPlusNormal"/>
        <w:numPr>
          <w:ilvl w:val="2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 безвозмездное пользование объектов муниципального имущества, включенных в Перечень муниципального имущества городского округа Тольятти для предоставления СОНКО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2. Оказание имущественной поддержки СОНКО в виде предоставления в безвозмездное пользование объектов муниципального имущества, включенных в Перечень муниципального имущества для предоставления СОНКО, осуществляется на срок - 3 года. По волеизъявлению СОНКО указанный срок подлежит изменению, но не может превышать 3 г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  <w:tab/>
        <w:t>В текущем году СОНКО подает один пакет документов на оказание имущественной поддерж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СОНКО самостоятельно осуществляет выбор видов оказания имущественной поддержки,  указанных в пункте 1.4. настоящего Порядка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Отбор СОНКО, предоставивших заявления на оказание имущественной поддержки и документы, указанные в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претендент), осуществляется ежеквартально Комиссией по оказанию имущественной поддержки социально ориентированным некоммерческим организациям в городском округе Тольятти                               (далее - Комиссия), в соответствии с Положением о комиссии по оказанию имущественной поддержке социально-ориентированным некоммерческим организациям в городском округе Тольятти (далее - Комиссия) (Приложением № 2 к настоящему постановлению) с использованием балльного метода на основании критериев, указанных в </w:t>
      </w:r>
      <w:hyperlink w:anchor="P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 5.</w:t>
        </w:r>
      </w:hyperlink>
      <w:r>
        <w:rPr>
          <w:rFonts w:cs="Times New Roman" w:ascii="Times New Roman" w:hAnsi="Times New Roman"/>
          <w:sz w:val="28"/>
          <w:szCs w:val="28"/>
        </w:rPr>
        <w:t>1, 5.2, с последующим составлением рейтинга претендент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Оказание имущественной поддержки СОНКО осуществляется при соблюдении условий, установл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орядке и условиях предоставления в аренду или безвозмездное пользование муниципального имущества, включенного в Перечень муниципального имущества городского округа Тольятти, предназначенного для предоставления во владение и (или) пользование социально ориентированным некоммерческим организациям, утвержденного Решением Думы городского округа Тольятти от 23.01.2013 № 1088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Предоставленное муниципальное имущество должно использоваться СОНКО только по целевому назначению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В случае использования СОНКО предоставленного муниципального имущества не по целевому назначению и (или) с нарушением установленных действующим законодательством Российской Федерации запретов и ограничений, администрация городского округа Тольятти вправе обратиться в арбитражный суд с исковым требованием о прекращении прав владения и (или) пользования СОНКО предоставленным ему муниципальным имуществом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Перечень документов и сроки принятия документов для оказания имущественной поддержки.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В целях оказания имущественной поддержки претенденты представляют в муниципальное казенное учреждение «Центр поддержки общественных инициатив» (далее - МКУ «ЦП общественных инициатив»)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</w:t>
        <w:tab/>
      </w:r>
      <w:hyperlink w:anchor="P2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казание имущественной поддержки в виде предоставления в аренду, безвозмездное пользование муниципального имущества, включенного в перечень муниципального имущества городского округа Тольятти, предназначенного для предоставления во владение и (или) пользование на долгосрочной основе социально ориентированным некоммерческим организациям (далее – заявление) по форме согласно приложению № 1 к настоящему Порядк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</w:t>
        <w:tab/>
        <w:t>Копию свидетельства о государственной регистрации в качестве юридического лица, выданного в установленном порядк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</w:t>
        <w:tab/>
        <w:t>Копию свидетельства о постановке на учет в налоговом орган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</w:t>
        <w:tab/>
        <w:t>Копии учредительных документов некоммерческой организ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</w:t>
        <w:tab/>
        <w:t>Копию бухгалтерского баланса или бухгалтерской (финансовой) отчетности (упрощенной бухгалтерской (финансовой) отчетности) за последний завершенный отчетный период с отметкой о дате подачи в налоговые органы (квитанцией о приеме)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доставления налоговой декларации (расчета) в электронной форме, к копии бухгалтерского баланса или бухгалтерской (финансовой) отчетности прилаг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витанция налогового органа установленной форм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документы могут быть заверены электронной цифровой подписью в соответствии с требованиями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 «Об электронной подписи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</w:t>
        <w:tab/>
        <w:t>Копию документа, подтверждающего факт избрания (назначения) на должность руководителя некоммерческой организ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</w:t>
        <w:tab/>
        <w:t>Справку налогового органа о состоянии расчетов по налогам, сборам, страховым взносам, пеням, штрафам, процентам в бюджеты бюджетной системы Российской Федерации, срок исполнения по которым наступил в соответствии с законодательством Российской Федерации, выданную не ранее чем за 30 дней до даты предоставления документов, указанных в настоящем пункт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ая справка может быть заверена электронной цифровой подписью в соответствии с требованиями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 «Об электронной подписи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</w:t>
        <w:tab/>
        <w:t>Копию документа, подтверждающего полномочия представителя некоммерческой организации на совершение соответствующих действий от имени некоммерческой организации (для представителя некоммерческой организации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</w:t>
        <w:tab/>
        <w:t xml:space="preserve">Документы, подтверждающие количество структурных подразделений, входящих в состав некоммерческой организации (при их наличии)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</w:t>
        <w:tab/>
        <w:t xml:space="preserve">Некоммерческая организация вправе по собственной инициативе приложить к заявлению на оказание имущественной поддержки выписку из единого государственного реестра юридических лиц со сведениями о некоммерческой организации, выданную налоговым органом не ранее чем за 10 дней до даты предоставления документов, указанных в настоящем пункте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казанные в настоящем пункте, представляются претендентом с предъявлением оригиналов для сверки, либо заверенные в соответствии с действующим законодательств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КО несут установленную действующим законодательством Российской Федерации ответственность за достоверность представленных в МКУ «ЦП общественных инициатив» сведений в соответствии с настоящим пункт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приема документов (отказ в приеме документов) и формирование пакетов документов, представленных СОНКО для оказания имущественной поддержки 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В целях формирования ежеквартально пакетов докумен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учетом даты поступления заявления, но не позднее 1 числа  </w:t>
      </w:r>
      <w:r>
        <w:rPr>
          <w:rFonts w:cs="Times New Roman" w:ascii="Times New Roman" w:hAnsi="Times New Roman"/>
          <w:sz w:val="28"/>
          <w:szCs w:val="28"/>
        </w:rPr>
        <w:t>последнего месяца каждого квартала, для оказания имущественной поддержки претендентам, МКУ «ЦП общественных инициатив»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существляет прием документов от претенд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 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при отсутствии оснований для отказа в приеме документов) и заверяет копии документов, представленные в соответствии с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 в течение пяти  рабочих дней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1. регистрирует в журнале регистрации заявлений на оказание имущественной поддержки;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1.1.2.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печатывает с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их информационных сайтов органов, уполномоченных в сфере регистрации некоммерческих организаци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у из единого государственного реестра юридических лиц, со    сведениями  о    некоммерческой      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    прилагает ее к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ю претендента на оказание имущественной поддержки (в случае непредставления претендентом на оказание имущественной поддержки выписки из единого государственного реестра юридических лиц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1.3. проверяет в сети Интернет, на официальном сайте уполномоченного органа, информацию об отсутствии СОНКО в перечне организаций в соответствии с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legalacts.ru/doc/federalnyi-zakon-ot-07082001-n-115-fz-o/" \l "00007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ом 2 статьи 6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                     от 07.08.2001 № 115-ФЗ «О противодействии легализации (отмыванию) денежных средств, полученных преступным путем, и финансированию терроризма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4. формирует пакеты документов претендентов и направляет их в управление взаимодействия с общественностью администрации городского округа Тольятт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5. отказывает в приеме документов и делает соответствующую запись в журнале регистрации заявлений на оказание имущественной поддержки в случае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едставления СОНКО неполного пакета документов в соответствии с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едставления СОНКО пакета документов в сроки, не соответствующие срокам, указанным в </w:t>
      </w:r>
      <w:hyperlink w:anchor="P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личия заключенных с СОНКО договоров аренды или безвозмездного пользования муниципальным имуществом, срок действия по которым не истек (за исключением договоров аренды или безвозмездного пользования муниципальным имуществом, срок действия по которым истекает в текущем году или году, следующему за текущим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При наличии оснований для отказа в приеме документов МКУ «ЦП общественных инициатив» осуществляет деятельность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б оказании поддержки социально ориентированным некоммерческим организациям в городском округе Тольятти, утвержденного постановлением мэрии городского округа Тольятти от 18.04.2013                                    № 1251-п/1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течение каждого квартала (не позднее 1 числа  последнего месяца каждого квартала),  не подано ни одного заявления на оказание имущественной поддержки, заседание Комиссии не проводитс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орядок составления рейтинга претендентов на оказание имущественной поддержк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целях составления рейтинга претендентов управлением взаимодействия с общественностью ежеквартально к очередному заседанию Комиссии, не позднее 5 числа последнего месяца каждого квартала, с учетом поступивших из МКУ «ЦП общественных инициатив» пакетов документов, формиру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</w:t>
        <w:tab/>
        <w:t>Перечень СОНКО, имеющих право на оказание имущественной поддержки путем предоставления в аренду объектов муниципального имущества, включенных в Перечень муниципального имущества для предоставления СОНКО (далее - Перечень СОНКО, имеющих право на предоставление муниципального имущества в аренду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</w:t>
        <w:tab/>
        <w:t>Перечень СОНКО, имеющих право на оказание имущественной поддержки путем предоставления в безвозмездное пользование объектов муниципального имущества, включенных в Перечень муниципального имущества для предоставления СОНКО (далее - Перечень СОНКО, имеющих право на предоставление муниципального имущества в безвозмездное пользование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  <w:tab/>
        <w:t xml:space="preserve">Составление рейтинга претендентов производится в рамках каждого Перечня, указанного в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.1 настоящего Порядка, исходя из количества баллов, выставленных претендентам по каждому из критериев, указанных в </w:t>
      </w:r>
      <w:hyperlink w:anchor="P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,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5.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- от максимального к минимальному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  <w:tab/>
        <w:t xml:space="preserve">При равном количестве баллов у двух и более претендентов в рамках одного Перечня, указанного в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.1 настоящего Порядка, позиции данных СОНКО в рейтинге претендентов определяются исходя из даты и времени представления документов, указанных в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более ранняя дата и время - более высокая позиция), которая устанавливается по журналу регистрации заявлений на оказание имущественной поддержк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</w:t>
        <w:tab/>
        <w:t xml:space="preserve">В случае, если в рамках настоящего Порядка от СОНКО представлено одно заявление на оказание имущественной поддержки, данная СОНКО занимает в соответствующем Перечне, указанном в                                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4.1 настоящего Порядка, первую позицию в рейтинг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</w:t>
        <w:tab/>
        <w:t xml:space="preserve">Перечни, указанные в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утверждаются постановлением администрации городского округа Тольятти на год, по состоянию на 1 января текущего года. Проект постановления администрации городского округа Тольятти, предусматривающий  утверждение Перечней, указанных в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готовит управление взаимодействия с общественностью в порядке и сроки, указанные в пункте 7.3 настоящего Порядка.</w:t>
      </w:r>
    </w:p>
    <w:p>
      <w:pPr>
        <w:pStyle w:val="ConsPlusNormal"/>
        <w:numPr>
          <w:ilvl w:val="0"/>
          <w:numId w:val="0"/>
        </w:numPr>
        <w:spacing w:lineRule="auto" w:line="36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Порядок отбора СОНКО для оказания имущественной поддержки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Формирование Перечня СОНКО, имеющих право на предоставление муниципального имущества в безвозмездное пользование осуществляется Комиссией на основании следующих критериев, по каждому из которых присваивается от 0 до 2 баллов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</w:t>
        <w:tab/>
        <w:t>Доля охвата СОНКО целевой группы при реализации СОНКО мероприятий в году, предшествующему текущему, по отношению к общему количеству граждан, зарегистрированных в городском округе Тольятти, указанных категорий (указанной категории)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1.</w:t>
        <w:tab/>
        <w:tab/>
        <w:t>Охват целевой группы 0 - 0,99% - 0 балло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2.</w:t>
        <w:tab/>
        <w:tab/>
        <w:t>Охват целевой группы 1 - 50% - 1 бал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3.</w:t>
        <w:tab/>
        <w:tab/>
        <w:t>Охват целевой группы более 50% - 2 балл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информации об общем количестве граждан из числа указанных СОНКО категорий (категории), доля охвата целевой группы рассчитывается по отношению к общему количеству граждан, зарегистрированных в городском округе Тольят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случае используются статистические данные, в том числе полученные в ходе проведения Всероссийской переписи населения на соответствующую дату, размещенные на официальном сайте Всероссийской переписи населения (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ks.ru/free_doc/new</w:t>
        </w:r>
      </w:hyperlink>
      <w:r>
        <w:rPr>
          <w:rFonts w:cs="Times New Roman" w:ascii="Times New Roman" w:hAnsi="Times New Roman"/>
          <w:sz w:val="28"/>
          <w:szCs w:val="28"/>
        </w:rPr>
        <w:t>_site/perepis2010/croc/perepis_itogi1612.htm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</w:t>
        <w:tab/>
        <w:t xml:space="preserve">Количество мероприятий, реализованных СОНКО на территории городского округа Тольятти в году, предшествующему текущему, в соответствии с видами деятельности, предусмотренным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3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№ 7-ФЗ «О некоммерческих организациях»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умы городского округа Тольятти от 01.06.2011      № 563 «Об установлении дополнительных видов деятельности для признания некоммерческих организаций социально ориентированными в городском округе Тольятти»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1.</w:t>
        <w:tab/>
        <w:tab/>
        <w:t>Отсутствие реализованных мероприятий - 0 балло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2.</w:t>
        <w:tab/>
        <w:tab/>
        <w:t>Проведение от 1 до 5 мероприятий - 1 бал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3.</w:t>
        <w:tab/>
        <w:tab/>
        <w:t>Проведение более 5 мероприятий - 2 балл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</w:t>
        <w:tab/>
        <w:t>Предоставление СОНКО имущества, являющегося муниципальной собственностью городского округа Тольятти, в период - три года, предшествующие текущему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1.</w:t>
        <w:tab/>
        <w:tab/>
        <w:t>Отсутствие предоставления имущества, являющегося муниципальной собственностью городского округа Тольятти - 0 балло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2.</w:t>
        <w:tab/>
        <w:tab/>
        <w:t>Предоставление имущества, являющегося муниципальной собственностью городского округа Тольятти, в одном, двух годах подряд -                1 бал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3.</w:t>
        <w:tab/>
        <w:tab/>
        <w:t>Предоставление имущества, являющегося муниципальной собственностью городского округа Тольятти, в трех годах подряд - 2 балл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</w:t>
        <w:tab/>
        <w:t xml:space="preserve">Позиция, занимаемая СОНКО в Рейтинге СОНКО, сформированном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ализа финансовых, экономических, социальных и иных показателей деятельности социально ориентированных некоммерческих организаций в городском округе Тольятти, утвержденной постановлением мэрии городского округа Тольятти от 14.10.2014 № 3855-п/1 (далее - Рейтинг СОНКО), исходя из суммы итоговых баллов, рассчитанных по каждому показателю деятельности СОНКО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1.</w:t>
        <w:tab/>
        <w:tab/>
        <w:t>Отсутствие СОНКО в Рейтинге СОНКО - 0 балло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2.</w:t>
        <w:tab/>
        <w:tab/>
        <w:t>СОНКО, занимающие с одиннадцатой по последнюю позицию в Рейтинге СОНКО, - 1 бал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3.</w:t>
        <w:tab/>
        <w:tab/>
        <w:t>СОНКО, занимающие с первой по десятую позицию в Рейтинге СОНКО включительно, - 2 балл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и Рейтинга СОНКО учитываются при формировании Перечня СОНКО, имеющих право на предоставление муниципального имущества в безвозмездное пользование, в течение двух лет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  <w:tab/>
        <w:t>Формирование Перечня СОНКО, имеющих право на предоставление муниципального имущества в аренду осуществляется Комиссией на основании следующих критериев, по каждому из которых присваивается от 0 до 2 баллов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</w:t>
        <w:tab/>
        <w:t>Доля охвата СОНКО целевой группы при реализации СОНКО мероприятий в году, предшествующему текущему, по отношению к общему количеству граждан, зарегистрированных в городском округе Тольятти, указанных категорий (указанной категории)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1.</w:t>
        <w:tab/>
        <w:tab/>
        <w:t>Охват целевой группы 0 - 0,99% - 0 балло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2.</w:t>
        <w:tab/>
        <w:tab/>
        <w:t>Охват целевой группы 1 - 50% - 1 бал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3.</w:t>
        <w:tab/>
        <w:tab/>
        <w:t>Охват целевой группы более 50% - 2 балл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информации об общем количестве граждан из числа указанных СОНКО категорий (категории), доля охвата целевой группы рассчитывается по отношению к общему количеству граждан, зарегистрированных в городском округе Тольятт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</w:t>
        <w:tab/>
        <w:t xml:space="preserve">Количество мероприятий, реализованных СОНКО в году, предшествующему текущему, в соответствии с видами деятельности, предусмотренным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3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№ 7-ФЗ «О некоммерческих организациях»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умы городского округа Тольятти от 01.06.2011 № 563 «Об установлении дополнительных видов деятельности для признания некоммерческих организаций социально ориентированными в городском округе Тольятти»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1.</w:t>
        <w:tab/>
        <w:tab/>
        <w:t>Отсутствие реализованных мероприятий - 0 балло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2.</w:t>
        <w:tab/>
        <w:tab/>
        <w:t>Проведение от 1 до 5 мероприятий - 1 бал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3.</w:t>
        <w:tab/>
        <w:tab/>
        <w:t>Проведение более 5 мероприятий - 2 балл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</w:t>
        <w:tab/>
        <w:t>Позиция, занимаемая СОНКО в Рейтинге СОНКО, исходя из суммы итоговых баллов, рассчитанных по каждому показателю деятельности СОНКО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1.</w:t>
        <w:tab/>
        <w:tab/>
        <w:t>Отсутствие СОНКО в Рейтинге СОНКО - 0 балло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2.</w:t>
        <w:tab/>
        <w:tab/>
        <w:t>СОНКО, занимающие с одиннадцатой по последнюю позицию в Рейтинге СОНКО, - 1 бал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3.</w:t>
        <w:tab/>
        <w:tab/>
        <w:t>СОНКО, занимающие с первой по десятую позицию в Рейтинге СОНКО включительно, - 2 балл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и Рейтинга СОНКО учитываются при формировании Перечня СОНКО, имеющих право на предоставление муниципального имущества в аренду, в течение двух ле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снования для отказа в оказании имущественной поддержки СОНКО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</w:t>
        <w:tab/>
        <w:t>Основаниями для отказа в оказании имущественной поддержки СОНКО являютс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</w:t>
        <w:tab/>
        <w:t xml:space="preserve">Несоответствие юридического лица условиям, указанным 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етвертом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орядке и условиях предоставления в аренду, безвозмездное пользование муниципального имущества, включенного в Перечень муниципального имущества городского округа Тольятти, предназначенного для предоставления во владение и (или) пользование социально ориентированным некоммерческим организациям, утвержденного Решением Думы городского округа Тольятти от 23.01.2013             № 1088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2.</w:t>
        <w:tab/>
        <w:t>Нахождение СОНКО в стадии ликвидац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3.</w:t>
        <w:tab/>
        <w:t>На имущество СОНКО в установленном порядке наложен арест или обращено взыскание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4.</w:t>
        <w:tab/>
        <w:t>Наличие у СОНКО просроченной задолженности по платежам в бюджет любого уровн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5.</w:t>
        <w:tab/>
        <w:t xml:space="preserve">Представление СОНКО неполного пакета документов в соответствии с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6.</w:t>
        <w:tab/>
        <w:t xml:space="preserve">Представление СОНКО пакета документов в сроки, не соответствующие срокам, указанным в </w:t>
      </w:r>
      <w:hyperlink w:anchor="P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7.</w:t>
        <w:tab/>
        <w:t>Неисполнение СОНКО обязательств (условий), установленных предыдущим заключенным с ней договором аренды или безвозмездного пользования муниципальным имущество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8.</w:t>
        <w:tab/>
        <w:t xml:space="preserve">Отсутствие в учредительных документах юридического лица видов деятельности, указанных в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 статьи 3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№ 7-ФЗ «О некоммерческих организациях», в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умы городского округа Тольятти от 01.06.2011 № 563 «Об установлении дополнительных видов деятельности для признания некоммерческих организаций социально ориентированными в городском округе Тольятти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9.</w:t>
        <w:tab/>
        <w:t>Наличие заключенных с СОНКО договоров аренды или безвозмездного пользования муниципальным имуществом, срок действия по которым не истек (за исключением договоров аренды или безвозмездного пользования муниципальным имуществом, срок действия по которым истекает в текущем году или году, следующему за текущим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0.</w:t>
        <w:tab/>
        <w:t>Отказ СОНКО от оказания имущественной поддержк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1.</w:t>
        <w:tab/>
        <w:t xml:space="preserve">Наличие СОНКО в перечне организаций и физических лиц, в отношении которых имеются сведения об их причастности к экстремистской деятельности или терроризму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legalacts.ru/doc/federalnyi-zakon-ot-07082001-n-115-fz-o/" \l "00007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2 статьи 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7.08.2001 № 115-ФЗ «О противодействии легализации (отмыванию) денежных средств, полученных преступным путем, и финансированию терроризма»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рассмотрения пакетов документов для оказания имущественной поддержки СОНКО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 xml:space="preserve">Оказание имущественной поддержки СОНКО осуществляется исходя из позиции СОНКО в рейтинге претендентов в рамках соответствующего Перечня, указанного в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наличия объектов муниципального имущества, свободных от прав третьих лиц, в Перечне муниципального имущества для предоставления СОНКО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</w:t>
        <w:tab/>
        <w:t xml:space="preserve">Для СОНКО, с которыми был заключен договор аренды в отношении объектов муниципального имущества при условии исполнения указанными СОНКО надлежащим образом своих обязанностей по данному договору, применяются положения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№ 135-ФЗ «О защите конкуренции»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6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Управление взаимодействия с общественностью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1.</w:t>
        <w:tab/>
        <w:t>Организует рассмотрение Комиссией представленных претендентом пакетов документов ежеквартально в течение 14 рабочих дней с даты окончания каждого квартала текущего год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2. На основании протокола Комиссии управление взаимодействия с общественностью в течение 7 рабочих дней с даты заседания Комиссии готовит проект постановления администрации городского округа Тольятти, предусматривающий утверждение Перечней, указанных в                                     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также проект постановления администрации городского округа Тольятти об отказе в оказании имущественной поддержк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ДУМ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1. Не позднее чем за 7 дней до даты заседания Комиссии представляет в управление взаимодействия с общественностью Перечень муниципального имущества для предоставления СОНКО, а также сведения об объектах муниципального имущества, свободных от прав третьих лиц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2.</w:t>
        <w:tab/>
        <w:t>Оповещает управление взаимодействия с общественностью о заключении и расторжении с СОНКО договоров аренды, безвозмездного пользования муниципальным имуществом путем включения управления взаимодействия с общественностью в лист рассылки к проекту постановления администрации городского округа Тольятти, предусматривающего внесение соответствующих изменений в Перечень муниципального имуществ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3.</w:t>
        <w:tab/>
        <w:t>Оповещает управление взаимодействия с общественностью о наличии в Перечне муниципального имущества для предоставления СОНКО объекта муниципального имущества, свободного от прав третьих лиц, путем включения указанного учреждения в лист рассылки к проекту постановления администрации городского округа Тольятти, предусматривающему внесение соответствующих изменений в Перечень муниципального имущества, предназначенного для предоставления СОНКО; о неисполнении СОНКО обязательств (условий), установленных заключенным с ней договором аренды, безвозмездного пользования муниципальным имущество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4.</w:t>
        <w:tab/>
        <w:t xml:space="preserve">Осуществляет работу по предоставлению СОНКО объектов муниципального имущества в аренду, безвозмездное пользование в соответствии с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и условиях предоставления в аренду, безвозмездное пользование муниципального имущества, включенного в Перечень муниципального имущества городского округа Тольятти, предназначенного для предоставления во владение и (или) пользование социально ориентированным некоммерческим организациям, утвержденным Решением Думы городского округа Тольятти от 23.01.2013 № 1088,</w:t>
      </w:r>
      <w:r>
        <w:rPr>
          <w:rFonts w:cs="Times New Roman" w:ascii="Times New Roman" w:hAnsi="Times New Roman"/>
          <w:color w:val="FF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ым регламентом городского округа Тольятти предоставления муниципальной услуги по предоставлению объектов муниципального имущества городского округа Тольятти в аренду, утвержденным постановлением мэрии городского округа Тольятти от 07.08.2013 № 2510-п/1, Административным регламентом городского округа Тольятти предоставления муниципальной услуги по предоставлению объектов муниципального имущества городского округа Тольятти в безвозмездное пользование, утвержденным постановлением мэрии городского округа Тольятти от 12.09.2013 № 2842-п/1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5.</w:t>
        <w:tab/>
        <w:t xml:space="preserve">Осуществляет работу в соответствии с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формирования, ведения и обязательного опубликования Перечня муниципального имущества городского округа Тольятти, предназначенного для предоставления во владение и (или) пользование социально ориентированным некоммерческим организациям, утвержденным Решением Думы городского округа Тольятти от 23.01.2013 № 1088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</w:t>
        <w:tab/>
        <w:t>МКУ «ЦП общественных инициатив»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1.</w:t>
        <w:tab/>
        <w:t xml:space="preserve">В течение 2 рабочих дней с даты принятия постановления администрации городского округа Тольятти, указанного в </w:t>
      </w:r>
      <w:hyperlink w:anchor="P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7.3.2 пункта 7.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рядка, письменно и (или) электронной почтой МКУ «ЦП общественных инициатив», посредством телефонной связи приглашает СОНКО, занимающую первую позицию в рейтинге в рамках Перечня СОНКО, имеющих право на предоставление муниципального имущества в безвозмездное пользование, на прием в данное учреждение в срок - 2 рабочих дня с даты направления ей соответствующего приглаш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еме данной СОНКО дается информация о возможности предоставления соответствующего объекта муниципального имущества в безвозмездное пользование (в том числе сведения о его площади, местоположении), разъясняется порядок предоставления муниципальной услуги по предоставлению объектов муниципального имущества городского округа Тольятти в безвозмездное пользовани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ращения данной СОНКО в МКУ «ЦП общественных инициатив» в течение 2 рабочих дней с даты направления ей соответствующего приглашения считается ее отказом от предоставления соответствующего объекта муниципального имущества в безвозмездное пользование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2.</w:t>
        <w:tab/>
        <w:t xml:space="preserve">При наличии трех отказов от объектов муниципального имущества, предлагаемых к предоставлению в безвозмездное пользование, аренду, СОНКО, занимающей первую позицию в рейтинге в рамках Перечня СОНКО, имеющих право на предоставление муниципального имущества в безвозмездное пользование, от предоставления соответствующего объекта муниципального имущества в безвозмездное пользование на приеме в МКУ «ЦП общественных инициатив», а также в случае, указанном в </w:t>
      </w:r>
      <w:hyperlink w:anchor="P1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7.5.1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пункта, письменно и (или) электронной почтой МКУ «ЦП общественных инициатив», посредством телефонной связи приглашает на прием в данное учреждение СОНКО, занимающей следующую позицию в рейтинге в рамках Перечня СОНКО, имеющих право на предоставление муниципального имущества в безвозмездное пользование, в срок - 2 рабочих дня с даты направления ей соответствующего приглаше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3.</w:t>
        <w:tab/>
        <w:t>При согласии СОНКО, занимающей первую позицию в рейтинге в рамках Перечня СОНКО, имеющих право на предоставление муниципального имущества в безвозмездное пользование, на предоставление соответствующего объекта муниципального имущества в безвозмездное пользование, в течение 1 рабочего дня направляет ее в ДУМИ с письменной информацией о состоявшемся прием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СОНКО обращается в ДУМИ с письменной информацией, указанной в </w:t>
      </w:r>
      <w:hyperlink w:anchor="P1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течение 2 рабочих дней с даты приема в МКУ «ЦП общественных инициатив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4.</w:t>
        <w:tab/>
        <w:t>Ведет подсчет отказов СОНКО от объектов муниципального имущества, предлагаемых к предоставлению в безвозмездное пользование, аренду, и оповещает управление взаимодействия с общественностью о наличии у СОНКО трех указанных отказов в течение 2 рабочих дней с даты третьего отказ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</w:t>
        <w:tab/>
        <w:t xml:space="preserve">Процедура, указанная в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7.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7</w:t>
      </w:r>
      <w:hyperlink w:anchor="P186">
        <w:r>
          <w:rPr>
            <w:rStyle w:val="InternetLink"/>
            <w:rFonts w:cs="Times New Roman" w:ascii="Times New Roman" w:hAnsi="Times New Roman"/>
            <w:sz w:val="28"/>
            <w:szCs w:val="28"/>
          </w:rPr>
          <w:t>.5.3 пункта 7.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применяется к каждой СОНКО, занимающей в рейтинге следующую позицию после каждой не согласившейся с предоставлением соответствующего объекта муниципального имущества в безвозмездное пользование СОНКО, которой направлялось приглашение на прием в МКУ «ЦП общественных инициатив», в рамках Перечня СОНКО, имеющих право на предоставление муниципального имущества в безвозмездное пользовани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оцедура, указанная в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7.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7</w:t>
      </w:r>
      <w:hyperlink w:anchor="P186">
        <w:r>
          <w:rPr>
            <w:rStyle w:val="InternetLink"/>
            <w:rFonts w:cs="Times New Roman" w:ascii="Times New Roman" w:hAnsi="Times New Roman"/>
            <w:sz w:val="28"/>
            <w:szCs w:val="28"/>
          </w:rPr>
          <w:t>.5.3 пункта 7.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была применена ко всем СОНКО в рамках Перечня СОНКО, имеющих право на предоставление муниципального имущества в безвозмездное пользование и ни с одной из данных СОНКО не был заключен договор безвозмездного пользования муниципальным имуществом в отношении соответствующего объекта муниципального имущества, то в отношении указанного объекта данная процедура применяется к СОНКО в рамках Перечня СОНКО, имеющих право на предоставление муниципального имущества в аренду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7. При наличии свободного муниципального имущества, включенного в Перечень муниципального имущества городского округа Тольятти, предназначенного для предоставления во владение и (или) пользование, СОНКО в течение  текущего года предоставляют в  МКУ «ЦП общественных инициатив» документы, указан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при отсутствии оснований для отказа в приеме документов), но не позднее 5 числа последнего месяца каждого квартал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В случае если СОНКО было предоставлено помещение муниципальной казны в безвозмездное пользование с</w:t>
      </w:r>
      <w:r>
        <w:rPr>
          <w:rFonts w:cs="Times New Roman" w:ascii="Times New Roman" w:hAnsi="Times New Roman"/>
          <w:bCs/>
          <w:sz w:val="28"/>
          <w:szCs w:val="28"/>
        </w:rPr>
        <w:t>огласно                        подпунктам 2.1.2, 2.1.8 пункта 2.1 П</w:t>
      </w:r>
      <w:r>
        <w:rPr>
          <w:rFonts w:cs="Times New Roman" w:ascii="Times New Roman" w:hAnsi="Times New Roman"/>
          <w:sz w:val="28"/>
          <w:szCs w:val="28"/>
        </w:rPr>
        <w:t>оложения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го решением Думы городского округа Тольятти от 16.03.2011 № 492, и срок по договору безвозмездного пользования заканчивается, СОНКО обращается в МКУ «ЦП общественных инициатив»  на оказание имущественной поддержки в виде предоставления в безвозмездное пользование муниципального имущества, которым СОНКО ранее пользовалось с заявлением по форме согласно приложению № 2                 к настоящему Порядку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</w:t>
        <w:tab/>
        <w:t>Контроль за использованием СОНКО муниципального имущества, переданного в аренду, безвозмездное пользование по целевому назначению осуществляет ДУМ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</w:t>
        <w:tab/>
        <w:t xml:space="preserve">Обязательным условием договора аренды или безвозмездного пользования муниципальным имуществом является указание одного или нескольких видов деятельности, предусмотренных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3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№ 7-ФЗ «О некоммерческих организациях»,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умы городского округа Тольятти от 01.06.2011   № 563 «Об установлении дополнительных видов деятельности для признания некоммерческих организаций социально ориентированными в городском округе Тольятти», для осуществления которых СОНКО будет использовать предоставляемое муниципальное имущество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ОНКО муниципального имущества, переданного в безвозмездное пользование, аренду по нецелевому назначению является основанием расторжения соответствующего договор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</w:t>
        <w:tab/>
        <w:t xml:space="preserve">В случае если в текущем году с СОНКО был расторгнут договор аренды муниципального имущества по основанию, указанному в </w:t>
      </w:r>
      <w:hyperlink w:anchor="P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7.</w:t>
        </w:r>
      </w:hyperlink>
      <w:r>
        <w:rPr>
          <w:rFonts w:cs="Times New Roman" w:ascii="Times New Roman" w:hAnsi="Times New Roman"/>
          <w:sz w:val="28"/>
          <w:szCs w:val="28"/>
        </w:rPr>
        <w:t>10 настоящего Порядка, оказание имущественной поддержки в году, следующему за текущим, не осуществляетс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я имущественной поддержк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 ориентированным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ом округе Тольят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имущественной поддержки в виде предоставления в аренду, безвозмездное пользование муниципального имущества, включенного в перечень муниципального имущества городского округа Тольятти, предназначенного для предоставления во владение и (или) пользование на долгосрочной основе социально ориентированным некоммерческим организациям (далее – СОНК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┬──────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Регистрационный номер│                                                      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┴──────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ОНК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номер, орган регистрации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оказать имущественную поддержку в виде предоставления объекта муниципального имущества в безвозмездное пользование (аренду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в соответствии с учредительными документами следующих видов деятельности: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ждан (целевая группа СОНКО) из числа лиц. Зарегистрированных в городском округе Тольятти, в отношении которых СОНКО осуществляла деятельность в году, предшествующему текущем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, реализованных СОНКО на территории городского округа Тольятти в году, предшествующему текущем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едоставлении СОНКО имущества, являющегося муниципальной собственностью городского округа Тольятти, в период - три года, предшествующие текущему (с указанием реквизитов соответствующих договоров (соглашений)) (заполняется СОНКО, претендующей на оказание имущественной поддержки в виде предоставления объектов муниципального  имущества в безвозмездное пользование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ОНКО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рантирует, что по состоянию на «____»________ 20____ г. данная организация не находится в стадии реорганизации, ликвидации, банкротства, у нее отсутствует задолженность по платежам в бюджет  любого уровня, на ее имущество не наложен арест (не обращено взыскание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установленную действующим законодательством Российской Федерации ответственность за достоверность представленных сведен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/факс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ОНКО (ФИО, рабочий, сотовый телефоны)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СОНКО (Ф.И.О., рабочий, сотовый телефоны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бухгалтер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я имущественной поддержк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 ориентированным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ом округе Тольят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имущественной поддержки в виде предоставления в безвозмездное пользование муниципального имущества, предназначенного для предоставления во владение и (или) пользование на долгосрочной основе социально ориентированным некоммерческим организациям,</w:t>
      </w:r>
    </w:p>
    <w:p>
      <w:pPr>
        <w:pStyle w:val="ConsPlusNonformat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торое СОНКО было предоставлено ранее на основании договора безвозмездного поль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┬──────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Регистрационный номер│                                                           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┴───────────────────────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ОНК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номер, орган регистрации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т оказать имущественную поддержку в виде предоставления объекта муниципального имущества в безвозмездное пользование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в соответствии с учредительными документами следующих видов деятельности: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ждан (целевая группа СОНКО) из числа лиц. Зарегистрированных в городском округе Тольятти, в отношении которых СОНКО осуществляла деятельность в году, предшествующему текущем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, реализованных СОНКО на территории городского округа Тольятти в году, предшествующему текущем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едоставлении СОНКО имущества, являющегося муниципальной собственностью городского округа Тольятти, в период - три года, предшествующие текущему (с указанием реквизитов соответствующих договоров (соглашений)) (заполняется СОНКО, претендующей на оказание имущественной поддержки в виде предоставления объектов муниципального  имущества в безвозмездное пользование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ОНКО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рует, что по состоянию на «____»________ 20____ г. данная организация не находится в стадии реорганизации, ликвидации, банкротства, у нее отсутствует задолженность по платежам в бюджет  любого уровня, на ее имущество не наложен арест (не обращено взыскание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установленную действующим законодательством Российской Федерации ответственность за достоверность представленных сведен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/факс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 СОНКО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ОНКО (ФИО, рабочий, сотовый телефоны)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СОНКО (Ф.И.О., рабочий, сотовый телефоны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бухгалтер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10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D18CA45F28C33305E7AF3258C61244E90839E3B06F692F7A000CEA56482E57834147046BVFL3M" TargetMode="External"/><Relationship Id="rId3" Type="http://schemas.openxmlformats.org/officeDocument/2006/relationships/hyperlink" Target="consultantplus://offline/ref=61D18CA45F28C33305E7B13F4EAA4E4CEC0364E8B460617A2F5F57B701412400VCL4M" TargetMode="External"/><Relationship Id="rId4" Type="http://schemas.openxmlformats.org/officeDocument/2006/relationships/hyperlink" Target="consultantplus://offline/ref=61D18CA45F28C33305E7B13F4EAA4E4CEC0364E8B9616A71225F57B701412400VCL4M" TargetMode="External"/><Relationship Id="rId5" Type="http://schemas.openxmlformats.org/officeDocument/2006/relationships/hyperlink" Target="consultantplus://offline/ref=61D18CA45F28C33305E7B13F4EAA4E4CEC0364E8B86E6479275F57B701412400C40E1E432CF727A52ECE3CVDLEM" TargetMode="External"/><Relationship Id="rId6" Type="http://schemas.openxmlformats.org/officeDocument/2006/relationships/hyperlink" Target="consultantplus://offline/ref=61D18CA45F28C33305E7B13F4EAA4E4CEC0364E8B067667020540ABD09182802C3V0L1M" TargetMode="External"/><Relationship Id="rId7" Type="http://schemas.openxmlformats.org/officeDocument/2006/relationships/hyperlink" Target="consultantplus://offline/ref=61D18CA45F28C33305E7B13F4EAA4E4CEC0364E8B86E6479275F57B701412400C40E1E432CF727A52ECE34VDL1M" TargetMode="External"/><Relationship Id="rId8" Type="http://schemas.openxmlformats.org/officeDocument/2006/relationships/hyperlink" Target="consultantplus://offline/ref=61D18CA45F28C33305E7AF3258C61244E90839E3B06F692F7A000CEA56482E57834147016BVFLFM" TargetMode="External"/><Relationship Id="rId9" Type="http://schemas.openxmlformats.org/officeDocument/2006/relationships/hyperlink" Target="consultantplus://offline/ref=61D18CA45F28C33305E7B13F4EAA4E4CEC0364E8B262667F225F57B701412400VCL4M" TargetMode="External"/><Relationship Id="rId10" Type="http://schemas.openxmlformats.org/officeDocument/2006/relationships/hyperlink" Target="consultantplus://offline/ref=61D18CA45F28C33305E7B13F4EAA4E4CEC0364E8B460617A2F5F57B701412400C40E1E432CF727A52ECE36VDLFM" TargetMode="External"/><Relationship Id="rId11" Type="http://schemas.openxmlformats.org/officeDocument/2006/relationships/hyperlink" Target="consultantplus://offline/ref=87BF0727CFB2C1D4403CD6BDBC8692BFF5AE505FD8B76EB3C9B07D68A2l7RBK" TargetMode="External"/><Relationship Id="rId12" Type="http://schemas.openxmlformats.org/officeDocument/2006/relationships/hyperlink" Target="consultantplus://offline/ref=87BF0727CFB2C1D4403CD6BDBC8692BFF5AE505FD8B76EB3C9B07D68A2l7RBK" TargetMode="External"/><Relationship Id="rId13" Type="http://schemas.openxmlformats.org/officeDocument/2006/relationships/hyperlink" Target="consultantplus://offline/ref=61D18CA45F28C33305E7B13F4EAA4E4CEC0364E8B86E6479275F57B701412400C40E1E432CF727A52ECE33VDL6M" TargetMode="External"/><Relationship Id="rId14" Type="http://schemas.openxmlformats.org/officeDocument/2006/relationships/hyperlink" Target="http://www.gks.ru/free_doc/new" TargetMode="External"/><Relationship Id="rId15" Type="http://schemas.openxmlformats.org/officeDocument/2006/relationships/hyperlink" Target="consultantplus://offline/ref=61D18CA45F28C33305E7AF3258C61244E90839E3B06F692F7A000CEA56482E57834147016BVFLFM" TargetMode="External"/><Relationship Id="rId16" Type="http://schemas.openxmlformats.org/officeDocument/2006/relationships/hyperlink" Target="consultantplus://offline/ref=61D18CA45F28C33305E7B13F4EAA4E4CEC0364E8B262667F225F57B701412400VCL4M" TargetMode="External"/><Relationship Id="rId17" Type="http://schemas.openxmlformats.org/officeDocument/2006/relationships/hyperlink" Target="consultantplus://offline/ref=61D18CA45F28C33305E7B13F4EAA4E4CEC0364E8B067667020540ABD09182802C30141542BBE2BA42ECE34DFVFLBM" TargetMode="External"/><Relationship Id="rId18" Type="http://schemas.openxmlformats.org/officeDocument/2006/relationships/hyperlink" Target="consultantplus://offline/ref=61D18CA45F28C33305E7AF3258C61244E90839E3B06F692F7A000CEA56482E57834147016BVFLFM" TargetMode="External"/><Relationship Id="rId19" Type="http://schemas.openxmlformats.org/officeDocument/2006/relationships/hyperlink" Target="consultantplus://offline/ref=61D18CA45F28C33305E7B13F4EAA4E4CEC0364E8B262667F225F57B701412400VCL4M" TargetMode="External"/><Relationship Id="rId20" Type="http://schemas.openxmlformats.org/officeDocument/2006/relationships/hyperlink" Target="consultantplus://offline/ref=61D18CA45F28C33305E7B13F4EAA4E4CEC0364E8B460617A2F5F57B701412400C40E1E432CF727A52ECE31VDL1M" TargetMode="External"/><Relationship Id="rId21" Type="http://schemas.openxmlformats.org/officeDocument/2006/relationships/hyperlink" Target="consultantplus://offline/ref=61D18CA45F28C33305E7B13F4EAA4E4CEC0364E8B460617A2F5F57B701412400C40E1E432CF727A52ECE31VDLFM" TargetMode="External"/><Relationship Id="rId22" Type="http://schemas.openxmlformats.org/officeDocument/2006/relationships/hyperlink" Target="consultantplus://offline/ref=61D18CA45F28C33305E7AF3258C61244E90839E3B06F692F7A000CEA56482E57834147016BVFLFM" TargetMode="External"/><Relationship Id="rId23" Type="http://schemas.openxmlformats.org/officeDocument/2006/relationships/hyperlink" Target="consultantplus://offline/ref=61D18CA45F28C33305E7B13F4EAA4E4CEC0364E8B262667F225F57B701412400VCL4M" TargetMode="External"/><Relationship Id="rId24" Type="http://schemas.openxmlformats.org/officeDocument/2006/relationships/hyperlink" Target="consultantplus://offline/ref=61D18CA45F28C33305E7AF3258C61244E8013BE7B967692F7A000CEA56482E578341470168FA20A5V2L7M" TargetMode="External"/><Relationship Id="rId25" Type="http://schemas.openxmlformats.org/officeDocument/2006/relationships/hyperlink" Target="consultantplus://offline/ref=61D18CA45F28C33305E7AF3258C61244E8013BE7B967692F7A000CEA56482E578341470168FA20A4V2LEM" TargetMode="External"/><Relationship Id="rId26" Type="http://schemas.openxmlformats.org/officeDocument/2006/relationships/hyperlink" Target="consultantplus://offline/ref=61D18CA45F28C33305E7AF3258C61244E8013BE7B967692F7A000CEA56482E578341470168FA20A4V2LFM" TargetMode="External"/><Relationship Id="rId27" Type="http://schemas.openxmlformats.org/officeDocument/2006/relationships/hyperlink" Target="consultantplus://offline/ref=61D18CA45F28C33305E7AF3258C61244E8013EE3B867692F7A000CEA56482E578341470168FA21A1V2LFM" TargetMode="External"/><Relationship Id="rId28" Type="http://schemas.openxmlformats.org/officeDocument/2006/relationships/hyperlink" Target="consultantplus://offline/ref=61D18CA45F28C33305E7B13F4EAA4E4CEC0364E8B460617A2F5F57B701412400C40E1E432CF727A52ECE36VDL3M" TargetMode="External"/><Relationship Id="rId29" Type="http://schemas.openxmlformats.org/officeDocument/2006/relationships/hyperlink" Target="consultantplus://offline/ref=61D18CA45F28C33305E7B13F4EAA4E4CEC0364E8B460617A2F5F57B701412400C40E1E432CF727A52ECE34VDL5M" TargetMode="External"/><Relationship Id="rId30" Type="http://schemas.openxmlformats.org/officeDocument/2006/relationships/hyperlink" Target="consultantplus://offline/ref=61D18CA45F28C33305E7AF3258C61244E90839E3B06F692F7A000CEA56482E57834147016BVFLFM" TargetMode="External"/><Relationship Id="rId31" Type="http://schemas.openxmlformats.org/officeDocument/2006/relationships/hyperlink" Target="consultantplus://offline/ref=61D18CA45F28C33305E7B13F4EAA4E4CEC0364E8B262667F225F57B701412400VCL4M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39:00Z</dcterms:created>
  <dc:creator>Белорусская33</dc:creator>
  <dc:description/>
  <cp:keywords/>
  <dc:language>en-US</dc:language>
  <cp:lastModifiedBy>trishina.ov</cp:lastModifiedBy>
  <cp:lastPrinted>2018-12-28T17:35:00Z</cp:lastPrinted>
  <dcterms:modified xsi:type="dcterms:W3CDTF">2019-01-25T06:39:00Z</dcterms:modified>
  <cp:revision>2</cp:revision>
  <dc:subject/>
  <dc:title/>
</cp:coreProperties>
</file>