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28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оказанию имущественной поддержки социально ориентированным некоммерческим организациям в городском округе Тольят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Комиссия по оказанию имущественной поддержки социально ориентированным некоммерческим организациям в городском округе Тольятти (далее - Комиссия) является постоянно действующим коллегиальным органом, созданным при администрации городского округа Тольятти с целью рассмотрения вопросов по оказанию имущественной поддержки социально ориентированным некоммерческим организациям (далее - СОНКО) в городском округе Тольятти в виде предоставления в аренду, безвозмездное пользование объектов муниципального имущества, включенных в Перечень муниципального имущества городского округа Тольятти, предназначенного для предоставления во владение и (или) пользование на долгосрочной основе СОНКО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Состав Комиссии утверждается постановлением администрации городского округа Тольят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Комиссия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ными и иными нормативными правовыми актами Российской Федерации и Самарской области, муниципальными правовыми актами городского округа Тольятти (в том числе настоящим Положением), регулирующими вопросы оказания имущественной поддержки СОНКО.</w:t>
      </w:r>
    </w:p>
    <w:p>
      <w:pPr>
        <w:pStyle w:val="ConsPlusNormal"/>
        <w:numPr>
          <w:ilvl w:val="0"/>
          <w:numId w:val="1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Комисс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К полномочиям Комиссии относится рассмотрение следующих вопросов:</w:t>
      </w:r>
    </w:p>
    <w:p>
      <w:pPr>
        <w:pStyle w:val="ConsPlusNormal"/>
        <w:spacing w:lineRule="auto" w:line="360"/>
        <w:ind w:firstLine="540"/>
        <w:jc w:val="both"/>
        <w:rPr/>
      </w:pPr>
      <w:bookmarkStart w:id="1" w:name="P309"/>
      <w:bookmarkEnd w:id="1"/>
      <w:r>
        <w:rPr>
          <w:rFonts w:cs="Times New Roman" w:ascii="Times New Roman" w:hAnsi="Times New Roman"/>
          <w:sz w:val="28"/>
          <w:szCs w:val="28"/>
        </w:rPr>
        <w:t>2.1.1.</w:t>
        <w:tab/>
        <w:t>Формирование Перечня СОНКО, имеющих право на оказание имущественной поддержки путем предоставления в аренду объектов муниципального имущества, включенных в Перечень муниципального имущества для предоставления СОНКО;</w:t>
      </w:r>
    </w:p>
    <w:p>
      <w:pPr>
        <w:pStyle w:val="ConsPlusNormal"/>
        <w:spacing w:lineRule="auto" w:line="360"/>
        <w:ind w:firstLine="540"/>
        <w:jc w:val="both"/>
        <w:rPr/>
      </w:pPr>
      <w:bookmarkStart w:id="2" w:name="P311"/>
      <w:bookmarkEnd w:id="2"/>
      <w:r>
        <w:rPr>
          <w:rFonts w:cs="Times New Roman" w:ascii="Times New Roman" w:hAnsi="Times New Roman"/>
          <w:sz w:val="28"/>
          <w:szCs w:val="28"/>
        </w:rPr>
        <w:t>2.1.2.</w:t>
        <w:tab/>
        <w:t>Формирование Перечня СОНКО, имеющих право на оказание имущественной поддержки путем предоставления в безвозмездное пользование объектов муниципального имущества, включенных в Перечень муниципального имущества для предоставления СОНКО;</w:t>
      </w:r>
    </w:p>
    <w:p>
      <w:pPr>
        <w:pStyle w:val="ConsPlusNonformat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</w:t>
        <w:tab/>
        <w:t xml:space="preserve">Формирование Перечня СОНКО, имеющих право на оказание имущественной поддержки путем предоставления в безвозмездное пользование объектов муниципального имущества, на оказание имущественной поддержки в виде предоставления в безвозмездное пользование муниципального имущества, предназначенного для предоставления во владение и (или) пользование на долгосрочной основе СОНКО, которое  СОНКО было предоставлено ранее на основании договора безвозмездного пользования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Определение наличия оснований для отказа в оказании имущественной поддерж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Принятые Комиссией решения носят рекомендательный характер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Комисси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Заседания Комиссии проводятся ежеквартально, в течение  14 рабочих дней с установленной даты окончания приема документов на оказание имущественной поддержки СОНКО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  <w:tab/>
        <w:t>Комиссия правомочна решать вопросы, если на ее заседании присутствуют не менее половины членов Комиссии (включая председателя Комиссии, заместителя председателя Комиссии) от утвержденного соста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>Дату, время и место проведения заседания Комиссии определяет председатель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  <w:tab/>
        <w:t>Заседание Комиссии ведет председатель Комиссии, а в его отсутствие - заместитель председателя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</w:t>
        <w:tab/>
        <w:t xml:space="preserve">Формирование Перечней, указанных в </w:t>
      </w:r>
      <w:hyperlink w:anchor="P3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5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11">
        <w:r>
          <w:rPr>
            <w:rStyle w:val="InternetLink"/>
            <w:rFonts w:cs="Times New Roman" w:ascii="Times New Roman" w:hAnsi="Times New Roman"/>
            <w:sz w:val="28"/>
            <w:szCs w:val="28"/>
          </w:rPr>
          <w:t>5.1.2 пункта 5.1</w:t>
        </w:r>
      </w:hyperlink>
      <w:r>
        <w:rPr>
          <w:rFonts w:cs="Times New Roman" w:ascii="Times New Roman" w:hAnsi="Times New Roman"/>
          <w:sz w:val="28"/>
          <w:szCs w:val="28"/>
        </w:rPr>
        <w:t>, подпунктах 5.2.1 - 5.2.2 пункта 5.2. настоящего Порядка, осуществляется всеми присутствующими на заседании членами Комиссии (за исключением ответственного секретаря) на основании установленных критериев путем выставления балл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о иным вопросам принимаются открытым голосованием простым большинством голосов от числа присутствующих на заседании членов Комиссии, включая председателя Комиссии, заместителя председателя Комиссии. Каждый член Комиссии обладает одним голосом. В случае равенства голосов председательствующий на заседании имеет право решающего голос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>На заседании Комиссии ответственным секретарем ведется протокол, который подписывается председателем Комиссии и всеми присутствующими на заседании членами Комиссии. В протоколе заседания комиссии указывается особое мнение членов комиссии (при его наличии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член Комиссии лично, прямо или косвенно заинтересован в предоставлении объекта муниципального имущества в безвозмездное пользование или в аренду СОНКО, он обязан проинформировать об этом Комиссию до начала рассмотрения заявлений о предоставлении объекта муниципального имущества, право на который испрашивается такой организацией, в безвозмездное пользование и (или) в аренду, и не участвовать в заседаниях Комиссии в течение такого рассмотрения. При этом голос такого члена Комиссии не учитывается при определении правомочности заседаний Комиссии и принятии реше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целей настоящего Положения под личной заинтересованностью члена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миссии, его близких родственников, а также граждан или организаций, с которыми член Комиссии связан финансовыми обязательствами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  <w:tab/>
        <w:t>Протоколы и иная документация Комиссии хранятся в управлении взаимодействия с общественностью администрации городского округа Тольятти городского округа Тольятти в течение 5 лет после соответствующего заседания.</w:t>
      </w:r>
      <w:bookmarkStart w:id="3" w:name="101046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18CA45F28C33305E7AF3258C61244E8003DE0BA313E2D2B5502VEL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40:00Z</dcterms:created>
  <dc:creator>Белорусская33</dc:creator>
  <dc:description/>
  <cp:keywords/>
  <dc:language>en-US</dc:language>
  <cp:lastModifiedBy>trishina.ov</cp:lastModifiedBy>
  <cp:lastPrinted>2018-12-28T17:37:00Z</cp:lastPrinted>
  <dcterms:modified xsi:type="dcterms:W3CDTF">2019-01-25T06:40:00Z</dcterms:modified>
  <cp:revision>2</cp:revision>
  <dc:subject/>
  <dc:title/>
</cp:coreProperties>
</file>