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№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Тольятти,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6.12.2018 № 3880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рограммы комплексного развития социальной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 городского округа Тольятти на 2018-2038 годы»</w:t>
      </w:r>
    </w:p>
    <w:p>
      <w:pPr>
        <w:pStyle w:val="Normal"/>
        <w:spacing w:lineRule="auto" w:line="360"/>
        <w:jc w:val="both"/>
        <w:rPr>
          <w:spacing w:val="-2"/>
          <w:kern w:val="2"/>
          <w:sz w:val="28"/>
          <w:szCs w:val="28"/>
          <w:lang w:bidi="zxx"/>
        </w:rPr>
      </w:pPr>
      <w:r>
        <w:rPr>
          <w:spacing w:val="-2"/>
          <w:kern w:val="2"/>
          <w:sz w:val="28"/>
          <w:szCs w:val="28"/>
          <w:lang w:bidi="zxx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bidi="zxx"/>
        </w:rPr>
        <w:t xml:space="preserve">В целях уточнения </w:t>
      </w:r>
      <w:r>
        <w:rPr>
          <w:sz w:val="28"/>
          <w:szCs w:val="28"/>
        </w:rPr>
        <w:t>Программы комплексного развития социальной инфраструктуры городского округа Тольятти на 2018-2038 годы</w:t>
      </w:r>
      <w:r>
        <w:rPr>
          <w:sz w:val="28"/>
          <w:szCs w:val="28"/>
          <w:lang w:bidi="zxx"/>
        </w:rPr>
        <w:t>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нести изменения в постановление администрации городского округа Тольятти от 26.12.2018 № 3880-п/1 «Об утверждении Программы комплексного развития социальной инфраструктуры городского округа Тольятти на 2018-2038 годы» (далее - Постановление) (</w:t>
      </w:r>
      <w:r>
        <w:rPr>
          <w:sz w:val="28"/>
          <w:szCs w:val="28"/>
        </w:rPr>
        <w:t>газета «Городские ведомости», 2018, 28 декабря; 2020, 21 января, 28 августа; 2021, 24 сентября; 2022, 11 января, 01 марта, 30 августа)</w:t>
      </w:r>
      <w:r>
        <w:rPr>
          <w:sz w:val="28"/>
          <w:szCs w:val="28"/>
          <w:lang w:bidi="zxx"/>
        </w:rPr>
        <w:t>, изложив пункт 4 в следующей редакции: «4. Контроль за исполнением настоящего Постановления возложить на заместителя главы городского округа по имуществу и градостроительству.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. Внести в Программу комплексного развития социальной инфраструктуры городского округа Тольятти на 2018-2038 годы, утвержденную Постановлением (далее - Программа) следующие измен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.1. Столбец 3 пункта 9 паспорта Программы изложить в следующей редакции: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sz w:val="28"/>
          <w:szCs w:val="28"/>
        </w:rPr>
        <w:t xml:space="preserve">«Потребность средств на реализацию Программы в 2018-2038 годах составит </w:t>
      </w:r>
      <w:r>
        <w:rPr>
          <w:rFonts w:cs="Times New Roman"/>
          <w:sz w:val="28"/>
          <w:szCs w:val="28"/>
        </w:rPr>
        <w:t xml:space="preserve">8 314 189,0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sz w:val="28"/>
          <w:szCs w:val="28"/>
        </w:rPr>
        <w:t>- средства федерального бюджета - 1 437 055,0 тыс. руб.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sz w:val="28"/>
          <w:szCs w:val="28"/>
        </w:rPr>
        <w:t>- средства областного бюджета - 6 340 718,8 тыс. руб.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sz w:val="28"/>
          <w:szCs w:val="28"/>
        </w:rPr>
        <w:t>- средства бюджета городского округа Тольятти - 536 415,2 тыс. руб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разделе 1 Програм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в абзаце пятом цифры «2020» заменить цифрами «2025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абзаце шестом цифры «2025» заменить цифрами «202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в абзацах седьмом цифры «2014-2020» заменить цифрами «2014 -2025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 абзаце восьмом цифры «2014-2020» заменить цифрами «2014 -2032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в абзаце девятом цифры «2014-2020» заменить цифрами «2014 -2025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абзац четвертый дополнить пунктами 11, 12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11. Муниципальная программа «Развитие системы образования городского округа Тольятти на 2021-2027 гг.», утвержденная постановлением мэрии городского округа Тольятти от 09.10.2020 № 3062-п/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2. Муниципальная программа «Развитие физической культуры и спорта в городском округе Тольятти на 2022-2026 годы», утвержденная постановлением администрации городского округа Тольятти от 21.07.2021      № 2572-п/1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бзацы второй - пятый раздела 3 Программы изложить в следующей редакции: 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sz w:val="28"/>
          <w:szCs w:val="28"/>
        </w:rPr>
        <w:t xml:space="preserve">«Потребность средств на реализацию Программы в 2018-2038 годах составит </w:t>
      </w:r>
      <w:r>
        <w:rPr>
          <w:rFonts w:cs="Times New Roman"/>
          <w:sz w:val="28"/>
          <w:szCs w:val="28"/>
        </w:rPr>
        <w:t xml:space="preserve">8 314 189,0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sz w:val="28"/>
          <w:szCs w:val="28"/>
        </w:rPr>
        <w:t>- средства федерального бюджета - 1 437 055,0 тыс. руб.</w:t>
      </w:r>
    </w:p>
    <w:p>
      <w:pPr>
        <w:pStyle w:val="Normal"/>
        <w:autoSpaceDE w:val="false"/>
        <w:spacing w:lineRule="auto" w:line="336"/>
        <w:ind w:firstLine="722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6 340 718,8 тыс. руб.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sz w:val="28"/>
          <w:szCs w:val="28"/>
        </w:rPr>
        <w:t>- средства бюджета городского округа Тольятти - 536 415,2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ложение 1 к Программе изложить в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ложение 2 к Программе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</w:t>
        <w:tab/>
        <w:tab/>
        <w:t xml:space="preserve">            </w:t>
        <w:tab/>
        <w:tab/>
        <w:tab/>
        <w:t>Н.А. Рен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itstream Vera San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05:00Z</dcterms:created>
  <dc:creator>sokol</dc:creator>
  <dc:description/>
  <cp:keywords/>
  <dc:language>en-US</dc:language>
  <cp:lastModifiedBy>Ефимова Анна Николаевна</cp:lastModifiedBy>
  <cp:lastPrinted>2022-07-27T15:57:00Z</cp:lastPrinted>
  <dcterms:modified xsi:type="dcterms:W3CDTF">2023-03-03T12:05:00Z</dcterms:modified>
  <cp:revision>2</cp:revision>
  <dc:subject/>
  <dc:title/>
</cp:coreProperties>
</file>