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к муниципальной программе "Развитие инфраструктуры градостроительно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деятельности городского округа Тольятти на 2017 - 2022 годы"</w:t>
      </w:r>
    </w:p>
    <w:p>
      <w:pPr>
        <w:pStyle w:val="ConsPlus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bookmarkStart w:id="0" w:name="P1856"/>
      <w:bookmarkEnd w:id="0"/>
      <w:r>
        <w:rPr>
          <w:rFonts w:cs="Times New Roman" w:ascii="Times New Roman" w:hAnsi="Times New Roman"/>
        </w:rPr>
        <w:t>ПОКАЗАТЕЛИ (ИНДИКАТОРЫ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3"/>
        <w:gridCol w:w="4257"/>
        <w:gridCol w:w="2126"/>
        <w:gridCol w:w="992"/>
        <w:gridCol w:w="993"/>
        <w:gridCol w:w="992"/>
        <w:gridCol w:w="992"/>
        <w:gridCol w:w="992"/>
        <w:gridCol w:w="993"/>
        <w:gridCol w:w="850"/>
        <w:gridCol w:w="851"/>
      </w:tblGrid>
      <w:tr>
        <w:trPr>
          <w:tblHeader w:val="true"/>
          <w:trHeight w:val="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й, задач и мероприятий муниципальной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 (индикаторов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 (индикаторов) по годам</w:t>
            </w:r>
          </w:p>
        </w:tc>
      </w:tr>
      <w:tr>
        <w:trPr>
          <w:tblHeader w:val="true"/>
          <w:trHeight w:val="16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>
          <w:tblHeader w:val="true"/>
          <w:trHeight w:val="1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условий для градостроительной деятельности на территории городского округа Тольятти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1: Развитие территории городского округа Тольятти посредством разработки документов территориального планирования и Правил землепользования и застройки 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а Правил землепользования и застройки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зработа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3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в Генеральный план городского округа Тольятти Самарской области, утвержденный решением Думы городского округа Тольятти от 25.05.2018 № 17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зработа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: Развитие территории городского округа Тольятти посредством разработки документации по планировке территорий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 под объектам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 для продажи или предоставления в аренду, путем проведения аукци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, находящихся в муниципальной собственности и собственность на которые не разграничена, образуемых на основании утвержденных проектов планировки и меже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78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связанные с обеспечением градостро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освоения бюдже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 планировок  территорий и проектов межевания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с проектом межевания береговой зоны  Куйбышевского и Саратовского водохранилища с разбивкой 5-ти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с проектом межевания территории микрорайона «Портовый» и Центральной зоны отдыха Центр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8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25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у речного порта (парк «Певческое поле») и 1-й квартал Комсомоль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 мкр.- 3 «Северный», ограниченный  ул. Калмыцкая, ул. Ленина, ул. Кудашева, ул. Толс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3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, ограниченной с запада железнодорожными путями и ул. Васильевской, с востока Обводным шоссе и трассой М-5, с юга ул. Гром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 жилой зоны №5 первой очереди строительства западнее Московского проспекта - ограниченной Приморским бульваром, улицей Спортивная, Физкультурным проездом, северной границей земельного участка с кадастровым номером 63:09:0103035:103 и границей г.о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второй очереди развития Автозаводского района западнее Московского просп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на въезде в Комсомольский район, юго-восточнее трассы М-5 от школы №8 до противотуберкулезного диспанс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готовка проекта планировки территории и проекта межевания территории мкр. Федоровка Комсомольского района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микрорайона Поволжский Комсомольского района г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азработка проекта межевания территории, ограниченной улицами Коммунистическая, Механизаторов, Мурысева, Матросова (квартал 2-3 Комсомольского райо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в Автозаводском районе г.Тольятти, ограниченной улицами Революционная, Дзержинского, Юбилейная, Спор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с проектом межевания территории квартала 17-А Автозаводского района г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94 квартала ограниченной улицами Ленинградская, Белорусская, Республиканская и Гидростро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изы Чайкиной, Ярославская, Мурысева, Матр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тавропольская, Садовая, Жилина, Строителей, Сове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Карла Маркса, Комсомольская, Сад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енинградская, Голосова, Баныкина, бульваром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0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5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Ленина, бульвар Молодежный, улица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арина, Крупской, бульваром 50 лет Октября, шоссе Автозавод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Ленина, Горького, Первомай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1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2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6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20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7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бульваром Молодежный, улицами Победы, Гагарина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ромовой, Ярославская, Лизы Чайкиной, Матр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изы Чайкиной, Матросова, Мурысева, Механиза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Жилина, Ленинградская, Сове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Карла Маркса, Ленинградская, Жи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тавропольская, Советская, Мира, Уш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ей Ленинградская, бульваром Ленина, улицами Баныкина и Жи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4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5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Победы, Комсомольская, 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ромовой, Матросова, Лизы Чайкиной, с запада - границей л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Карбышева, Мира, Голосова, Новозавод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чурина, Ленина, Кирова, Пугач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20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Толстого, Ленина, Мичурина, Пугачевская, проездом 2-м Пугачевск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Самарская, Горького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уковского, Карла Маркса, Мира, Жи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Калинина, Комсомольская,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аратовская, Победы, Шлютова, 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3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7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9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3б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9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бульваром Молодежный, улицами Ленина, Гагарина,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Голосова, Мира,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енинградская, Советская, Баныкина, Уш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Ушакова, Ленинградская, Гидростро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Никонова, Шлюзовая, Носова, Мака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троителей, Жилина, Мира, Сове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Толстого, Минская,  Мичурина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Первомайская, Горького,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Карла Маркса, Горького, Сад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Ленина, Комсомольская, Первомай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арина, Минская, 50 лет Октября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арина, Герцена, 50 лет Октября, М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50 лет Октября, Победы, Радищева, 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Мира, Карбы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Комсомольская, Баныкина, Карбы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изменений в документацию по планировке территории с проектом межевания территории микрорайона «Тимофеевка-2» Центрального района город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7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под многоквартирные дома по ул. Тимирязева в Центральном районе город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7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готовка проекта изменений в Проект планировки и проект межевания территории в границах улиц Полякова, 70 лет Октября, Автостроителей и Южного шоссе Автозаводского района (18 квартал) городского округа Тольятти Сама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планировок территорий и проектов межевания территорий, предназначенных для размещения линейных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 ул. Куне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75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ул. Никон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 Калмыцкая от Автозаводского шоссе до ул. Василь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ул. Раздо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4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 Ларина от пересечения с ул. Васильевская до пересечения с ул. Ломон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18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линейного объекта ул. Васильевской от ул. Комсомольской до ул. Ла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07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ул. Бурлац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ул. Новозавод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Куда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1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с проектом межевания в его составе территории линейного объекта ул. Механизаторов от ул. Лизы Чайкиной до ул. Громовой в Комсомольском районе города Толья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для размещения линейного объекта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л. Офицерска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т ул. Полякова до Южного шоссе в Автозаводском районе города Толья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межевания территории для размещения линейного объекта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л. Офицерска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т ул. Полякова до Южного шоссе в Автозаводском районе город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проезд Борко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Хрящевское шоссе (от пересечения с ш. Южное и ул. Калмыцкой до границы городского округа Тольят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линейного объекта Южное шоссе от ул. Офицерской до ул. 40 лет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бульвар 50 лет Ок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ул. Тополиная от ул.70 лет Октября до Обводного шос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40 лет Победы с включением кольцевых транспортных развязок ул.Автостроителей – ул.Свердлова – ул.40 лет Победы и Ленинский проспект –ул.Жук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микрорайона Новоматюшкино Комсомоль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и проекта межевания территории для размещения линейного объекта автодороги от ул.Коммунистической до ОАО «Жито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Приморский бульвар (западнее Московского проспек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3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и проекта межевания территории для размещения линейного объекта ул.Матросова с включением кольцевой транспортной развязки ул.Громовой – ул.Матросов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дготовка проекта планировки и проекта межевания территории для размещения линейного объекта Автозаводское шосс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ул. Фермерская от пересечения с ул. Полевой с.п. Подстепки м.р. Ставропольский до пересечения с автодорогой «Тольятти-Ягодное» г.о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дготовка проекта планировки территории и проекта межевания территории для размещения линейного объекта ул. Южное шосс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1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2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Ботаниче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0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2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Дзержин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0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2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проспект Степана Разина от пересечения с ул. Спортивной до пересечения с Ленинским проспектом в Автозаводском районе г. Тольят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10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3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Ботаниче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3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готовка проекта планировки и проекта межевания территории  линейного объекта: "Строительство очистных сооружений дождевых сточных вод с селитебной территории Автозаводского района г. Тольятти с подводящими трубопроводами и инженерно-техническим обеспечением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оект планировки территории и проект межевания территории для размещения линейного объекта ул. Борко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Рабоч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16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: «Улица Спортивная от улицы Юбилейная до проспекта Степана Разина в Автозаводском районе города Тольят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</w:tr>
      <w:tr>
        <w:trPr>
          <w:trHeight w:val="16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муниципальному бюджетному учреждению городского округа Тольятти "Архитектура и градостроительство" на финансовое обеспечение выполнения им муниципального задания на оказание муниципальных услуг (выполнение работ) и программ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енный объем сведений (дел, документов), составляющих государственную тайну, других охраняемых законом тайн, содержащихся в архивных документах, и организации в установленном порядке  их рассекречи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5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енный объем информационных ресурсов и баз данных (количество запис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подготовленных проектов градостроительного плана (сбор и подготовка исходных данных для разработки градостроительных планов земельных участ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подготовленных проектов градостроительного плана (подготовка проекта градостроительного плана и передача на согласование и утверждение в соответствующие структурные подразделения органов местного самоуправ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подготовленных схем  расположения земельного участка или схем земельных участков на кадастровом плане территории (до 0,5 га и свыше 0,5 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енный объем предоставленной информации в федеральный орган исполнительной власти, осуществляющей государственный кадастровый учет и государственную регистрацию прав, информации, необходимой для ведения Единого государственного реестр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подготовленных схем границ территорий, на которые не допускается розничная продажа алкого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8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документов по подготовке текстового и графического описания местоположения границ зоны с особыми условиями использования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3: </w:t>
            </w:r>
            <w:bookmarkStart w:id="1" w:name="_Hlk67304241"/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раструктурой площадок под жилищное строительство в рамках комплексного планирования территорий</w:t>
            </w:r>
            <w:bookmarkEnd w:id="1"/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ючение (технологическое присоединение) к инженерным сетям объекта: "Жилой дом поз. Л5.1 с инженерно-техническим обеспечением в составе 6 этапа строительства комплекса зданий и сооружений жилищного и социального назнач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тепень выполнения работ по подключению к инженерным се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bookmarkStart w:id="2" w:name="P2246"/>
      <w:bookmarkEnd w:id="2"/>
      <w:r>
        <w:rPr>
          <w:rFonts w:cs="Times New Roman" w:ascii="Times New Roman" w:hAnsi="Times New Roman"/>
        </w:rPr>
        <w:t>&lt;*&gt; В связи с неоднократными отказами филиала ФГБУ Росреестр Самарской области постановки на кадастровый учет земельных участков по не зависящим от исполнителя и заказчика причинам.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5:14:00Z</dcterms:created>
  <dc:creator>Ефимова</dc:creator>
  <dc:description/>
  <cp:keywords/>
  <dc:language>en-US</dc:language>
  <cp:lastModifiedBy>Тришина Ольга Викторовна</cp:lastModifiedBy>
  <cp:lastPrinted>2021-01-25T15:50:00Z</cp:lastPrinted>
  <dcterms:modified xsi:type="dcterms:W3CDTF">2022-12-09T05:14:00Z</dcterms:modified>
  <cp:revision>2</cp:revision>
  <dc:subject/>
  <dc:title/>
</cp:coreProperties>
</file>