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городского округа Тольят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от____________№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Таблица № 7 (2021 г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0"/>
        <w:gridCol w:w="93"/>
        <w:gridCol w:w="667"/>
        <w:gridCol w:w="42"/>
        <w:gridCol w:w="779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ы</w:t>
            </w:r>
          </w:p>
        </w:tc>
      </w:tr>
      <w:tr>
        <w:trPr>
          <w:trHeight w:val="752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1. 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р Татищева, 1 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того по району: 714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им. Денисова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ул. Носова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району: 484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площадь 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аныкина от жилого дома № 68 до южной стороны дома № 16 по ул. Карбышева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711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мероприятию: 1 909 тыс. руб.</w:t>
            </w:r>
          </w:p>
        </w:tc>
      </w:tr>
      <w:tr>
        <w:trPr>
          <w:trHeight w:val="1550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2. 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одины, 40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того по мероприятию: 3 121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3. 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-т Ленинский, вдоль дома № 18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. Свердлова, 13, 9И, 9В, 7Д (южная сторона)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Орджоникидзе, 13 (северная сторона)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семейного отдыха ул. 70 лет Октября, 34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мероприятию: 1 878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4. 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23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20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-р Космонавтов, 32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2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 583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иконова, 11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7 842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мероприятию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14 425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 Валка и обрезка аварийно-опасных и сухостойных деревьев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8, 11 кв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00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ю: 100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7. Комплексное благоустройство внутриквартальных территорий, в том числе в рамках конкурса «Наш микрорайон» &lt;1&gt;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 и проведение государственной экспертизы такой документации, в том числе предпроектные работы и изыскания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19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-т Степана Разина, 49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210,53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енина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градская, 4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лосова, 2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ныкина, 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62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566,19 тыс. руб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776,72 тыс. руб. </w:t>
            </w:r>
          </w:p>
        </w:tc>
      </w:tr>
      <w:tr>
        <w:trPr>
          <w:trHeight w:val="1525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твердых покрытий тротуаров, проездов, хозяйственных площадок, универсальных покрытий, площадок для временной парковки автомашин, ливневой канализации, дождеприемных колодцев, подпорных стенок, лестничных спусков, внутриквартального освещения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3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47</w:t>
            </w:r>
          </w:p>
        </w:tc>
      </w:tr>
      <w:tr>
        <w:trPr>
          <w:trHeight w:val="323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Гая, 14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8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-т Степана Разина, 50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-р Гая, 5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4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5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рчатова, 4, Ул. Юбилейная, 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 5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а, 47</w:t>
            </w:r>
          </w:p>
        </w:tc>
      </w:tr>
      <w:tr>
        <w:trPr>
          <w:trHeight w:val="150" w:hRule="atLeast"/>
        </w:trPr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Буденного, 1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ороле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3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рчатова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Луначарского, 2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енинский, 1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1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уполева, 1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4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епана Разина, 9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Офицерская, 6Б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5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-р Космонавтов, 32 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84А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10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4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22А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2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70 лет Октября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, 20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3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2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Московский, 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7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4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24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Ленинский, 3б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Фрунзе, 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Орджоникидзе, 13, 7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. Разина, 80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Татищева, 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3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4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33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0"/>
              </w:rPr>
              <w:t>106 474,66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1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62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9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56 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, 6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лина, 6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6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8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8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89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Победы, 58А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2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3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6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Молодежный, 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Молодежный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0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7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5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4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Горького, 5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5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7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промышленная, 13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1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лстого, 20Б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33 969,78 тыс. руб.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сенин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ханизаторов, 17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8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техническая, 7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району: 20 101,63 тыс. руб.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60 546,07 тыс. руб.</w:t>
            </w:r>
          </w:p>
        </w:tc>
      </w:tr>
      <w:tr>
        <w:trPr>
          <w:trHeight w:val="1036" w:hRule="atLeast"/>
        </w:trPr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детских и хозяйственных площадок, универсальных покрытий, установка ограждений и оборудования на них, установка МАФ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Кулибина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онная, 2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3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, 4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3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рошилова, 26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р Приморский, 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Ст. Разина, 67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Офицерская, 4Г 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втостроителей, 1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70 лет Октябр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ополиная, 27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40 лет Победы, 30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3 930,56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лорусская, 2 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идростроевская, 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шакова, 51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111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имирязева, 74 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арина, 2б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4 259,16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ханизаторов, 17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24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рославская, 43,45,39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6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68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д Майский, 5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району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 733,87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19 923,59 тыс. руб. </w:t>
            </w:r>
          </w:p>
        </w:tc>
      </w:tr>
      <w:tr>
        <w:trPr>
          <w:trHeight w:val="1139" w:hRule="atLeast"/>
        </w:trPr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монт, восстановление и устройство спортивных площадок, универсальных спортивных площадок, универсальных покрытий, установка ограждений и оборудования на них, в том числе относящихся к общему имуществу многоквартирных домов городского округа Тольятти &lt;1&gt;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район</w:t>
            </w:r>
          </w:p>
        </w:tc>
      </w:tr>
      <w:tr>
        <w:trPr/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4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по району: 631,58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</w:t>
            </w:r>
          </w:p>
        </w:tc>
      </w:tr>
      <w:tr>
        <w:trPr/>
        <w:tc>
          <w:tcPr>
            <w:tcW w:w="9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вилова, 21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6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12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осадовая, 15</w:t>
            </w:r>
          </w:p>
        </w:tc>
      </w:tr>
      <w:tr>
        <w:trPr/>
        <w:tc>
          <w:tcPr>
            <w:tcW w:w="9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8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йону: 1 525,04 тыс. руб.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2 156,62 тыс. руб. </w:t>
            </w:r>
          </w:p>
        </w:tc>
      </w:tr>
      <w:tr>
        <w:trPr/>
        <w:tc>
          <w:tcPr>
            <w:tcW w:w="94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по мероприятию: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183 403 тыс. руб. 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на 2021 год: 204 836 тыс. руб.   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i/>
      <w:iCs/>
      <w:sz w:val="20"/>
      <w:szCs w:val="20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Название Знак1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27:00Z</dcterms:created>
  <dc:creator>Степанов О.В.</dc:creator>
  <dc:description/>
  <cp:keywords/>
  <dc:language>en-US</dc:language>
  <cp:lastModifiedBy>Тришина Ольга Викторовна</cp:lastModifiedBy>
  <cp:lastPrinted>2021-10-28T14:29:00Z</cp:lastPrinted>
  <dcterms:modified xsi:type="dcterms:W3CDTF">2021-11-15T05:27:00Z</dcterms:modified>
  <cp:revision>2</cp:revision>
  <dc:subject/>
  <dc:title>______________№______________</dc:title>
</cp:coreProperties>
</file>