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387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spacing w:lineRule="auto" w:line="240" w:before="0" w:after="0"/>
        <w:ind w:left="5387" w:firstLine="6"/>
        <w:jc w:val="center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__» ___________202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ия паспортизации о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й и инженерной инфраструктур и поль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спортом общего пользования, средствами связи и информац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иоритетных сферах жизнедеятельности инвали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ругих маломобильных групп на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2"/>
        </w:numPr>
        <w:ind w:left="0" w:hanging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ий Порядок определяет механиз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я органами администрации городского округа Тольятти, муниципальными учреждениями (предприятиями) городского округа Тольятти паспортизации объектов социальной и инженерной инфраструктур, находящихся в муниципальной собственности городского округа Тольятти (далее – объекты), в приоритетных сферах жизнедеятельности инвалидов и других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ьзования транспортом общего пользования, средствами связи и информации, находящимися в муниципальной собственност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по соответствующему направлению деятельност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данной сфере деятельности, установлен 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, настоящий Порядок применяется в части, не урегулированной таким порядком, установленным соответствующим федераль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структурные подразделения муниципальных учреждений (предприятий) располагаются</w:t>
      </w:r>
      <w:r>
        <w:rPr>
          <w:rFonts w:cs="Times New Roman" w:ascii="Times New Roman" w:hAnsi="Times New Roman"/>
          <w:sz w:val="28"/>
          <w:szCs w:val="28"/>
        </w:rPr>
        <w:t xml:space="preserve"> и оказывают услуги насел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мещениях, находящихся в государственной или частной собственности, объекты социальной инфраструктуры, в которых находятся данные помещения, также подлежат паспортизации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рекомендован к исполнению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и органами (организациями)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ми юридическими лицами (не относящимися к муниципальным учреждениям (предприятиям) городского округа Тольятти), физическими лицами</w:t>
      </w:r>
      <w:r>
        <w:rPr>
          <w:rFonts w:cs="Times New Roman" w:ascii="Times New Roman" w:hAnsi="Times New Roman"/>
          <w:sz w:val="28"/>
          <w:szCs w:val="28"/>
        </w:rPr>
        <w:t xml:space="preserve"> в случае, если они располагаются и оказывают услуги населению на объек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применяется в отношении объектов, в которых располагаются и оказывают услуги населению некоммерческие организации (не относящиеся к муниципальным учреждениям городского округа Тольятти), </w:t>
      </w:r>
      <w:r>
        <w:rPr>
          <w:rFonts w:cs="Times New Roman" w:ascii="Times New Roman" w:hAnsi="Times New Roman"/>
          <w:sz w:val="28"/>
          <w:szCs w:val="28"/>
        </w:rPr>
        <w:t>включенные в Реестр поставщиков социальных услуг Самарской области в порядке, установленном приказом министерства социально-демографической и семейной политики Самарской области от 11.07.2017                           № 330 (далее – некоммерческие организации, включенные в Реестр поставщиков социальных услуг Самарской области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рамках настоящего Поряд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д паспортизацией понимается комплекс мероприятий по учету и оценке состояния доступности объектов в приоритетных сферах жизнедеятельности инвалидов и других маломобильных групп населения, проводимый с целью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ивной оценки состояния доступности объектов, разработки необходимых мероприятий по их приспособлению, а также системат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 приоритетными сферами жизнедеятельности инвалидов и других маломобильных групп населения (далее – приоритетные сферы) понимаются сферы образования, культуры, физической культуры и спорта, связи и информации и другие сферы, по которым администрация городского округа Тольятти, муниципальные учреждения (предприятия) городского округа Тольятти осуществляют предоставление услуг населению в рамках текуще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кты – здания, сооружения, помещения (за исключением жилых помещений), находящиеся в муниципальной собственности городского округа Тольятти, предназначенные для предоставления услуг насе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луга – деятельность органов (организаций) в интересах населения, предусматривающая посещение объекта гражданами или предоставляемая в дистанционном формате либо на до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кета обследования объекта, паспорт доступности объекта (далее - анкета, паспорт соответственно) – учетные документы, содержащие информацию о состоянии доступности объ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способление объекта - комплекс мер в целях обеспечения доступности объекта для инвалидов и других маломобильных групп населения с учетом допустимости необходимых изменений, а также имеющихся технических и финансовых возможностей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термины и понятия используются в значении, определенном действующим законодательством Российской Федерации, Сама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и проведении паспортизации объектов соблюдается действующее законодательство Российской Федерации, Самарской области, подзаконные нормативные правовые акты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едераль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.11.1995 № 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30.12.2009 № 384-ФЗ «Технический регламент о безопасности зданий и сооружений» (далее – Технический регла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арской области от 10.02.2009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Правительства Российской Федерации от 28.05.2021 № 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поряжение Правительства Российской Федерации от 23.03.2019                   № 510-р «Об утверждении Методики формирования индекса качества городской сре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каз Министерства строительства и жилищно-коммунального хозяйства Российской Федерации от 30.12.2020 № 904/пр «Об утверждении СП 59.13330.2020 «СНиП 35-01-2001 Доступность зданий и сооружений для маломобильных групп населения» 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каз Министерства строительства и жилищно-коммунального хозяйства Российской Федерации от 11.07.2019 № 397/пр «О сервисах, способствующих повышению комфортности жизни маломобильных групп населения в городе, данные о которых учитываются при формировании Министерством строительства и жилищно-коммунального хозяйства Российской Федерации индикатора "Количество сервисов в городе, способствующих повышению комфортности жизни маломобильных групп населения" для расчета индекса качества городской среды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каз Министерства строительства и жилищно-коммунального хозяйства Российской Федерации от 31.10.2017 № 1494/пр «Об утверждении Методики определения индекса качества городской среды муниципальных образований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каз Министерства спорта Российской Федерации от 09.07.2014                        № 578 «Об утверждении Методических рекомендаций, выполнение которых обеспечивает доступ спортсменов-инвалидов и инвалидов из числа зрителей к спортивным мероприятиям, с учетом особых потребностей инвали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етодика, позволяющая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, с возможностью учета региональной специфики, утвержденн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м Министерства труда и социальной защиты Российской Федерации от 25.12.2012 № 627 (далее – Методик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Правительства Самарской области от 23.07.2015 № 454 «О государственной информационной системе Самарской области "Геоинформационная система "Доступная среда"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Правительства Самарской области от 30.09.2016                     № 563 «О проведении паспортизации объектов социальной и инженерной инфраструктур в приоритетных сферах жизнедеятельности инвалидов и других маломобильных групп насел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Думы городского округа Тольятти Самарской области от 04.07.2018 № 1789 «О Правилах благоустройства территории городского округа Тольят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Органы администрации городского округа Тольятти, муниципальные учреждения (предприятия) городского округа Тольятти привлекают представителей общественных объединений инвалидов для подготовки и принятия по компетенции решений, затрагивающих интересы инвалидов, в том числе при проведении паспортизации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ые объединения инвалидов участвуют в мероприятиях, предусмотренных настоящим Порядком, по согласова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trike/>
          <w:sz w:val="28"/>
          <w:szCs w:val="28"/>
          <w:highlight w:val="cyan"/>
          <w:lang w:eastAsia="ru-RU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аспортизации объектов в приоритетных сфер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Паспортизация проводится поэтапно и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 Формирование органом администрации городского округа Тольятти перечня паспортизируемых объектов, в которых располагаются и оказывают услуги населению муниципальные учреждения (предприятия) городского округа Тольятти, органы (структурные подразделения органа) администрации городского округа Тольятти (далее – Перечень), по компетенции и приоритет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бязательном порядке в Перечень подлежат включению объекты, включенные в перечень приоритетных социально значимых объектов Самарской области по городскому округу Тольятти, в помещениях которых располагаются органы администрации городского округа Тольятти, структурные подразделения муниципальных учреждений (предприятий) городского округа Тольятти, в том числе в случае, если указанные объекты находятся в государственной или част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органа администрации городского округа Тольятти об изменении перечня приоритетных социально значимых объектов Самарской области по городскому округу Тольятти согласуются данным органом администрации городского округа Тольятти с отраслевым органом государственной власти Самарской области (при наличии) и в течение 5 рабочих дней с даты поступления информации о согласовании направляются в департамент социального обеспечения администрации городского округа Тольятти для последующего направления в министерство социально-демографической и семейной политики Сама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еречня в него также включаются объекты, в отношении которых была проведена паспортизация до утверждения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утверждается приказом руководителя органа администрации городского округа Тольятти в сроки, установленные постановлением администраци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ация Перечня осуществляется органом администрации городского округа Тольятти в целях включения новых объектов по компетенции и приоритетной сфере, изменения данных об объектах, ранее включенных в Перечень, исключения объектов, на которых прекращено предоставление услуг населению (далее – основания для актуализ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ация Перечня осуществляется по мере возникновения оснований для актуализации в оперативном (требующем срочного внесения изменений в Перечень) и плановом порядке (не реже одного раза в шесть месяцев календарного года, а именно по состоянию на 30 июня и на 31 декабр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после актуализа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оперативном порядке утверждается приказом руководителя органа администрации городского округа Тольятти в течение 5 рабочих дней с даты наступления основания для акту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лановом порядке утверждается приказом руководителя органа администрации городского округа Тольятти: не позднее 5 июля текущего года – для актуализации по состоянию на 30 июня текущего года; не позднее 15 января года, следующего за отчетным, - для актуализации по состоянию на 31 декабря отчетного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оснований для актуализации Перечня повторное издание соответствующего приказа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приказе также определяются конкретный сро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я обследования объектов, включенных в Перечень (актуализированный Перечень), на предмет их доступности для инвалидов и других маломобильных групп населения (включая конкретный срок заполнения анкеты, паспорта, их утвержд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вода информации в программное обеспечение «Паспортизация доступности социально-значимых объектов муниципального образования для маломобильных групп на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й срок не может превышать 9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(актуализированный Перечень) в электронном виде передается органом администрации городского округа Тольятти в департамент социального обеспечения администрации городского округа Тольятти в течение 3 рабочих дней с даты его утверждения (утверждения актуализированного Перечн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сутствии оснований для актуализации Перечня информация об этом также направляется в департамент социального обеспечения администрации городского округа Тольятти не позднее 5 июля текущего года – для актуализации по состоянию на 30 июня текущего года; не позднее 15 января года, следующего за отчетным, - для актуализации по состоянию на 31 декабря отчетного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 Формирование перечня рекомендуемых к паспортизации объектов, в которых располагаются и оказывают услуги населению государственные органы (организации), иные юридические лица (не относящиеся к муниципальным учреждениям (предприятиям) городского округа Тольятти), физ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Дополнительный перечен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формирования Дополнительного перечня из числа органов администрации городского округа Тольятти образуется комиссия по формированию перечня рекомендуемых к паспортизации объектов в соответствующем году (далее – Межотраслевая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 Межотраслевой комиссии определяется исходя из отраслевой принадлежности соответствующих объ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ых целях департамент по управлению муниципальным имуществом администрации городского округа Тольят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срок до 1 февраля текущего года (в 2022 году – до 15 мая 2022 года) осуществляет выборку объектов, в которых располагаются и оказывают услуги населению государственные органы (организации), иные юридические лица (не относящиеся к муниципальным учреждениям (предприятиям) городского округа Тольятти), физические лица с указанием отраслевой принадлеж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течение 5 рабочих дней с даты проведения указанной выборки направляет ее в департамент социального обеспечения администрации городского округа Тольятти с предложениями по составу Межотраслев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предложений департамента по управлению муниципальным имуществом администрации городского округа Тольятти департамент социального обеспечения администрации городского округа Тольятти готовит проект распоряжения администрации городского округа Тольятти, предусматривающий утверждение состава Межотраслев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Межотраслевой комиссии в обязательном порядке входят представители департамента социального обеспечения администрации городского округа Тольятти и департамента по управлению муниципальным имуществом администраци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й перечень формируется Межотраслевой комиссией не позднее 15 апреля текущего года (в 2022 году – не позднее 25 июля 2022 года) и оформляется протоколом заседания дан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подписывается всеми присутствующими на заседании членами Межотраслев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ы и иная документация Межотраслевой комиссии хранятся в департаменте социального обеспечения администрации городского округа Тольятти в соответствии с законодательством об архивном деле в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3. Обследование объектов, включенных в Перечень (актуализированный Перечень), Дополнительный перечень, на предмет их доступности для инвалидов и других маломобильных групп населения (далее – Обследова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ами обследовани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о состоянии доступности объекта (оценка состояния доступности объекта, присвоение ему соответствующего шифра и обоснование указанного решения осуществляются с учетом классификатора объектов социальной инфраструктуры по состоянию (уровню) доступности, представленного в Таблице 10 Методи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мероприятий для приспособления объекта (осуществляется с учетом рекомендаций по обустройству и адаптации объекта, указанных в классификаторе объектов социальной инфраструктуры по состоянию (уровню) доступности, представленном в Таблице 10 Методи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е результаты отражаются в анкете, паспор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проведения обследования также осуществляется мониторинг доступности паспортизируемого объекта, предусмотренный статьей 6 Закона Самарской области от 10.02.2009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ледование осуществляется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сс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, если по соответствующему направлению деятельност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данной сфере деятельности, установлен 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, – формируемыми в соответствии с таким порядк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отсутствии соответствующего порядка – формируемыми в следующем обязательном составе (количеством не менее 3 человек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отношении объектов, в которых располагаются </w:t>
      </w:r>
      <w:r>
        <w:rPr>
          <w:rFonts w:cs="Times New Roman" w:ascii="Times New Roman" w:hAnsi="Times New Roman"/>
          <w:sz w:val="28"/>
          <w:szCs w:val="28"/>
        </w:rPr>
        <w:t xml:space="preserve">и оказывают услуги насе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учреждения (предприятия) городского округа Тольятти: представитель (представители) данного муниципального учреждения (предприятия) городского округа Тольятти; лицо (лица), ответственное (ответственные) за эксплуатацию здания или сооружения; представитель (представители) общественного объединения инвалидов (по согласованию). Состав комиссии подлежит утверждению руководителем соответствующего муниципального учреждения (предприятия) городского округа Тольятти;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б) в отношении объектов, в которых располагаются и оказывают услуги населению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ы (структурные подразделения органа) администрации городского округа Тольятти: представители муниципального казенного учреждения городского округа Тольятти «Центр хозяйственно-транспортного обеспечения», в том числе ответственные за </w:t>
      </w:r>
      <w:r>
        <w:rPr>
          <w:b w:val="false"/>
          <w:sz w:val="28"/>
          <w:szCs w:val="28"/>
          <w:lang w:eastAsia="ru-RU"/>
        </w:rPr>
        <w:t>эксплуатацию здания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или сооружения</w:t>
      </w:r>
      <w:r>
        <w:rPr>
          <w:b w:val="false"/>
          <w:sz w:val="28"/>
          <w:szCs w:val="28"/>
        </w:rPr>
        <w:t xml:space="preserve">; представитель (представители) </w:t>
      </w:r>
      <w:r>
        <w:rPr>
          <w:b w:val="false"/>
          <w:sz w:val="28"/>
          <w:szCs w:val="28"/>
          <w:lang w:eastAsia="ru-RU"/>
        </w:rPr>
        <w:t>общественного объединения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</w:rPr>
        <w:t xml:space="preserve">инвалидов </w:t>
      </w:r>
      <w:r>
        <w:rPr>
          <w:b w:val="false"/>
          <w:sz w:val="28"/>
          <w:szCs w:val="28"/>
          <w:lang w:eastAsia="ru-RU"/>
        </w:rPr>
        <w:t>(по согласованию)</w:t>
      </w:r>
      <w:r>
        <w:rPr>
          <w:b w:val="false"/>
          <w:sz w:val="28"/>
          <w:szCs w:val="28"/>
        </w:rPr>
        <w:t>. Состав комиссии подлежит утверждению директором муниципального казенного учреждения городского округа Тольятти «Центр хозяйственно-транспортного обеспечения»;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в) в отношении объектов, в которых располагаются и оказывают услуги населению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сударственные органы (организации): представитель (представители) данного органа (организации); лицо (лица), ответственное (ответственные) за </w:t>
      </w:r>
      <w:r>
        <w:rPr>
          <w:b w:val="false"/>
          <w:sz w:val="28"/>
          <w:szCs w:val="28"/>
          <w:lang w:eastAsia="ru-RU"/>
        </w:rPr>
        <w:t>эксплуатацию здания или сооружения</w:t>
      </w:r>
      <w:r>
        <w:rPr>
          <w:b w:val="false"/>
          <w:sz w:val="28"/>
          <w:szCs w:val="28"/>
        </w:rPr>
        <w:t xml:space="preserve">; представитель (представители) </w:t>
      </w:r>
      <w:r>
        <w:rPr>
          <w:b w:val="false"/>
          <w:sz w:val="28"/>
          <w:szCs w:val="28"/>
          <w:lang w:eastAsia="ru-RU"/>
        </w:rPr>
        <w:t>общественного объединения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</w:rPr>
        <w:t xml:space="preserve">инвалидов </w:t>
      </w:r>
      <w:r>
        <w:rPr>
          <w:b w:val="false"/>
          <w:sz w:val="28"/>
          <w:szCs w:val="28"/>
          <w:lang w:eastAsia="ru-RU"/>
        </w:rPr>
        <w:t>(по согласованию)</w:t>
      </w:r>
      <w:r>
        <w:rPr>
          <w:b w:val="false"/>
          <w:sz w:val="28"/>
          <w:szCs w:val="28"/>
        </w:rPr>
        <w:t xml:space="preserve">. Состав комиссии подлежит утверждению руководителем соответствующего государственного органа (организ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в отношении объектов, в которых располагаются </w:t>
      </w:r>
      <w:r>
        <w:rPr>
          <w:rFonts w:cs="Times New Roman" w:ascii="Times New Roman" w:hAnsi="Times New Roman"/>
          <w:sz w:val="28"/>
          <w:szCs w:val="28"/>
        </w:rPr>
        <w:t xml:space="preserve">и оказывают услуги насе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коммерческие организации, </w:t>
      </w:r>
      <w:r>
        <w:rPr>
          <w:rFonts w:cs="Times New Roman" w:ascii="Times New Roman" w:hAnsi="Times New Roman"/>
          <w:sz w:val="28"/>
          <w:szCs w:val="28"/>
        </w:rPr>
        <w:t>включенные в Реестр поставщиков социальных услуг Сама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едставитель (представители) данной организации; лицо (лица), ответственное (ответственные) за эксплуатацию зда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сооружения; представитель (представители) общественного объединения инвалидов (по согласованию). Состав комиссии подлежит утверждению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ей некоммерческой организ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в отношении объектов, в которых располагаются </w:t>
      </w:r>
      <w:r>
        <w:rPr>
          <w:rFonts w:cs="Times New Roman" w:ascii="Times New Roman" w:hAnsi="Times New Roman"/>
          <w:sz w:val="28"/>
          <w:szCs w:val="28"/>
        </w:rPr>
        <w:t xml:space="preserve">и оказывают услуги насе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мерческие организации (не относящиеся к муниципальным предприятиям городского округа Тольятти), индивидуальные предприниматели: представитель (представители) данной организации, непосредственно индивидуальный предприниматель; </w:t>
      </w:r>
      <w:r>
        <w:rPr>
          <w:rFonts w:cs="Times New Roman" w:ascii="Times New Roman" w:hAnsi="Times New Roman"/>
          <w:sz w:val="28"/>
          <w:szCs w:val="28"/>
        </w:rPr>
        <w:t xml:space="preserve">лицо (лица), ответственное (ответственные) за </w:t>
      </w:r>
      <w:r>
        <w:rPr>
          <w:rFonts w:cs="Times New Roman" w:ascii="Times New Roman" w:hAnsi="Times New Roman"/>
          <w:sz w:val="28"/>
          <w:szCs w:val="28"/>
          <w:lang w:eastAsia="ru-RU"/>
        </w:rPr>
        <w:t>эксплуатацию здания или сооружени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итель (представители) общественного объединения инвалидов (по согласованию). Состав комиссии подлежит утверждению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ей коммерческой организации, индивидуальным предпринима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отраслевой принадлежности объекта в состав комиссий включаются иные лица по соглас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обследования выполняется фотографирование основных структурно-функциональных зон и их функционально-планировочных эле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4. Заполнение анкеты, паспорта, приобщение фотоматериалов основных структурно-функциональных зон и их функционально-планировочных эле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а и паспорт подлежат заполнению согласно формам, установленным постановлением Правительства Самарской области от 30.09.2016 № 563 «О проведении паспортизации объектов социальной и инженерной инфраструктур в приоритетных сферах жизнедеятельности инвалидов и других маломобильных групп на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лненные анкета, паспорт являются основанием для разработки технического задания и проектно-сметной документации на выполнение работ по приспособлению объекта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а и паспорт на бумажном носителе утверждаются в течение 15 рабочих дней с даты обследования объекта комисси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отношении объектов, в которых располагаются</w:t>
      </w:r>
      <w:r>
        <w:rPr>
          <w:rFonts w:cs="Times New Roman" w:ascii="Times New Roman" w:hAnsi="Times New Roman"/>
          <w:sz w:val="28"/>
          <w:szCs w:val="28"/>
        </w:rPr>
        <w:t xml:space="preserve"> и оказывают услуги насел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е учреждения (предприятия) городского округа Тольятти, – руководителем соответствующего муниципального учреждения (предприятия) городского округа Тольят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отношении объектов, в которых располагаются </w:t>
      </w:r>
      <w:r>
        <w:rPr>
          <w:rFonts w:cs="Times New Roman" w:ascii="Times New Roman" w:hAnsi="Times New Roman"/>
          <w:sz w:val="28"/>
          <w:szCs w:val="28"/>
        </w:rPr>
        <w:t xml:space="preserve">и оказывают услуги насе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ы (структурные подразделения органа) администрации городского округа Тольятти, – </w:t>
      </w:r>
      <w:r>
        <w:rPr>
          <w:rFonts w:cs="Times New Roman" w:ascii="Times New Roman" w:hAnsi="Times New Roman"/>
          <w:sz w:val="28"/>
          <w:szCs w:val="28"/>
        </w:rPr>
        <w:t>директором муниципального казенного учреждения городского округа Тольятти «Центр хозяйственно-транспортного обеспечен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отношении объектов, в которых располагаются</w:t>
      </w:r>
      <w:r>
        <w:rPr>
          <w:rFonts w:cs="Times New Roman" w:ascii="Times New Roman" w:hAnsi="Times New Roman"/>
          <w:sz w:val="28"/>
          <w:szCs w:val="28"/>
        </w:rPr>
        <w:t xml:space="preserve"> и оказывают услуги насел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ые органы (организации), – руководителем соответствующего государственного органа (организ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отношении объектов, в которых располагаются</w:t>
      </w:r>
      <w:r>
        <w:rPr>
          <w:rFonts w:cs="Times New Roman" w:ascii="Times New Roman" w:hAnsi="Times New Roman"/>
          <w:sz w:val="28"/>
          <w:szCs w:val="28"/>
        </w:rPr>
        <w:t xml:space="preserve"> и оказывают услуги населению некоммерческие организации, включенные в Реестр поставщиков социальных услуг Самарской облас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е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отношении объектов, в которых располагаются </w:t>
      </w:r>
      <w:r>
        <w:rPr>
          <w:rFonts w:cs="Times New Roman" w:ascii="Times New Roman" w:hAnsi="Times New Roman"/>
          <w:sz w:val="28"/>
          <w:szCs w:val="28"/>
        </w:rPr>
        <w:t xml:space="preserve">и оказывают услуги насе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мерческие организации, –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ей 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отношении объектов, в которых располагаются </w:t>
      </w:r>
      <w:r>
        <w:rPr>
          <w:rFonts w:cs="Times New Roman" w:ascii="Times New Roman" w:hAnsi="Times New Roman"/>
          <w:sz w:val="28"/>
          <w:szCs w:val="28"/>
        </w:rPr>
        <w:t xml:space="preserve">и оказывают услуги насе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е предприниматели, – соответствующим индивидуальным предпринимател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утвержденных анкеты и паспорта объектов, в которых располагаются</w:t>
      </w:r>
      <w:r>
        <w:rPr>
          <w:rFonts w:cs="Times New Roman" w:ascii="Times New Roman" w:hAnsi="Times New Roman"/>
          <w:sz w:val="28"/>
          <w:szCs w:val="28"/>
        </w:rPr>
        <w:t xml:space="preserve"> и оказывают услуги насел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е учреждения (предприятия) городского округа Тольятти, в течение 5 рабочих дней после утверждения направляются в орган администрации городского округа Тольятти, в ведомственном подчинении которого находятся соответствующие муниципальные учреждения (предприятия)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пии утвержденных анкеты и паспорта объектов, в которых располагаются и оказывают услуги населению государственные органы (организации), иные юридические лица (не относящиеся к муниципальным учреждениям (предприятиям) городского округа Тольятти), физические лица, </w:t>
      </w:r>
      <w:r>
        <w:rPr>
          <w:rFonts w:cs="Times New Roman" w:ascii="Times New Roman" w:hAnsi="Times New Roman"/>
          <w:sz w:val="28"/>
          <w:szCs w:val="28"/>
        </w:rPr>
        <w:t xml:space="preserve">направляются в департамент по управлению муниципальным имуществом администрации городского округа Тольят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е 5 рабочих дней после утверж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ные анкета и паспорт на бумажном носителе, а также фотоматериалы основных структурно-функциональных зон и их функционально-планировочных элементов подлежат хранению в соответствии с законодательством об архивном деле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5. Размещение электронной формы заполненных анкеты, паспорта, фотоматериалов основных структурно-функциональных зон объекта в государственной информационной системе Самарской области «Геоинформационная система «Доступная среда» (далее – Систем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отображения данных в Системе в городском округе Тольятти используется программное обеспечение «Паспортизация доступности социально-значимых объектов муниципального образования для маломобильных групп населения» (далее – программное обеспеч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уп к программному обеспечению предоставляется муниципальным автономным учреждением городского округа Тольятти «Многофункциональный центр предоставления государственных и муниципальных услуг» на основании запроса соответствующего органа (организац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а (организации) определяет лиц, ответственных за ввод информации об объектах в программное обеспечение (далее – лиц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ое за вво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ый ввод информации об объекте в программное обеспечение осуществляется лицом, ответственным за ввод, в течение 10 рабочих дней со дня утверждения анкеты и паспорта в соответствии с подпунктом 2.1.4 пункта 2.1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сведений об объекте информация, размещенная в программном обеспечении, подлежит актуализации в течение 10 рабочих дней с даты утверждения новых анкеты и паспорта по данному объек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социального обеспечения администрации городского округа Тольятти осуществляет взаимодействие с муниципальным автономным учреждением городского округа Тольятти «Многофункциональный центр предоставления государственных и муниципальных услуг» по вопросам централизованного использования информации, размещенной в программном обеспе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аспортизированные объекты, включенные в Перечень, подлежат повторной паспортизации в соответствии с пунктом 2.1 настоящего Порядка в случае изменения данных, внесенных в анкету и паспорт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, включенные в Дополнительный перечень, подлежат мониторингу доступности, осуществляемому органами администрации городского округа Тольятти совместно с общественными организациями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администрации городского округа Тольятти участие в мониторинге доступности объектов, включенных в Дополнительный перечень, приним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отношении объектов, в которых населению оказываются услуги торговли, общественного питания и бытового обслуживания, – отдел развития потребительского рынка администрации городского округа Тольят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отношении объектов, в которых населению оказываются услуги, соотносимые с компетенцией органов администрации городского округа Тольят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отношении иных объектов – департамент по управлению муниципальным имуществом администраци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По итогам проведения паспортизации объекта реализуются меры по обеспечению к нему беспрепятственного доступа маломобильных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утвержденных анкеты и паспорта органы администрации городского округа Тольятти формируют финансовое обеспечение проведения соответствующих мероприятий в рамках реализуемых муниципальных программ городского округа Тольятти по отраслевой принадлежности приспосабливаемого объекта, а также направляют предложения по внесению изменений в План мероприятий («дорожную карту») по повышению значений показателей доступности для инвалидов объектов и услуг в городском округе Тольятти на 2015 – 2030 годы, утвержденный постановлением мэрии городского округа Тольятти от 28.08.2015 № 2808-п/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ях, если существующие объекты невозможно полностью приспособить с учетом потребностей инвалидов, руководители органов администрации городского округа Тольятти, муниципальных учреждений (предприятий) городского округа Тольятти до реконструкции или капитального ремонта объектов должны принимать согласованные с одним из общественных объединений инвалидов, осуществляющих свою деятельность на территории городского округа Тольятти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Органы администрации городского округа Тольятти (по компетенции) обеспечивают для маломобильных граждан равные с другими гражданами права на доступ к объектам при проведении мероприятий, предусмотренных статьей 8 Закона Самарской области от 10.02.2009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ьзования транспортом общего пользования,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связи и информации в приоритетных сфер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Департамент дорожного хозяйства и транспорта администрации городского округа Тольятти создает условия для обеспечения оборудования объектов транспортной инфраструктуры (остановки общественного транспорта, парковки, светофорные объекты) специальными приспособлениями и устройствами в целях обеспечения условий инвалидам для беспрепятственного пользования указанными сред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дорожного хозяйства и транспорта администрации городского округа Тольятти с использованием показателей, предусмотренных Порядком обеспечения условий доступности для пассажиров из числа инвалидов транспортных средств автомобильного транспорта и городского наземного электрического транспорта, автовокзалов, автостанций и предоставляемых услуг, а также оказания им при этом необходимой помощи, утвержденным приказом Минтранса России от 01.12.2015 № 347, а также на основании представленных паспортов доступности для пассажиров из числа инвалидов объектов, транспортных средств и предоставляемых услуг формирует финансовое обеспечение проведения соответствующих мероприятий в рамках реализуемых муниципальных программ городского округа Тольятти  по отраслевой принадлежности, а также направляет предложения по внесению изменений в План мероприятий («дорожную карту») по повышению значений показателей доступности для инвалидов объектов и услуг в городском округе Тольятти на 2015 - 2030 годы, утвержденный постановлением мэрии городского округа Тольятти от 28.08.2015 № 2808-п/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Муниципальные предприятия городского округа Тольятти, осуществляющие транспортное обслуживание населения, обеспечивают оборудование транспортных средств специальными приспособлениями и устройствами в целях обеспечения условий инвалидам для беспрепятственного пользования указанными средствами, а также руководствуются в своей деятельности Порядком обеспечения условий доступности для пассажиров из числа инвалидов транспортных средств автомобильного транспорта и городского наземного электрического транспорта, автовокзалов, автостанций и предоставляемых услуг, а также оказания им при этом необходимой помощи, утвержденным приказом Минтранса России от 01.12.2015 № 347, по компетен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Департамент информационных технологий и связи администрации городского округа Тольятти, муниципальные учреждения (предприятия) обеспечивают условия доступности для инвалидов по зрению официальных сайтов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администрации городского округа Тольятти (по компетенции) обеспечивают инвалидам право на получение необходимой информации, в том числе путем ее размещения на официальном портале администраци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администрации городского округа Тольятти, муниципальные учреждения (предприятия) городского округа Тольятти размещают на официальных сайтах в информационно-телекоммуникационной сети «Интернет» информацию для инвалидов по вопросам получения услуг и помощи со стороны персонала на объек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Органы администрации городского округа Тольятти создают условия в муниципальных учреждениях (предприятиях) городского округа Тольятти, находящихся в ведомственном подчинении, для получения инвалидами по слуху услуг по переводу с использованием русского жестового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бретение периодической, научной, учебно-методической, справочно-информационной и художественной литературы для инвалидов, в том числе издаваемой на магнитофонных кассетах и рельефно-точечным шрифтом Брайля, для муниципальных библиотек осуществляется в рамках расходных обязательств городского округа Тольят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Информирование граждан о проводимых в городском округе Тольятти мероприятиях по обеспечению беспрепятственного доступа маломобильных граждан к объектам обеспечивается органами администрации городского округа Тольятти, муниципальными учреждениями (предприятиями) городского округа Тольятти через размещение соответствующей информации по мере ее возникновения в информационно-телекоммуникационной сети «Интернет», включая официальный портал администрации городского округа Тольятти, в средствах массовой информации, включая газету «Городские ведом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информирование в том числе осуществляется в рамках гарантий государства инвалиду на получение необходим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ые полож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Соблюдение требований настоящего Порядка,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изданных в целях обеспечения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, обеспечивается администрацией городского округа Тольятти (в сфере установленных полномочий) посредством осуществления муниципального контроля в сфере благо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ы администрации городского округа Тольятти (в сфере установленных полномочий), муниципальные учреждения (предприятия) городского округа Тольятти осуществляют инструктирование, обучение специалистов по вопросам, связанным с обеспечением доступности для инвалидов объектов и услуг в соответствии с законодательством Российской Федерации и законодательством Сама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роведении указанного инструктирования, обучения в текущем году, а также в предыдущие годы нарастающим итогом ежегодно напр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срок до 5 декабря муниципальными учреждениями (предприятиями) городского округа Тольятти в орган администрации согласно установленному ведомственному подчин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рок до 15 декабря органами администрации (включая информацию, поступившую от муниципальных учреждений (предприятий) в департамент социального обеспечения администраци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В рамках текущей деятельности органы администрации городского округа Тольятти используют сведения, содержащиеся в федеральном реестре инвалидов, с соблюдением требований законодательства Российской Федерации в области персональных данных. В случае отсутствия соответствующих сведений в федеральном реестре инвалидов (включая отсутствие доступа к данной информационной системе) используются представленные гражданами докумен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Сведения, полученные по итогам паспортизации объектов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, учитываются при определении значения </w:t>
      </w:r>
      <w:r>
        <w:rPr>
          <w:rFonts w:cs="Times New Roman" w:ascii="Times New Roman" w:hAnsi="Times New Roman"/>
          <w:sz w:val="28"/>
          <w:szCs w:val="28"/>
        </w:rPr>
        <w:t xml:space="preserve">индикатора «Уровень доступности городской среды для инвалидов и иных маломобильных групп населения (процентов)», предусмотре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икой формирования индекса качества городской среды, утвержденной распоряжением Правительства Российской Федерации от 23.03.2019 № 510-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41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72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21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721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21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2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8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9D061E313BF4A5B243C4A70DE833C4F4019234E6A034BBA0266AD21F14D4E99FF49D9DA242250A3B18707D91k6k5M" TargetMode="External"/><Relationship Id="rId3" Type="http://schemas.openxmlformats.org/officeDocument/2006/relationships/hyperlink" Target="consultantplus://offline/ref=509D061E313BF4A5B243DAAA1B846FCCF10FCD3BE0AB3FEAFB736C854044D2BCCDB4C3C4F10E6E073C0E6C7D967B7BDC4Ck3k4M" TargetMode="External"/><Relationship Id="rId4" Type="http://schemas.openxmlformats.org/officeDocument/2006/relationships/hyperlink" Target="consultantplus://offline/ref=509D061E313BF4A5B243C4A70DE833C4F6019330E9AE34BBA0266AD21F14D4E99FF49D9DA242250A3B18707D91k6k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31:00Z</dcterms:created>
  <dc:creator>vlasova.nv</dc:creator>
  <dc:description/>
  <cp:keywords/>
  <dc:language>en-US</dc:language>
  <cp:lastModifiedBy>Тришина Ольга Викторовна</cp:lastModifiedBy>
  <cp:lastPrinted>2022-01-28T11:33:00Z</cp:lastPrinted>
  <dcterms:modified xsi:type="dcterms:W3CDTF">2022-03-11T09:31:00Z</dcterms:modified>
  <cp:revision>2</cp:revision>
  <dc:subject/>
  <dc:title/>
</cp:coreProperties>
</file>