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3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ГОРОДСКОГО ОКРУГА ТОЛЬЯТТИ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 № 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 Тольятти,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внесении изменений в постановление мэр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родского округа Тольятти от 28.07.2014 № 2554-п/1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О предоставлении социальных выпла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етеранам Великой Отечественной войны 1941-1945 годов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довам инвалидов и участников Великой Отечественной войн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941-1945 годов, бывшим несовершеннолетним узникам концлагерей, гетт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других мест принудительного содержания, созданных фашистам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их союзниками в период Второй мировой войны, на проведение мероприятий, направленных на улучшение условий их проживания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совершенствования муниципальных правовых актов городского округа Тольятти, в соответствии с 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 xml:space="preserve">Федеральным законом                        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  <w:lang w:val="ru-RU"/>
        </w:rPr>
        <w:t>руководствуясь Уставом городского округа Тольятти, администрация городского округа Тольятти ПОСТАНОВЛЯЕТ: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/>
        <w:t>Внести в постановление мэрии городского округа Тольятти                           от 28.07.2014 № 2554-п/1 «О предоставлении социальных выплат ветеранам Великой Отечественной войны 1941-1945 годов, вдовам инвалидов и участников Великой Отечественной войны 1941-1945 годов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на проведение мероприятий, направленных на улучшение условий их проживания» (далее – Постановление) (газета «Городские ведомости», 2014, 29 июля; 2015, 28 апреля; 2016, 15 марта, 7 июня; 2017, 21 июля; 2018, 22 мая, 19 октября; 2019, 29 марта; 2020, 21 февраля, 30 декабря; 2021, 24 сентября) изменения, дополнив пункт 3 Постановления после слов «улучшение условий их проживания,» словами «в том числе в форме компенсации произведенных в текущем финансовом году расходов на исполнение соответствующих расходных обязательств муниципальных образований (при наличии финансового обеспечения данных субсидий из областного бюджета)»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lang w:eastAsia="en-US"/>
        </w:rPr>
        <w:t xml:space="preserve">Внести в </w:t>
      </w:r>
      <w:hyperlink r:id="rId2">
        <w:r>
          <w:rPr>
            <w:rStyle w:val="InternetLink"/>
            <w:rFonts w:eastAsia="Calibri"/>
            <w:lang w:eastAsia="en-US"/>
          </w:rPr>
          <w:t>Порядок</w:t>
        </w:r>
      </w:hyperlink>
      <w:r>
        <w:rPr>
          <w:rFonts w:eastAsia="Calibri"/>
          <w:lang w:eastAsia="en-US"/>
        </w:rPr>
        <w:t xml:space="preserve"> предоставления </w:t>
      </w:r>
      <w:r>
        <w:rPr/>
        <w:t>социальных выплат ветеранам Великой Отечественной войны 1941-1945 годов, вдовам инвалидов и участников Великой Отечественной войны 1941-1945 годов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на проведение мероприятий, направленных на улучшение условий их проживания, утвержденный Постановлением (далее - Порядок), следующие изменения: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 xml:space="preserve">Пункт 2.1 Порядка изложить в новой редакции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«2.1. Формирование списка ветеранов Великой Отечественной войны 1941 - 1945 годов, вдов инвалидов и участников Великой Отечественной войны 1941 - 1945 годов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, нуждающихся в улучшении условий проживания (далее - Список нуждающихся), осуществляется муниципальным автономным учреждением городского округа Тольятти «Многофункциональный центр предоставления государственных и муниципальных услуг» (далее - МАУ «МФЦ») с учетом даты поступления заявления о включении в Список нуждающихся в следующем порядк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а) внеочередное предоставление социальной выплаты - инвалиды Великой Отечественной войны 1941 - 1945 годов; участники Великой Отечественной войны 1941 - 1945 годов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б) первоочередное предоставление социальной выплаты - бывшие несовершеннолетние узники концлагерей, гетто и других мест принудительного содержания, созданных фашистами и их союзниками в период Второй мировой войны; лица, работавшие на объектах противовоздушной обороны, и лица, приравненные к ним; лица, награжденные знаком «Жителю блокадного Ленинграда»; ветераны Великой Отечественной войны - труженики тыл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в) предоставление социальной выплаты в порядке очередности - вдовы погибших инвалидов и участников Великой Отечественной войны 1941 - 1945 годов; вдовы умерших инвалидов и участников Великой Отечественной войны 1941 - 1945 годов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2.2. Абзац первый пункта 2.8 Порядка дополнить предложением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 xml:space="preserve">«Актуализации в Списке нуждающихся в текущем году также подлежат граждане, выразившие отказ от получения социальной выплаты в году, предшествующем текущему, в случае, если в текущем году отсутствует финансовое обеспечение расходного обязательства городского округа Тольятти по предоставлению социальных выплат как за счет средств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юджета городского округа Тольятти, так и 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 xml:space="preserve">за счет средств областного бюджета (в части предоставления субсидии городскому округу Тольятти в целях софинансир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данного расходного обязательства).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».</w:t>
      </w:r>
    </w:p>
    <w:p>
      <w:pPr>
        <w:pStyle w:val="Normal"/>
        <w:autoSpaceDE w:val="false"/>
        <w:spacing w:lineRule="auto" w:line="360"/>
        <w:ind w:left="851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2.3. Пункт 2.10 Порядка изложить в ново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«2.10. Формирование Списка очередности получателей социальных выплат (далее - Список очередности) осуществляется МАУ «МФЦ» в автоматическом режиме на основании Списка нуждающихся в рамках средств, предусмотренных в бюджете городского округа Тольятти на предоставление социальных выплат в соответствующем финансовом году (с учетом средств, предусмотренных для городского округа Тольятти в областном бюджете в целях софинансирования расходных обязательств муниципальных образований в Самарской области по предоставлению социальных выплат, и формы их предоставления (в случае, если такие средства предусмотрены в областном бюджете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МАУ «МФЦ» Списка очередности осуществляется по запросу департамента социального обеспечения администрации городского округа Тольятти в сроки, определенные данным запросом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4. В пункте 3.1 Порядка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4.1. абзац второй после слов «МАУ «МФЦ» дополнить словами «(или в департамент социального обеспечения администрации городского округа Тольятти – в случае, если в МАУ «МФЦ» введен режим работы исключительно по предварительной записи)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4.2. в абзаце третьем слова «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ru-RU" w:eastAsia="ru-RU" w:bidi="ar-SA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 xml:space="preserve"> Самарской области от 28.12.2005 № 235-ГД "О бюджетном устройстве и бюджетном процессе в Самарской области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заменить словами «, в целях предоставления соответствующей субсидии из областного бюджета бюджету городского округа Тольятти»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4.3. в абзаце четверто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4.3.1. слова «15 дней» заменить словами «5 рабочих дней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4.3.2. после слова «уведомления» дополнить словами «(в том числе у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ведомление, направленное по почте, считается полученным по истечении шести дней со дня его направления; уведомление при выезде к гражданину работниками МАУ «МФЦ», департамента социального обеспечения администрации городского округа Тольятти при его присутствии - вручается ему нарочно под роспись на втором экземпляре, при его отсутствии – вкладывается в почтовый ящик с фотофиксацией)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4.4. дополнить абзацем пятым следующего содержания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ри приеме заявле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об отказе от получения социальной выплаты департамент социального обеспечения администрации городского округа Тольятти в течение двух рабочих дней с даты приема направляет оригинал данного заявления с сопроводительным письмом в МАУ «МФЦ».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5. Пункт 3.8 Порядка после слов «получателей социальной выплаты» дополнить словами «, а также заявления об отказе от получения социальной выплаты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6. Пункт 3.9 Порядка после слов «социальных выплат,» дополнить словами «а также заявлений об отказе от получения социальной выплаты,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7. Пункт 4.1 Порядка после слов «по предоставлению социальных выплат» дополнить словами «, в том числе в форме компенсации произведенных в текущем финансовом году расходов на исполнение соответствующих расходных обязательств муниципальных образований (при наличии финансового обеспечения данных субсидий из областного бюджета)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8. В пункте 4.2 Порядк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8.1. в абзаце втором слова «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 w:bidi="ar-SA"/>
        </w:rPr>
        <w:t>определяется в зависимости от перечня и видов мероприятий, направленных на улучшение условий проживания, и</w:t>
      </w:r>
      <w:r>
        <w:rPr>
          <w:rFonts w:cs="Times New Roman" w:ascii="Times New Roman" w:hAnsi="Times New Roman"/>
          <w:sz w:val="28"/>
          <w:szCs w:val="28"/>
          <w:lang w:val="ru-RU"/>
        </w:rPr>
        <w:t>» исключить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8.2. абзац третий пункта 4.2 Порядка дополнить следующим предложение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Данный максимальный размер соблюдается вне зависимости от установленного предельного уровня участия средств областного бюджета в софинансировании соответствующего расходного обязательства городского округа Тольятти.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9. Абзац четвертый подпункта 6.2.2 пункта 6.2 Порядка после слов «для ее перечисления» дополнить словами «(в случае, 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если осуществление мероприятий, направленных на улучшение условий проживания получателей, осуществлялось юридическим лицом, проставляется отметка о перечислении средств в безналичном порядке согласно соответствующему заключенному соглашению (приложение № 4 к настоящему Порядку)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0. Подпункт 7.1.14 пункта 7.1 Порядка после слов «по предоставлению социальных выплат» дополнить словами «при отсутствии также финансового обеспечения за счет средств бюджета городского округа Тольятти данного расходного обязательства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1. В приложении № 1, приложении № 1.2, приложении № 1.3 к Порядку слова «С.А. Анташеву» исключить.</w:t>
      </w:r>
    </w:p>
    <w:p>
      <w:pPr>
        <w:pStyle w:val="ConsPlus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/>
        <w:t>3. Организационному управлению администрации городского округа Тольятти (Власов В.А.) опубликовать настоящее постановление в газете «Городские ведомости»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4.</w:t>
        <w:tab/>
        <w:t>Настоящее постановление вступает в силу после дня его официального опубликования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5.</w:t>
        <w:tab/>
        <w:t>Контроль за исполнением настоящего постановления возложить на заместителя главы городского округа по социальным вопросам Баннову Ю.Е.</w:t>
      </w:r>
    </w:p>
    <w:p>
      <w:pPr>
        <w:pStyle w:val="21"/>
        <w:spacing w:lineRule="auto" w:line="276"/>
        <w:ind w:right="-2" w:hanging="0"/>
        <w:jc w:val="left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21"/>
        <w:spacing w:lineRule="auto" w:line="276"/>
        <w:ind w:right="-2" w:hanging="0"/>
        <w:jc w:val="left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21"/>
        <w:spacing w:lineRule="auto" w:line="276"/>
        <w:ind w:right="-2" w:hanging="0"/>
        <w:jc w:val="left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21"/>
        <w:spacing w:lineRule="auto" w:line="276"/>
        <w:ind w:right="-2" w:hanging="0"/>
        <w:jc w:val="left"/>
        <w:rPr/>
      </w:pPr>
      <w:r>
        <w:rPr>
          <w:b w:val="false"/>
          <w:color w:val="000000"/>
          <w:sz w:val="28"/>
          <w:szCs w:val="28"/>
          <w:lang w:val="ru-RU"/>
        </w:rPr>
        <w:t>Глава городского округа</w:t>
        <w:tab/>
        <w:tab/>
        <w:tab/>
        <w:tab/>
        <w:tab/>
        <w:tab/>
        <w:tab/>
        <w:t>Н.А. Ренц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 w:bidi="ar-SA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color w:val="000000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8AFF3B4A7E1DA2B5312238274B0847357422F2A2EE15BE4382DCC3D68C9CA30459F9F9C11A037D1EEAB0D1pAF" TargetMode="External"/><Relationship Id="rId3" Type="http://schemas.openxmlformats.org/officeDocument/2006/relationships/hyperlink" Target="consultantplus://offline/ref=3BCB69F564D3BC7421D453CFDE24849C776BE73B100863A1BF38D5DFC235ED3EAAF02F3FBFD3531C072D26E485DF1FBD8FQ4WA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4:19:00Z</dcterms:created>
  <dc:creator>vlasova.nv</dc:creator>
  <dc:description/>
  <cp:keywords/>
  <dc:language>en-US</dc:language>
  <cp:lastModifiedBy>Тришина Ольга Викторовна</cp:lastModifiedBy>
  <cp:lastPrinted>2021-11-15T14:20:00Z</cp:lastPrinted>
  <dcterms:modified xsi:type="dcterms:W3CDTF">2021-12-24T04:19:00Z</dcterms:modified>
  <cp:revision>2</cp:revision>
  <dc:subject/>
  <dc:title/>
</cp:coreProperties>
</file>