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городского округа Тольятти </w:t>
      </w:r>
    </w:p>
    <w:p>
      <w:pPr>
        <w:pStyle w:val="Heading1"/>
        <w:spacing w:before="0" w:after="0"/>
        <w:ind w:left="6381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т___________№______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rFonts w:cs="Times New Roman"/>
        </w:rPr>
        <w:t xml:space="preserve">администрации городского округа Тольятти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 12.02.2020 № 429-п/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69"/>
        <w:gridCol w:w="1770"/>
        <w:gridCol w:w="2480"/>
        <w:gridCol w:w="2480"/>
      </w:tblGrid>
      <w:tr>
        <w:trPr>
          <w:trHeight w:val="285" w:hRule="atLeast"/>
        </w:trPr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</w:t>
              <w:br/>
              <w:t>за выполнение работ, относящихся к основным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департамента градостроительной деятельности, предусмотренным его уставом, для физических и юридических лиц, оказываемых им сверх установленного муниципального задания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ид работ (услуг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, руб. (без НДС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ата для льготных категорий*, руб.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 Картографические и топографо-геодезические работы и работы в составе инженерных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изысканий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п.п.2.4.33; п.п.2.4.39; п.п.2.4.45 Устава МБУ «АиГ»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. Топографическая съемка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1,9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742,8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9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713,8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3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 199,4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6,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 576,79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. Топографическая съемка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8,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195,0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0,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 857,5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71,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 188,7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4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5 342,92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3. Корректура топографической съемки (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9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00,8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2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850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2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09,6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7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309,9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. Корректура топографической съемки (неблагоприятный период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,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152,8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3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432,0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2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565,0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1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724,1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5. Исполнительная съемка благоустройства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0,0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946,4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2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 850,4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2,8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 609,6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7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309,96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6. Исполнительная съемка благоустройства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3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770,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3,8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 432,0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2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 565,0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1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 724,1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7. Топографическая съемка узкой полосы (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 691,3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1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 456,6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5,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 263,9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87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 810,47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8. Топографическая съемка узкой полосы (неблагоприятный период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часток площадью 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6,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398,7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2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 993,6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4,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2 343,1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18,9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4 749,0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9. Исполнительная съемка кабельных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0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93,7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,9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68,74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0. Исполнительная съемка трубопроводных  сете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024,5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7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364,98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1. Координир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738,2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88,15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2. Вынос в натуру точек (в координат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738,2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7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288,15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3. Вынос в натуру точек (в линейных привязках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,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81,7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561,54</w:t>
            </w:r>
          </w:p>
        </w:tc>
      </w:tr>
      <w:tr>
        <w:trPr>
          <w:trHeight w:val="75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4. Вынос в натуру осей гаража, хозяйственных построек, киоска, контура жилого дома (в координат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68,8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,8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133,78</w:t>
            </w:r>
          </w:p>
        </w:tc>
      </w:tr>
      <w:tr>
        <w:trPr>
          <w:trHeight w:val="58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5. Вынос в натуру осей гаража, хозяйственных построек, киоска, контура жилого дома (в линейных привязках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9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2,46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66,50</w:t>
            </w:r>
          </w:p>
        </w:tc>
      </w:tr>
      <w:tr>
        <w:trPr>
          <w:trHeight w:val="70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6. Изготовление схемы, отображающей расположение построенного (реконструированного) объекта капитального строительства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3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743,2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9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 141,9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2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421,0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0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60,88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7. Подготовка схем расположения земельных участков на кадастровом плане территории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9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 408,1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0,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8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315,06</w:t>
            </w:r>
          </w:p>
        </w:tc>
      </w:tr>
      <w:tr>
        <w:trPr>
          <w:trHeight w:val="40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18. Составление схемы территорий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641,7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6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604,19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5,9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 907,11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,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079,9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11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9,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624,6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Изготовление схемы по архивным материалам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,8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432,0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Подготовка технического отчета по результатам инженерно-геодезических изысканий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тч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2,9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144,15</w:t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1. Вынос репера (техническое нивелирование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,9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984,1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благоприятный перио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.км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,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 579,38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Cs/>
                <w:kern w:val="0"/>
                <w:lang w:eastAsia="ru-RU" w:bidi="ar-SA"/>
              </w:rPr>
              <w:t>Нанесение на планшеты графической информации по линейным привязка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оч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,92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3. Нанесение на планше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7,2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5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3,7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категория сложн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дм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17,10</w:t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24. Работы по землеустройству и межеванию территории, площадью: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 0,2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8,7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 927,43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0,2 га до 1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8,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132,2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1 га до 5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2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 073,3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 5 га до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9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4 553,1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20 г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013,44</w:t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 xml:space="preserve">25. Подготовка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    г. о. Тольятти. </w:t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он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9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 088,54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31,8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 260,70</w:t>
            </w:r>
          </w:p>
        </w:tc>
      </w:tr>
      <w:tr>
        <w:trPr>
          <w:trHeight w:val="3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 зон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8,8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 749,13</w:t>
            </w:r>
          </w:p>
        </w:tc>
      </w:tr>
      <w:tr>
        <w:trPr>
          <w:trHeight w:val="4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ыше 3 зо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         (1 зона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0,90**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 018,70**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II Предоставление сведений о местоположении зданий, сооружений, инженерных сетей на территории, информацию об эксплуатирующих организациях и правообладателях объектов недвижимости </w:t>
              <w:br/>
              <w:t>(п.п.2.4.9 Устава МБУ "АиГ")</w:t>
            </w:r>
          </w:p>
        </w:tc>
      </w:tr>
      <w:tr>
        <w:trPr>
          <w:trHeight w:val="11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зданий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,2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239,50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2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о местоположении инженерных сетей (для получения разрешения: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60,17</w:t>
            </w:r>
          </w:p>
        </w:tc>
      </w:tr>
      <w:tr>
        <w:trPr>
          <w:trHeight w:val="2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торная подготовка сведений о местоположении сетей (при изменении в проектной документации, при истечении сроков первоначального согласования):                         на проведение земляных работ/для проведения проектных рабо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 /1 сеть (максимальная протяженность до500м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9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87,43</w:t>
            </w:r>
          </w:p>
        </w:tc>
      </w:tr>
      <w:tr>
        <w:trPr>
          <w:trHeight w:val="13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7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28</w:t>
            </w:r>
          </w:p>
        </w:tc>
      </w:tr>
      <w:tr>
        <w:trPr>
          <w:trHeight w:val="12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информации по земельным участка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0</w:t>
            </w:r>
          </w:p>
        </w:tc>
      </w:tr>
      <w:tr>
        <w:trPr>
          <w:trHeight w:val="139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II Создание и ведение информационных фондов (ресурсов), включающих топографо-геодезические и картографические материалы, изготовление и выдача копии градостроительной, проектной и изыскательской документации (п.п.2.4.20, п.п.2.4.21 Устава МБУ "АиГ")</w:t>
            </w:r>
          </w:p>
        </w:tc>
      </w:tr>
      <w:tr>
        <w:trPr>
          <w:trHeight w:val="12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материалов по инженерным изыскания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,7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36,40</w:t>
            </w:r>
          </w:p>
        </w:tc>
      </w:tr>
      <w:tr>
        <w:trPr>
          <w:trHeight w:val="9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Подготовка специализированных схем 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схем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92,97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 сведений по красным линиям (на бумажном носител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8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0,08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сведений по красным линиям (в электронном виде)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объек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0,04</w:t>
            </w:r>
          </w:p>
        </w:tc>
      </w:tr>
      <w:tr>
        <w:trPr>
          <w:trHeight w:val="11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 электронном вид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039,45</w:t>
            </w:r>
          </w:p>
        </w:tc>
      </w:tr>
      <w:tr>
        <w:trPr>
          <w:trHeight w:val="12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материалов инженерных изысканий во временное пользовани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,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404,67</w:t>
            </w:r>
          </w:p>
        </w:tc>
      </w:tr>
      <w:tr>
        <w:trPr>
          <w:trHeight w:val="9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4, А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5,32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архивных материалов формата А0, А1, А2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6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0,60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зготовление копии материалов на лавсан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лис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084,34</w:t>
            </w:r>
          </w:p>
        </w:tc>
      </w:tr>
      <w:tr>
        <w:trPr>
          <w:trHeight w:val="70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гласование инженерно-топографических планов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планшет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9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66,90</w:t>
            </w:r>
          </w:p>
        </w:tc>
      </w:tr>
      <w:tr>
        <w:trPr>
          <w:trHeight w:val="123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V Прием, хранение, обработка и систематизация документов и сведений информационной системы обеспечения градостроительной деятельности (ИСОГД)</w:t>
              <w:br/>
              <w:t>(п.п.2.4.24 Устава МБУ "АиГ")</w:t>
            </w:r>
          </w:p>
        </w:tc>
      </w:tr>
      <w:tr>
        <w:trPr>
          <w:trHeight w:val="18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ем, хранение, обработка и систематизация проектно-изыскательской документации в ИСОГ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,95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 </w:t>
            </w:r>
            <w:r>
              <w:rPr>
                <w:rFonts w:cs="Times New Roman"/>
                <w:bCs/>
              </w:rPr>
              <w:t>314,24</w:t>
            </w:r>
          </w:p>
        </w:tc>
      </w:tr>
      <w:tr>
        <w:trPr>
          <w:trHeight w:val="17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 Осуществление сопровождения работ по постановке на кадастровый учет или внесение изменений сведений о земельном участке, находящемся на кадастровом учете</w:t>
              <w:br/>
              <w:t>Осуществление сопровождения работ  по получению сведений из органов государственной регистрации</w:t>
              <w:br/>
              <w:t>(п.п.2.4.41, 2 4.42 Устава МБУ "АиГ")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становке на кадастровый уч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114,90</w:t>
            </w:r>
          </w:p>
        </w:tc>
      </w:tr>
      <w:tr>
        <w:trPr>
          <w:trHeight w:val="14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опровождение работ по получению сведений из органов государственной регистрац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работ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6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114,90</w:t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 xml:space="preserve">VI Подготовка документации по планировке территории и документов территориального планирования </w:t>
              <w:br/>
              <w:t xml:space="preserve">(п.п.2.4.3. Устава МБУ "АиГ") </w:t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48. Подготовка проекта планировки территории площадью 1 га, состоящей из следующих разделов: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омплексная оценка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8,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507,03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2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ые решения по подготовке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3,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 644,34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рхитектурно-планировочн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9,0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 549,23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4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Эконом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82,9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 485,71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Юридическая и социологическая документаци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,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 799,26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храна и оздоровление окружающей сред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1,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 242,93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ранспор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2,0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 968,35</w:t>
            </w:r>
          </w:p>
        </w:tc>
      </w:tr>
      <w:tr>
        <w:trPr>
          <w:trHeight w:val="9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женерное оборудование и благоустройств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4,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 411,94</w:t>
            </w:r>
          </w:p>
        </w:tc>
      </w:tr>
      <w:tr>
        <w:trPr>
          <w:trHeight w:val="3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4.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езопасность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4,8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 137,33</w:t>
            </w:r>
          </w:p>
        </w:tc>
      </w:tr>
      <w:tr>
        <w:trPr>
          <w:trHeight w:val="6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проекта межевания территори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г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24,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2 103,73</w:t>
            </w:r>
          </w:p>
        </w:tc>
      </w:tr>
      <w:tr>
        <w:trPr>
          <w:trHeight w:val="63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 Формирование и ведение топонимического банка данных, адресного плана</w:t>
              <w:br/>
              <w:t>(п.п.2.4.19 Устава МБУ "АиГ")</w:t>
            </w:r>
          </w:p>
        </w:tc>
      </w:tr>
      <w:tr>
        <w:trPr>
          <w:trHeight w:val="1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готовка заключения (справки) по использованию земельных участков и объектов недвижимости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аключение / 1 справ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58,35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VIII Выполнение работ по созданию и ведению информационных систем, в том числе и с использованием пространственных данных (п.п.2.4.43 Устава МБУ "АиГ"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</w:r>
          </w:p>
        </w:tc>
      </w:tr>
      <w:tr>
        <w:trPr>
          <w:trHeight w:val="18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канирование и подготовка чертежа (плана) для создания и ведения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чертеж / 1 пл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6,78</w:t>
            </w:r>
          </w:p>
        </w:tc>
      </w:tr>
      <w:tr>
        <w:trPr>
          <w:trHeight w:val="16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олнение и обновление сведений баз данных автоматизированной информационной системы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транзакция (обращение к базе данных)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8</w:t>
            </w:r>
          </w:p>
        </w:tc>
      </w:tr>
      <w:tr>
        <w:trPr>
          <w:trHeight w:val="12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IX Осуществление в установленном порядке сбора и подготовке документов и материалов, необходимых для выдачи разрешений на строительство, реконструкцию объектов капитального строительства, а также регистрацию этапов выполнения инженерных изысканий для строительства (п.п.2.4.6 Устава МБУ "АиГ")</w:t>
            </w:r>
          </w:p>
        </w:tc>
      </w:tr>
      <w:tr>
        <w:trPr>
          <w:trHeight w:val="12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дача сведений (справки) о выполненных инженерных изысканиях на земельном участке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 земельный участ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,9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 709,93</w:t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*- Льготные категории (физические лица) - пенсионеры, ветераны, инвалиды все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- Льготные категории (юридические лица) - социально ориентированные некоммерческие орган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**-В п.25.4 в столбцах 4 и 5 </w:t>
      </w:r>
      <w:r>
        <w:rPr>
          <w:rFonts w:cs="Times New Roman"/>
          <w:i/>
        </w:rPr>
        <w:t>расчет платы соответствует стоимости 1 зоны</w:t>
      </w:r>
      <w:r>
        <w:rPr>
          <w:rFonts w:cs="Times New Roman"/>
        </w:rPr>
        <w:t xml:space="preserve">, при обращении заявителей в выполнении работы </w:t>
      </w:r>
      <w:r>
        <w:rPr>
          <w:rFonts w:cs="Times New Roman"/>
          <w:i/>
        </w:rPr>
        <w:t>по подготовке</w:t>
      </w:r>
      <w:r>
        <w:rPr>
          <w:rFonts w:cs="Times New Roman"/>
        </w:rPr>
        <w:t xml:space="preserve"> текстового и графического описания местоположения границ территориальных зон, особо охраняемых природных территорий, зон с особыми условиями использования территории для внесения изменений в Правила землепользования и застройки г.о. Тольятти, </w:t>
      </w:r>
      <w:r>
        <w:rPr>
          <w:rFonts w:cs="Times New Roman"/>
          <w:i/>
        </w:rPr>
        <w:t>свыше 3-х зон</w:t>
      </w:r>
      <w:r>
        <w:rPr>
          <w:rFonts w:cs="Times New Roman"/>
        </w:rPr>
        <w:t xml:space="preserve">. 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Таблица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Коэффициент, применяемый дополнительно к плате за выполнение работ, относящихся к основным  видам деятельности муниципального бюджетного учреждения городского округа Тольятти «Архитектура и градостроительство», находящегося в ведомственном подчинении  департамента градостроительной деятельности, предусмотренным его уставом, для физических и юридических лиц, оказываемых им сверх установленного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го задания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75"/>
        <w:gridCol w:w="40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оэффициен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вышающий коэффициент за срочность выполнения работы (по согласованию сторон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709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25:00Z</dcterms:created>
  <dc:creator>simon</dc:creator>
  <dc:description/>
  <cp:keywords/>
  <dc:language>en-US</dc:language>
  <cp:lastModifiedBy>Тришина Ольга Викторовна</cp:lastModifiedBy>
  <cp:lastPrinted>2021-12-13T15:55:00Z</cp:lastPrinted>
  <dcterms:modified xsi:type="dcterms:W3CDTF">2021-12-17T05:25:00Z</dcterms:modified>
  <cp:revision>2</cp:revision>
  <dc:subject/>
  <dc:title/>
</cp:coreProperties>
</file>