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5"/>
        <w:gridCol w:w="2906"/>
        <w:gridCol w:w="116"/>
        <w:gridCol w:w="1755"/>
        <w:gridCol w:w="867"/>
        <w:gridCol w:w="1131"/>
        <w:gridCol w:w="142"/>
        <w:gridCol w:w="666"/>
        <w:gridCol w:w="51"/>
        <w:gridCol w:w="658"/>
        <w:gridCol w:w="56"/>
        <w:gridCol w:w="653"/>
        <w:gridCol w:w="60"/>
        <w:gridCol w:w="790"/>
        <w:gridCol w:w="62"/>
        <w:gridCol w:w="711"/>
        <w:gridCol w:w="78"/>
        <w:gridCol w:w="709"/>
        <w:gridCol w:w="65"/>
        <w:gridCol w:w="785"/>
        <w:gridCol w:w="66"/>
        <w:gridCol w:w="695"/>
        <w:gridCol w:w="16"/>
        <w:gridCol w:w="73"/>
        <w:gridCol w:w="66"/>
        <w:gridCol w:w="710"/>
        <w:gridCol w:w="67"/>
        <w:gridCol w:w="717"/>
      </w:tblGrid>
      <w:tr>
        <w:trPr>
          <w:trHeight w:val="1425" w:hRule="atLeast"/>
        </w:trPr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1" w:type="dxa"/>
            <w:gridSpan w:val="27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  <w:br/>
              <w:t xml:space="preserve">к муниципальной программе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здание условий для развития туризм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городского округа Тольятти</w:t>
              <w:br/>
              <w:t xml:space="preserve">на 2021-2030 годы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и (индикаторы)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Создание условий для развития туриз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городского округа Тольятти на 2021-2030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1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ое значение за 2019 г.</w:t>
            </w:r>
          </w:p>
        </w:tc>
        <w:tc>
          <w:tcPr>
            <w:tcW w:w="77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ей (индикаторов) по годам</w:t>
            </w:r>
          </w:p>
        </w:tc>
      </w:tr>
      <w:tr>
        <w:trPr>
          <w:trHeight w:val="276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г.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г.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г.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г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6 г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7г.</w:t>
            </w:r>
          </w:p>
        </w:tc>
        <w:tc>
          <w:tcPr>
            <w:tcW w:w="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8г.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9 г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0г.</w:t>
            </w:r>
          </w:p>
        </w:tc>
      </w:tr>
      <w:tr>
        <w:trPr>
          <w:trHeight w:val="364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27" w:hRule="atLeast"/>
        </w:trPr>
        <w:tc>
          <w:tcPr>
            <w:tcW w:w="15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Цель: </w:t>
            </w:r>
            <w:r>
              <w:rPr/>
              <w:t xml:space="preserve">Создание условий для повышения конкурентоспособности туристского продукта городского округа Тольятти на внутреннем и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</w:t>
            </w:r>
            <w:r>
              <w:rPr/>
              <w:t>международном рынках.</w:t>
            </w:r>
          </w:p>
        </w:tc>
      </w:tr>
      <w:tr>
        <w:trPr>
          <w:trHeight w:val="127" w:hRule="atLeast"/>
        </w:trPr>
        <w:tc>
          <w:tcPr>
            <w:tcW w:w="15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продвижения туристск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тратегических сессий, круглых столов, семинаров, конференций  способствующих созданию турпродук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, участие в мероприятиях туристской направленности на территории РФ и за рубежом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нформа-ционных материалов о туристическом потенциале г.о. Тольятти и распространение их на территории г.о.Тольятти и Самар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личество Туристских  карт-путеводителей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г.о. Тольятт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личество буклетов о г.о.Тольят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русско-английском (или другом иностранн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ах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ткрытка в конверте с символикой г.о.Тольятти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Календарь  квартальный на 2023 год с символикой  г.о.Тольятти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 туристском потенциале  г.о. Тольятти в печатных и электронных средствах массовой информации, в том числе на электронных туристических платформах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змеще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цифрового медиаконтента о туристском потенциале г.о. Тольятти для размещения на электронных ресурсах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а-контент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5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предоставляемых туристски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визуального образа Тольяттинского экскурсов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, создание и  актуализация  «Портфеля экскурсовод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ле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е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готовление элементов туристской  навигации: стенды, стойки, таблички, указате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лемент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6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и повышению квалификации специалистов индустрии туриз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5 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гостеприимной среды в  различных  возрастных группах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. Тольят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соб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лекций «Дружелюбный Волжанин» для различных  возрастных группах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. Тольят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ind w:firstLine="405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21:00Z</dcterms:created>
  <dc:creator>user</dc:creator>
  <dc:description/>
  <cp:keywords/>
  <dc:language>en-US</dc:language>
  <cp:lastModifiedBy>Тришина Ольга Викторовна</cp:lastModifiedBy>
  <cp:lastPrinted>2020-04-24T15:10:00Z</cp:lastPrinted>
  <dcterms:modified xsi:type="dcterms:W3CDTF">2023-01-17T09:21:00Z</dcterms:modified>
  <cp:revision>2</cp:revision>
  <dc:subject/>
  <dc:title/>
</cp:coreProperties>
</file>