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9400</wp:posOffset>
                </wp:positionH>
                <wp:positionV relativeFrom="paragraph">
                  <wp:posOffset>635</wp:posOffset>
                </wp:positionV>
                <wp:extent cx="934847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84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  <w:gridCol w:w="15"/>
                              <w:gridCol w:w="400"/>
                              <w:gridCol w:w="2587"/>
                              <w:gridCol w:w="709"/>
                              <w:gridCol w:w="285"/>
                              <w:gridCol w:w="140"/>
                              <w:gridCol w:w="294"/>
                              <w:gridCol w:w="426"/>
                              <w:gridCol w:w="283"/>
                              <w:gridCol w:w="283"/>
                              <w:gridCol w:w="284"/>
                              <w:gridCol w:w="36"/>
                              <w:gridCol w:w="389"/>
                              <w:gridCol w:w="24"/>
                              <w:gridCol w:w="401"/>
                              <w:gridCol w:w="24"/>
                              <w:gridCol w:w="401"/>
                              <w:gridCol w:w="24"/>
                              <w:gridCol w:w="402"/>
                              <w:gridCol w:w="24"/>
                              <w:gridCol w:w="401"/>
                              <w:gridCol w:w="24"/>
                              <w:gridCol w:w="6"/>
                              <w:gridCol w:w="395"/>
                              <w:gridCol w:w="24"/>
                              <w:gridCol w:w="401"/>
                              <w:gridCol w:w="24"/>
                              <w:gridCol w:w="402"/>
                              <w:gridCol w:w="13"/>
                              <w:gridCol w:w="11"/>
                              <w:gridCol w:w="368"/>
                              <w:gridCol w:w="57"/>
                              <w:gridCol w:w="401"/>
                              <w:gridCol w:w="24"/>
                              <w:gridCol w:w="401"/>
                              <w:gridCol w:w="24"/>
                              <w:gridCol w:w="402"/>
                              <w:gridCol w:w="13"/>
                              <w:gridCol w:w="11"/>
                              <w:gridCol w:w="368"/>
                              <w:gridCol w:w="57"/>
                              <w:gridCol w:w="401"/>
                              <w:gridCol w:w="24"/>
                              <w:gridCol w:w="402"/>
                              <w:gridCol w:w="23"/>
                              <w:gridCol w:w="407"/>
                              <w:gridCol w:w="35"/>
                              <w:gridCol w:w="390"/>
                              <w:gridCol w:w="35"/>
                              <w:gridCol w:w="390"/>
                              <w:gridCol w:w="35"/>
                              <w:gridCol w:w="390"/>
                              <w:gridCol w:w="35"/>
                              <w:gridCol w:w="389"/>
                            </w:tblGrid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92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7" w:type="dxa"/>
                                  <w:gridSpan w:val="2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2" w:type="dxa"/>
                                  <w:gridSpan w:val="3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 1</w:t>
                                    <w:br/>
                                    <w:t>к муниципальной программе «Создание условий для развития туризма на территории городского округа Тольятти на 2021-2030 год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4722" w:type="dxa"/>
                                  <w:gridSpan w:val="5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еречень мероприятий муниципальной программы «Создание услов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для развития туризма на территории городского округа Тольятти на 2021-2030 годы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Таблица 1 (2021 – 2025гг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Наименование целей, задач и мероприятий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роки реализации</w:t>
                                  </w:r>
                                </w:p>
                              </w:tc>
                              <w:tc>
                                <w:tcPr>
                                  <w:tcW w:w="10218" w:type="dxa"/>
                                  <w:gridSpan w:val="4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Финансовое обеспечение реализации муниципальной программы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лан на 2021 год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лан на 2022 го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лан на 2023 го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лан на 2024 год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лан на 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0" w:hRule="atLeast"/>
                                <w:cantSplit w:val="true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Федеральный  бюджет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Федеральный  бюдже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Федеральный  бюдже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Федеральный  бюджет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4722" w:type="dxa"/>
                                  <w:gridSpan w:val="5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здание условий для увеличения туристского потока в городском округе Тольят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722" w:type="dxa"/>
                                  <w:gridSpan w:val="5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Задача 1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здание условий для формирования и продвижения туристского проду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рганизация и проведение стратегических сессий, круглых столов, семинаров, конференций, способствующих созданию турпродукт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МС (ГРБС: Организационное управление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1-2030 гг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5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Организация, участие в мероприятиях туристской направленности на территории РФ и за рубежом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МС (ГРБС: Организационное управление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1-20530 гг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зготовление информационных материалов о туристском потенциале городского округа Тольятти и распространение их на территории г.о.Тольят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 Самарской област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МС (ГРБС: Организационное управление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1-2030 гг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12,9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12,9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6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Размещение информации о туристском потенциал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.о. Тольятти в печатных и электронных средствах массовой информации, в том числе на электронных туристических платформа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МС (ГРБС: Организационное управление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1-2030 гг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оздание цифрового медиаконтента о туристском потенциале г.о. Тольятти для размещения на электронных ресурса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МС (ГРБС: Организационное управление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1-2030 гг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 по задаче 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12,9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12,9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14722" w:type="dxa"/>
                                  <w:gridSpan w:val="5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  <w:tab w:val="center" w:pos="65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Задача 2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здание условий для повышения качества предоставляемых туристских услу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  <w:tab w:val="center" w:pos="65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  <w:tab w:val="center" w:pos="65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  <w:tab w:val="center" w:pos="65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  <w:tab w:val="center" w:pos="65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  <w:tab w:val="center" w:pos="6566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зработка визуального образа Тольяттинского экскурсовод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МС (ГРБС: Организационное управление)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1-2030 гг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зработка, создание и  актуализация  «Портфеля экскурсовода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МС (ГРБС: Организационное управление)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1-2030 гг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зготовление элементов  туристской  навигации: стенды, стойки, таблички, указател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МС (ГРБС: Организационное управление)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1-2030 гг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6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рганизация мероприятий по подготовке и повышению квалификации специалистов индустрии туризм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МС (ГРБС: Организационное управление)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1-2030 гг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5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е  гостеприимной среды в  различных  возрастных группах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.о. Тольятт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МС (ГРБС: Организационное управление)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1-2030 гг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5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.6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рганизация и проведение лекций «Дружелюбный Волжанин» для различных возрастных групп населения г.о. Тольятт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МС (ГРБС: Организационное управление)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21-2030 гг.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 по задаче 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  <w:cantSplit w:val="true"/>
                              </w:trPr>
                              <w:tc>
                                <w:tcPr>
                                  <w:tcW w:w="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по муниципальной программ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12,9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12,9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1pt;height:595.3pt;mso-wrap-distance-left:9pt;mso-wrap-distance-right:9pt;mso-wrap-distance-top:0pt;mso-wrap-distance-bottom:0pt;margin-top:0.05pt;mso-position-vertical-relative:text;margin-left:22pt;mso-position-horizontal-relative:text">
                <v:fill opacity="0f"/>
                <v:textbox inset="0in,0in,0in,0in">
                  <w:txbxContent>
                    <w:tbl>
                      <w:tblPr>
                        <w:tblW w:w="147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"/>
                        <w:gridCol w:w="15"/>
                        <w:gridCol w:w="400"/>
                        <w:gridCol w:w="2587"/>
                        <w:gridCol w:w="709"/>
                        <w:gridCol w:w="285"/>
                        <w:gridCol w:w="140"/>
                        <w:gridCol w:w="294"/>
                        <w:gridCol w:w="426"/>
                        <w:gridCol w:w="283"/>
                        <w:gridCol w:w="283"/>
                        <w:gridCol w:w="284"/>
                        <w:gridCol w:w="36"/>
                        <w:gridCol w:w="389"/>
                        <w:gridCol w:w="24"/>
                        <w:gridCol w:w="401"/>
                        <w:gridCol w:w="24"/>
                        <w:gridCol w:w="401"/>
                        <w:gridCol w:w="24"/>
                        <w:gridCol w:w="402"/>
                        <w:gridCol w:w="24"/>
                        <w:gridCol w:w="401"/>
                        <w:gridCol w:w="24"/>
                        <w:gridCol w:w="6"/>
                        <w:gridCol w:w="395"/>
                        <w:gridCol w:w="24"/>
                        <w:gridCol w:w="401"/>
                        <w:gridCol w:w="24"/>
                        <w:gridCol w:w="402"/>
                        <w:gridCol w:w="13"/>
                        <w:gridCol w:w="11"/>
                        <w:gridCol w:w="368"/>
                        <w:gridCol w:w="57"/>
                        <w:gridCol w:w="401"/>
                        <w:gridCol w:w="24"/>
                        <w:gridCol w:w="401"/>
                        <w:gridCol w:w="24"/>
                        <w:gridCol w:w="402"/>
                        <w:gridCol w:w="13"/>
                        <w:gridCol w:w="11"/>
                        <w:gridCol w:w="368"/>
                        <w:gridCol w:w="57"/>
                        <w:gridCol w:w="401"/>
                        <w:gridCol w:w="24"/>
                        <w:gridCol w:w="402"/>
                        <w:gridCol w:w="23"/>
                        <w:gridCol w:w="407"/>
                        <w:gridCol w:w="35"/>
                        <w:gridCol w:w="390"/>
                        <w:gridCol w:w="35"/>
                        <w:gridCol w:w="390"/>
                        <w:gridCol w:w="35"/>
                        <w:gridCol w:w="390"/>
                        <w:gridCol w:w="35"/>
                        <w:gridCol w:w="389"/>
                      </w:tblGrid>
                      <w:tr>
                        <w:trPr>
                          <w:trHeight w:val="1350" w:hRule="atLeast"/>
                        </w:trPr>
                        <w:tc>
                          <w:tcPr>
                            <w:tcW w:w="92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447" w:type="dxa"/>
                            <w:gridSpan w:val="2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352" w:type="dxa"/>
                            <w:gridSpan w:val="3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№ 1</w:t>
                              <w:br/>
                              <w:t>к муниципальной программе «Создание условий для развития туризма на территории городского округа Тольятти на 2021-2030 годы»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14722" w:type="dxa"/>
                            <w:gridSpan w:val="5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Перечень мероприятий муниципальной программы «Создание услов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для развития туризма на территории городского округа Тольятти на 2021-2030 годы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Таблица 1 (2021 – 2025гг.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0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Наименование целей, задач и мероприятий муниципальной программы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Ответственный исполнитель</w:t>
                            </w:r>
                          </w:p>
                        </w:tc>
                        <w:tc>
                          <w:tcPr>
                            <w:tcW w:w="2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Сроки реализации</w:t>
                            </w:r>
                          </w:p>
                        </w:tc>
                        <w:tc>
                          <w:tcPr>
                            <w:tcW w:w="10218" w:type="dxa"/>
                            <w:gridSpan w:val="4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Финансовое обеспечение реализации муниципальной программы, тыс. руб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лан на 2021 год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лан на 2022 год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лан на 2023 год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лан на 2024 год</w:t>
                            </w:r>
                          </w:p>
                        </w:tc>
                        <w:tc>
                          <w:tcPr>
                            <w:tcW w:w="210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лан на 2025 год</w:t>
                            </w:r>
                          </w:p>
                        </w:tc>
                      </w:tr>
                      <w:tr>
                        <w:trPr>
                          <w:trHeight w:val="2520" w:hRule="atLeast"/>
                          <w:cantSplit w:val="true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0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Федеральный  бюджет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Федеральный  бюджет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Федеральный  бюджет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Федеральный  бюджет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небюджетные средств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4722" w:type="dxa"/>
                            <w:gridSpan w:val="5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Цел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здание условий для увеличения туристского потока в городском округе Тольят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14722" w:type="dxa"/>
                            <w:gridSpan w:val="5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Задача 1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здание условий для формирования и продвижения туристского продукта</w:t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рганизация и проведение стратегических сессий, круглых столов, семинаров, конференций, способствующих созданию турпродукт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МС (ГРБС: Организационное управление)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21-2030 гг.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415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Организация, участие в мероприятиях туристской направленности на территории РФ и за рубежом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МС (ГРБС: Организационное управление)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21-20530 гг.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90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Изготовление информационных материалов о туристском потенциале городского округа Тольятти и распространение их на территории г.о.Тольят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и Самарской област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МС (ГРБС: Организационное управление)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21-2030 гг.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12,94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12,94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6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Размещение информации о туристском потенциал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.о. Тольятти в печатных и электронных средствах массовой информации, в том числе на электронных туристических платформа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МС (ГРБС: Организационное управление)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21-2030 гг.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97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оздание цифрового медиаконтента о туристском потенциале г.о. Тольятти для размещения на электронных ресурса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МС (ГРБС: Организационное управление)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21-2030 гг.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Итого по задаче 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12,94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12,94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14722" w:type="dxa"/>
                            <w:gridSpan w:val="5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  <w:tab w:val="center" w:pos="6566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Задача 2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здание условий для повышения качества предоставляемых туристских услу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  <w:tab w:val="center" w:pos="6566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  <w:tab w:val="center" w:pos="6566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  <w:tab w:val="center" w:pos="6566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  <w:tab w:val="center" w:pos="6566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  <w:tab w:val="center" w:pos="6566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азработка визуального образа Тольяттинского экскурсовод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МС (ГРБС: Организационное управление)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21-2030 гг.</w:t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азработка, создание и  актуализация  «Портфеля экскурсовода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МС (ГРБС: Организационное управление)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21-2030 гг.</w:t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Изготовление элементов  туристской  навигации: стенды, стойки, таблички, указател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МС (ГРБС: Организационное управление)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21-2030 гг.</w:t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6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рганизация мероприятий по подготовке и повышению квалификации специалистов индустрии туризм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МС (ГРБС: Организационное управление)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21-2030 гг.</w:t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415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е  гостеприимной среды в  различных  возрастных группах на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.о. Тольятт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МС (ГРБС: Организационное управление)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21-2030 гг.</w:t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415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 w:eastAsia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.6</w:t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рганизация и проведение лекций «Дружелюбный Волжанин» для различных возрастных групп населения г.о. Тольятт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МС (ГРБС: Организационное управление)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21-2030 гг.</w:t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Итого по задаче 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  <w:cantSplit w:val="true"/>
                        </w:trPr>
                        <w:tc>
                          <w:tcPr>
                            <w:tcW w:w="5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4"/>
                                <w:szCs w:val="24"/>
                                <w:lang w:eastAsia="ru-RU"/>
                              </w:rPr>
                              <w:t>Итог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по муниципальной программ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12,94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12,94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 (2026-2030гг.)</w:t>
      </w:r>
    </w:p>
    <w:tbl>
      <w:tblPr>
        <w:tblW w:w="15026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"/>
        <w:gridCol w:w="2710"/>
        <w:gridCol w:w="567"/>
        <w:gridCol w:w="285"/>
        <w:gridCol w:w="434"/>
        <w:gridCol w:w="425"/>
        <w:gridCol w:w="283"/>
        <w:gridCol w:w="283"/>
        <w:gridCol w:w="284"/>
        <w:gridCol w:w="36"/>
        <w:gridCol w:w="389"/>
        <w:gridCol w:w="24"/>
        <w:gridCol w:w="401"/>
        <w:gridCol w:w="24"/>
        <w:gridCol w:w="401"/>
        <w:gridCol w:w="24"/>
        <w:gridCol w:w="402"/>
        <w:gridCol w:w="24"/>
        <w:gridCol w:w="401"/>
        <w:gridCol w:w="24"/>
        <w:gridCol w:w="401"/>
        <w:gridCol w:w="24"/>
        <w:gridCol w:w="401"/>
        <w:gridCol w:w="24"/>
        <w:gridCol w:w="402"/>
        <w:gridCol w:w="13"/>
        <w:gridCol w:w="11"/>
        <w:gridCol w:w="368"/>
        <w:gridCol w:w="57"/>
        <w:gridCol w:w="401"/>
        <w:gridCol w:w="24"/>
        <w:gridCol w:w="401"/>
        <w:gridCol w:w="24"/>
        <w:gridCol w:w="402"/>
        <w:gridCol w:w="13"/>
        <w:gridCol w:w="11"/>
        <w:gridCol w:w="368"/>
        <w:gridCol w:w="57"/>
        <w:gridCol w:w="401"/>
        <w:gridCol w:w="24"/>
        <w:gridCol w:w="392"/>
        <w:gridCol w:w="9"/>
        <w:gridCol w:w="24"/>
        <w:gridCol w:w="406"/>
        <w:gridCol w:w="36"/>
        <w:gridCol w:w="389"/>
        <w:gridCol w:w="36"/>
        <w:gridCol w:w="389"/>
        <w:gridCol w:w="36"/>
        <w:gridCol w:w="389"/>
        <w:gridCol w:w="36"/>
        <w:gridCol w:w="376"/>
        <w:gridCol w:w="709"/>
      </w:tblGrid>
      <w:tr>
        <w:trPr>
          <w:trHeight w:val="27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и реализации</w:t>
            </w:r>
          </w:p>
        </w:tc>
        <w:tc>
          <w:tcPr>
            <w:tcW w:w="1091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реализации муниципальной программы, тыс. руб.</w:t>
            </w:r>
          </w:p>
        </w:tc>
      </w:tr>
      <w:tr>
        <w:trPr>
          <w:trHeight w:val="33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2026 год</w:t>
            </w:r>
          </w:p>
        </w:tc>
        <w:tc>
          <w:tcPr>
            <w:tcW w:w="2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2027 год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2028 год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2029 год</w:t>
            </w:r>
          </w:p>
        </w:tc>
        <w:tc>
          <w:tcPr>
            <w:tcW w:w="2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2030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-2030гг</w:t>
            </w:r>
          </w:p>
        </w:tc>
      </w:tr>
      <w:tr>
        <w:trPr>
          <w:trHeight w:val="252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 бюджет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 бюдж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 бюдже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</w:tr>
      <w:tr>
        <w:trPr>
          <w:trHeight w:val="532" w:hRule="atLeast"/>
        </w:trPr>
        <w:tc>
          <w:tcPr>
            <w:tcW w:w="1502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величения  туристского  потока в городском округе Толья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1502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и продвижения  туристского  продукта</w:t>
            </w:r>
          </w:p>
        </w:tc>
      </w:tr>
      <w:tr>
        <w:trPr>
          <w:trHeight w:val="1698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стратегических сессий, круглых столов, семинаров, конференций  способствующих созданию турпроду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УММС (ГРБС: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рганизационное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0</w:t>
            </w:r>
          </w:p>
        </w:tc>
      </w:tr>
      <w:tr>
        <w:trPr>
          <w:trHeight w:val="1545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, участие в мероприятиях туристской направленности на территории РФ и за рубеж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МС (ГРБС: Организационное управление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15</w:t>
            </w:r>
          </w:p>
        </w:tc>
      </w:tr>
      <w:tr>
        <w:trPr>
          <w:trHeight w:val="1553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готовление информационных материалов о туристском потенциале г.о.Тольятти и распространение их на территории г.о.Тольятти и Сама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МС (ГРБС: Организационное управление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12,94</w:t>
            </w:r>
          </w:p>
        </w:tc>
      </w:tr>
      <w:tr>
        <w:trPr>
          <w:trHeight w:val="1830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щение информации о туристском потенц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о. Тольятти в печатных и электронных средствах массовой информации, в том числе на электронных туристических платфор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УММС (ГРБС: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рганизационное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0</w:t>
            </w:r>
          </w:p>
        </w:tc>
      </w:tr>
      <w:tr>
        <w:trPr>
          <w:trHeight w:val="1698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цифрового медиаконтента о туристском потенциале г.о.Тольятти для размещения на электронных ресурс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МС (ГРБС: Организационное управление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831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задаче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0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927,94</w:t>
            </w:r>
          </w:p>
        </w:tc>
      </w:tr>
      <w:tr>
        <w:trPr>
          <w:trHeight w:val="705" w:hRule="atLeast"/>
          <w:cantSplit w:val="true"/>
        </w:trPr>
        <w:tc>
          <w:tcPr>
            <w:tcW w:w="1502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предоставляемых туристски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 визуального образа Тольяттинского экскурсов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МС (ГРБС: Организационное управление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1408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, создание и актуализация «Портфеля экскурсов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МС (ГРБС: Организационное управление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408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готовление элементов туристской навигации: стенды, стойки, таблички, указа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МС (ГРБС: Организационное управление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0</w:t>
            </w:r>
          </w:p>
        </w:tc>
      </w:tr>
      <w:tr>
        <w:trPr>
          <w:trHeight w:val="1408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роприятий по подготовке и повышению квалификации специалистов индустрии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МС (ГРБС: Организационное управление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1406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 гостеприимной среды в  различных  возрастных группах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о. Тольят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МС (ГРБС: Организационное управление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03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лекций «Дружелюбный Волжанин» для различных возрастных групп населения г.о. Тольят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МС (ГРБС: Организационное управление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701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задач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50</w:t>
            </w:r>
          </w:p>
        </w:tc>
      </w:tr>
      <w:tr>
        <w:trPr>
          <w:trHeight w:val="839" w:hRule="atLeast"/>
          <w:cantSplit w:val="true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Ит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о муниципальной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77,9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1">
    <w:name w:val="xl131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eastAsia="Times New Roman" w:cs="Calibri"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51">
    <w:name w:val="xl15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9:21:00Z</dcterms:created>
  <dc:creator>user</dc:creator>
  <dc:description/>
  <cp:keywords/>
  <dc:language>en-US</dc:language>
  <cp:lastModifiedBy>Тришина Ольга Викторовна</cp:lastModifiedBy>
  <cp:lastPrinted>2020-04-24T13:53:00Z</cp:lastPrinted>
  <dcterms:modified xsi:type="dcterms:W3CDTF">2023-01-17T09:21:00Z</dcterms:modified>
  <cp:revision>2</cp:revision>
  <dc:subject/>
  <dc:title/>
</cp:coreProperties>
</file>