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изменений в Проект планировки и проект межевания территории в границах улиц Полякова, 70 лет Октября, Автостроителей и Южного шоссе Автозаводского района (18 квартал) городского округа Тольятти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сбор и подготовка исходных данных для разработки градостроительных планов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документов по подготовке текстового и графического описания местоположения границ зоны с особыми условиями использо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: </w:t>
            </w:r>
            <w:bookmarkStart w:id="1" w:name="_Hlk67304241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площадок под жилищное строительство в рамках комплексного планирования территорий</w:t>
            </w:r>
            <w:bookmarkEnd w:id="1"/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(технологическое присоединение) к инженерным сетям объекта: "Жилой дом поз. Л5.1 с инженерно-техническим обеспечением в составе 6 этапа строительства комплекса зданий и сооружений жилищного и социального на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тепень выполнения работ по подключению к инженерн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2" w:name="P2246"/>
      <w:bookmarkEnd w:id="2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4:00Z</dcterms:created>
  <dc:creator>Ефимова</dc:creator>
  <dc:description/>
  <cp:keywords/>
  <dc:language>en-US</dc:language>
  <cp:lastModifiedBy>Тришина Ольга Викторовна</cp:lastModifiedBy>
  <cp:lastPrinted>2021-01-25T15:50:00Z</cp:lastPrinted>
  <dcterms:modified xsi:type="dcterms:W3CDTF">2021-12-14T09:44:00Z</dcterms:modified>
  <cp:revision>2</cp:revision>
  <dc:subject/>
  <dc:title/>
</cp:coreProperties>
</file>