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 от ____________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постановление администрации городского округа Тольятти от 02.08.2019 № 2078-п/1 «Об утверждении муниципальной программы «Тольятти – чистый город на 2020 - 2024 годы» </w:t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далее – Программа)</w:t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ект разработан в соответствии с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</w:t>
        <w:br/>
        <w:t>№ 2546-1/п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bookmarkStart w:id="0" w:name="_Hlk89929503"/>
      <w:bookmarkStart w:id="1" w:name="_Hlk89180334"/>
      <w:bookmarkStart w:id="2" w:name="_Hlk78207830"/>
      <w:bookmarkStart w:id="3" w:name="_Hlk73536323"/>
      <w:bookmarkEnd w:id="0"/>
      <w:bookmarkEnd w:id="2"/>
      <w:bookmarkEnd w:id="3"/>
      <w:r>
        <w:rPr>
          <w:sz w:val="28"/>
          <w:szCs w:val="28"/>
        </w:rPr>
        <w:t xml:space="preserve">Изменения вносятся на основании решений Думы городского округа Тольятти 10.11.2021 № 1097 и от 08.12.2021 № 1130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»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89929503"/>
      <w:bookmarkStart w:id="5" w:name="_Hlk78207830"/>
      <w:bookmarkStart w:id="6" w:name="_Hlk89929949"/>
      <w:bookmarkStart w:id="7" w:name="_Hlk89929503"/>
      <w:bookmarkStart w:id="8" w:name="_Hlk78207830"/>
      <w:bookmarkStart w:id="9" w:name="_Hlk89929949"/>
      <w:bookmarkEnd w:id="7"/>
      <w:bookmarkEnd w:id="8"/>
      <w:bookmarkEnd w:id="9"/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ЗАДАЧЕ 1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 По ответственному исполнителю МБУ «Зеленстрой»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1.1</w:t>
      </w:r>
      <w:r>
        <w:rPr>
          <w:bCs/>
          <w:sz w:val="28"/>
          <w:szCs w:val="28"/>
        </w:rPr>
        <w:t xml:space="preserve"> </w:t>
      </w:r>
      <w:bookmarkStart w:id="10" w:name="_Hlk83801608"/>
      <w:r>
        <w:rPr>
          <w:bCs/>
          <w:sz w:val="28"/>
          <w:szCs w:val="28"/>
        </w:rPr>
        <w:t>В целях выполнения требований Предписания Средне-Поволжского Управления Федеральной службы по экологическому, технологическому и атомному надзору увеличено финансирование на проведение работ по удалению древесно-кустарниковой растительности на гидротехническом сооружении (дамба) на п/о Копылово по мероприятию 1.4 на 2 364,0 тыс. руб. и изменяется с 29 500,0 на 31 864,0 тыс. руб. Показатели (индикаторы) «Количество деревьев  и кустарников» увеличивается на 40 шт. и изменяется с 5966 на 6006 шт., «Объем удаленных аварийно-опасных, сухостойных и упавших деревьев» увеличиваются на 1 283 м3 и изменяются с 3 063 на 4 346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 xml:space="preserve">1.1.2 </w:t>
      </w:r>
      <w:r>
        <w:rPr>
          <w:bCs/>
          <w:sz w:val="28"/>
          <w:szCs w:val="28"/>
        </w:rPr>
        <w:t>В связи с фактическим исполнением работ по муниципальному заданию перераспределяются денежные средства по мероприятиям задачи 1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мероприятию 1.2 финансирование увеличено на 20,0 тыс. руб. и изменяются с 29 086,0 на 29 106,0 тыс. руб., показатели не изменяются. 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оприятию 1.3 финансирование уменьшено на 33,0 тыс. руб. и изменяются с 8 633,0 на 8 600,0 тыс. руб., показатели не изменяются. 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оприятию 1.6 финансирование увеличено на 188,0 тыс. руб. и изменяются с 23 333,0 на 23 521,0 тыс. руб., показатели не изменяются. 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ю 1.9 финансирование уменьшено на 266,0 тыс. руб. и изменяются с 3 549,0 на 3 283,0 тыс. руб., показатели (индикаторы) «Количество общественных туалетов» уменьшается на 1 ед. и изменяется с 8 на 7 ед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оприятию 1.12 финансирование увеличено на 253,0 тыс. руб. и изменяются с 3 504,0 на 3 757,0 тыс. руб., показатели не изменяются. 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 ответственному исполнителю ДГХ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2.1</w:t>
      </w:r>
      <w:r>
        <w:rPr>
          <w:rFonts w:eastAsia="Calibri"/>
          <w:bCs/>
          <w:sz w:val="28"/>
          <w:szCs w:val="28"/>
          <w:lang w:eastAsia="en-US"/>
        </w:rPr>
        <w:t xml:space="preserve"> Откорректированы показатели (индикаторы) по комплексному содержанию территорий в соответствии с МК «№ </w:t>
      </w:r>
      <w:r>
        <w:rPr>
          <w:bCs/>
          <w:sz w:val="28"/>
          <w:szCs w:val="28"/>
        </w:rPr>
        <w:t xml:space="preserve">0842300004019000353_259977 </w:t>
      </w:r>
      <w:r>
        <w:rPr>
          <w:rFonts w:eastAsia="Calibri"/>
          <w:bCs/>
          <w:sz w:val="28"/>
          <w:szCs w:val="28"/>
          <w:lang w:eastAsia="en-US"/>
        </w:rPr>
        <w:t xml:space="preserve">от 02.10.2019 и </w:t>
      </w:r>
      <w:r>
        <w:rPr>
          <w:bCs/>
          <w:sz w:val="28"/>
          <w:szCs w:val="28"/>
        </w:rPr>
        <w:t xml:space="preserve">842300004019000352_259977 от 11.10.2021г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bookmarkStart w:id="11" w:name="_Hlk90040889"/>
      <w:bookmarkEnd w:id="11"/>
      <w:r>
        <w:rPr>
          <w:rFonts w:eastAsia="Calibri"/>
          <w:bCs/>
          <w:sz w:val="28"/>
          <w:szCs w:val="28"/>
          <w:lang w:eastAsia="en-US"/>
        </w:rPr>
        <w:t>По мероприятию 1.2 Показатель (индикатор) «Площадь газонов» уменьшается на 26795,4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5742514,9 на 5715719,5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bookmarkStart w:id="12" w:name="_Hlk90040889"/>
      <w:bookmarkEnd w:id="12"/>
      <w:r>
        <w:rPr>
          <w:rFonts w:eastAsia="Calibri"/>
          <w:bCs/>
          <w:sz w:val="28"/>
          <w:szCs w:val="28"/>
          <w:lang w:eastAsia="en-US"/>
        </w:rPr>
        <w:t>По мероприятию 1.3 Показатель (индикатор) «Длина ливневой канализации» уменьшается на 1 438,6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3 654,3 на 2 215,7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 Показатель (индикатор) «Очистка колодцев» уменьшается на 1 шт. и изменяется с 825 на 824 шт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мероприятию 1.4 Показатель (индикатор) «Длина живой изгороди» увеличивается на 26795,4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103 371 на 103 572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мероприятию 1.6 Показатель (индикатор) «Площадь содержания скверов и площадок семейного отдыха» увеличивается на 988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536 050 на 537 038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мероприятию 1.7 Показатель (индикатор) «Площадь отремонтированного асфальтобетонного покрытия» уменьшается на 1318,37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5668,37 на 4350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2.</w:t>
      </w:r>
      <w:r>
        <w:rPr>
          <w:rFonts w:eastAsia="Calibri"/>
          <w:bCs/>
          <w:sz w:val="28"/>
          <w:szCs w:val="28"/>
          <w:lang w:eastAsia="en-US"/>
        </w:rPr>
        <w:t xml:space="preserve"> По мероприятию 1.5 финансирование увеличивается за счет перемещения свободных ассигнований с мероприятия 6.1 в сумме 80,0 тыс. руб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и изменяется с 9 396,3 на 9 476,3 тыс. руб.   Показатель (индикатор) «Площадь катков и кортов» увеличивается на 887,95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177 765,2 на 178 653,2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По мероприятию 1.16 показатель «Площадь отремонтированных проездов и тротуаров» приводится в соответствие в МК 0842300004021000233_259977 от 16.07.21г. и увеличивается на 650,72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и изменяется с 1500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на 2150,72 м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3 Все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задаче 1</w:t>
      </w:r>
      <w:r>
        <w:rPr>
          <w:bCs/>
          <w:sz w:val="28"/>
          <w:szCs w:val="28"/>
        </w:rPr>
        <w:t xml:space="preserve"> финансирование увеличивается на 2 606,0 тыс. руб. и изменяется с 373 052,0 тыс. руб. на 375 658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ПО ЗАДАЧЕ 2 </w:t>
      </w:r>
      <w:r>
        <w:rPr>
          <w:bCs/>
          <w:sz w:val="28"/>
          <w:szCs w:val="28"/>
        </w:rPr>
        <w:t>свободны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ссигнования в сумме 352,0 тыс. руб. перемещаются на мероприятие 3.2 со следующих мероприятий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– 24,0 тыс. руб. и изменяется с 43,0 на 19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– 38,0 тыс. руб. и изменяется с 68,0 на 30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– 245,0 тыс. руб.</w:t>
      </w:r>
      <w:r>
        <w:rPr/>
        <w:t xml:space="preserve"> </w:t>
      </w:r>
      <w:r>
        <w:rPr>
          <w:bCs/>
          <w:sz w:val="28"/>
          <w:szCs w:val="28"/>
        </w:rPr>
        <w:t>и изменяется с 442,0 на 197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– 45,0 тыс. руб.</w:t>
      </w:r>
      <w:r>
        <w:rPr/>
        <w:t xml:space="preserve"> </w:t>
      </w:r>
      <w:r>
        <w:rPr>
          <w:bCs/>
          <w:sz w:val="28"/>
          <w:szCs w:val="28"/>
        </w:rPr>
        <w:t>и изменяется с 60,0 на 15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по задаче 2</w:t>
      </w:r>
      <w:r>
        <w:rPr>
          <w:bCs/>
          <w:sz w:val="28"/>
          <w:szCs w:val="28"/>
        </w:rPr>
        <w:t xml:space="preserve"> финансирование уменьшается на 352,0 тыс. руб. и изменяется с 613,0 на 261,0 тыс. руб. Показатели не изменяются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ЗАДАЧЕ 3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1 В</w:t>
      </w:r>
      <w:r>
        <w:rPr>
          <w:bCs/>
          <w:sz w:val="28"/>
          <w:szCs w:val="28"/>
        </w:rPr>
        <w:t xml:space="preserve"> связи с необходимостью оплаты работ по мероприятию 3.2 «Обращение с ТКО» за октябрь и ноябрь 2021 года перераспределяются финансовые средства внутри Программы. По мероприятию 3.2 увеличивается финансирование на 2 298,0 тыс. руб., и изменяется с 12 792,0 на 15 090,0 тыс. руб. за счет снятия свободных ассигнований со следующих мероприятий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– 24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 – 38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– 245,0 тыс. руб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– 45,0 тыс. руб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– 383,0 тыс. руб.</w:t>
      </w:r>
      <w:r>
        <w:rPr/>
        <w:t xml:space="preserve"> </w:t>
      </w:r>
      <w:r>
        <w:rPr>
          <w:bCs/>
          <w:sz w:val="28"/>
          <w:szCs w:val="28"/>
        </w:rPr>
        <w:t>и изменяется с 4059,0 на 3 676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 – 33,0 тыс. руб. и изменяется с 8 189,0 на 8 156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 – 21,0 тыс. руб. и изменяется с 221,0 на 200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 - 799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3 – 95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5 – 615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(индикатор) «Объем принятых ТКО» по мероприятию 3.2 увеличивается на 3 843,04 м3 и изменяется с 21 384,96 на 25 228 м3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по задаче 3</w:t>
      </w:r>
      <w:r>
        <w:rPr>
          <w:bCs/>
          <w:sz w:val="28"/>
          <w:szCs w:val="28"/>
        </w:rPr>
        <w:t xml:space="preserve"> финансирование увеличивается на 1 861,0 тыс. руб. и изменяется с 34 594,0 на 36 455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 xml:space="preserve">3.2 Показатели (индикаторы) по задаче 3 </w:t>
      </w:r>
      <w:r>
        <w:rPr>
          <w:bCs/>
          <w:sz w:val="28"/>
          <w:szCs w:val="28"/>
        </w:rPr>
        <w:t>приводятся в соответствие с заключенными муниципальными контрактами и фактическим исполнением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bookmarkStart w:id="13" w:name="_Hlk89429932"/>
      <w:r>
        <w:rPr>
          <w:bCs/>
          <w:sz w:val="28"/>
          <w:szCs w:val="28"/>
        </w:rPr>
        <w:t>мероприятию 3.1 «Площадь территории содержания» уменьшается на 2 180,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и изменяется с 155 962,8 на 153 782,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в соответствии с муниципальным контрактом с ООО «БиС-Сервис» от 19.04.2021г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bookmarkEnd w:id="13"/>
      <w:r>
        <w:rPr>
          <w:bCs/>
          <w:sz w:val="28"/>
          <w:szCs w:val="28"/>
        </w:rPr>
        <w:t>По мероприятию 3.3 «Объем удаленных аварийно-опасных, сухостойных и упавших деревьев» в связи с понижением стоимости за единицу услуги увеличивается на 6 235,03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и изменяется с 1 140 на 7 375,03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, «Количество удаленных пней деревьев» увеличивается на 112 шт. и изменяется с 50 на 162 шт. в соответствии фактическим исполнением муниципального контракта с ООО «ФЛАГМАН» от 23.03.2021г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ю 3.4 «Объем ликвидированных несанкционированных свалок» увеличивается на 13 962,5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вязи с понижением стоимости за единицу услуги и изменяется с 3839,5 на 17 802,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оответствии фактическим исполнением муниципального контракта с ООО «ПРОМСЕРВИС» от 30.03.2021г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ю 3.5 «Площадь зеленых насаждений» увеличивается на 110 27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вязи с содержанием ТГК и изменяется с 141 441,5 на 251 698,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в соответствии с муниципальным контрактом с ООО «ФЛАГМАН» от 23.04.2021г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ю 3.9 «Площадь покрытий проездов и пешеходных дорожек» увеличивается на 1 608,9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вязи с понижением стоимости за единицу услуги и изменяется с 6 261 на 7 869,9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в соответствии с муниципальными контрактами с ООО «МПС», ООО «ДОМ-СТРОЙ», фактическим объемом ремонта покрытий проездов и пешеходных дорожек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4. ПО ЗАДАЧЕ 4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 По ответственному исполнителю МБУ «Зеленстрой»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bookmarkEnd w:id="10"/>
      <w:r>
        <w:rPr>
          <w:b/>
          <w:sz w:val="28"/>
          <w:szCs w:val="28"/>
        </w:rPr>
        <w:t>4.1.1</w:t>
      </w:r>
      <w:r>
        <w:rPr>
          <w:bCs/>
          <w:sz w:val="28"/>
          <w:szCs w:val="28"/>
        </w:rPr>
        <w:t xml:space="preserve"> По мероприятию 4.2 финансирование увеличено на 306,0 тыс. руб. и изменяется с 0,0 на 306,0 тыс. руб. на ликвидацию незаконно размещенных елочных базаров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(индикатор) «Площадь, на которой проводится санитарная очистка» составит 8 30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1.2 </w:t>
      </w:r>
      <w:r>
        <w:rPr>
          <w:bCs/>
          <w:sz w:val="28"/>
          <w:szCs w:val="28"/>
        </w:rPr>
        <w:t xml:space="preserve">По мероприятию 4.3 финансирование уменьшено на 80,0 тыс. руб. и изменяется с 2059,0 на 1979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казатели (индикаторы) «Количество празднично оформленных объектов» уменьшается на 1 шт., «Количество флагов» уменьшается на 66 шт. и изменяется с 348 на 282 шт., «Количество установленных барьерных ограждений» уменьшается на 32 шт. и изменяется с 562 на 530 шт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ответственному исполнителю ДГХ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4.2.2 </w:t>
      </w:r>
      <w:r>
        <w:rPr>
          <w:bCs/>
          <w:sz w:val="28"/>
          <w:szCs w:val="28"/>
        </w:rPr>
        <w:t>По мероприятию 4.1 финансирование уменьшается на 172,0 тыс. руб. и изменяется с 902,0 на 730,0 тыс. руб. Показатели (индикаторы) приводится в соответствие с муниципальными контрактами: «Количество объектов» уменьшается на 10 и изменяется с 15 на 5 шт., «Площадь насаждений» обнуляется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2.3</w:t>
      </w:r>
      <w:r>
        <w:rPr>
          <w:bCs/>
          <w:sz w:val="28"/>
          <w:szCs w:val="28"/>
        </w:rPr>
        <w:t xml:space="preserve"> В связи с необходимостью заключения контракта на подготовку мест проведения праздничных мероприятий (Новый год 2021-2022) перераспределяются финансовые средства внутри Программы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оприятию 4.3 </w:t>
      </w:r>
      <w:bookmarkStart w:id="14" w:name="_Hlk89436867"/>
      <w:r>
        <w:rPr>
          <w:bCs/>
          <w:sz w:val="28"/>
          <w:szCs w:val="28"/>
        </w:rPr>
        <w:t xml:space="preserve">финансирование увеличивается на 712,0 тыс. руб. за счет перемещения свободных ассигнований со следующих мероприятий: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bookmarkEnd w:id="14"/>
      <w:r>
        <w:rPr>
          <w:rFonts w:eastAsia="Calibri"/>
          <w:bCs/>
          <w:sz w:val="28"/>
          <w:szCs w:val="28"/>
          <w:lang w:eastAsia="en-US"/>
        </w:rPr>
        <w:t>- 4.1 – 172,0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6.1 – 515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6.3 – 25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вязи с необходимостью дополнительного новогоднего оформления световыми консолями и иллюминацией мест проведения праздничных мероприятий по мероприятию 4.3 дополнительно увеличивается финансирование на 2 960,0 тыс. руб. в соответствии с решением Думы от 08.12.2021г. Показатели (индикаторы) «Количество празднично оформленных объектов» приводятся в соответствии с муниципальными контрактами  и уменьшаются на 8 шт., изменяются с 40 шт. на 32 шт. (31 объект по ДГХ и один объект по МБУ «Зеленстрой»)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bookmarkStart w:id="15" w:name="_Hlk89346441"/>
      <w:bookmarkEnd w:id="15"/>
      <w:r>
        <w:rPr>
          <w:bCs/>
          <w:sz w:val="28"/>
          <w:szCs w:val="28"/>
        </w:rPr>
        <w:t xml:space="preserve">Всего по мероприятию 4.3 финансирование увеличивается на 3 672,0 тыс. руб. и изменяется с 15 726,0 на 19 398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bookmarkStart w:id="16" w:name="_Hlk89346441"/>
      <w:bookmarkStart w:id="17" w:name="_Hlk89335120"/>
      <w:bookmarkEnd w:id="16"/>
      <w:bookmarkEnd w:id="17"/>
      <w:r>
        <w:rPr>
          <w:b/>
          <w:sz w:val="28"/>
          <w:szCs w:val="28"/>
        </w:rPr>
        <w:t>4.3 Все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задаче 4</w:t>
      </w:r>
      <w:r>
        <w:rPr>
          <w:bCs/>
          <w:sz w:val="28"/>
          <w:szCs w:val="28"/>
        </w:rPr>
        <w:t xml:space="preserve"> финансирование увеличено на 3 726,0 тыс. руб. и изменяется с 19 043,0 на 22 769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bookmarkStart w:id="18" w:name="_Hlk89335120"/>
      <w:bookmarkEnd w:id="18"/>
      <w:r>
        <w:rPr>
          <w:b/>
          <w:sz w:val="28"/>
          <w:szCs w:val="28"/>
        </w:rPr>
        <w:t>5. ПО ЗАДАЧЕ 6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5.1 По ответственному исполнителю ДГХ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1.1 </w:t>
      </w:r>
      <w:r>
        <w:rPr>
          <w:bCs/>
          <w:sz w:val="28"/>
          <w:szCs w:val="28"/>
        </w:rPr>
        <w:t xml:space="preserve">По мероприятию 6.1 </w:t>
      </w:r>
      <w:bookmarkStart w:id="19" w:name="_Hlk89335880"/>
      <w:r>
        <w:rPr>
          <w:bCs/>
          <w:sz w:val="28"/>
          <w:szCs w:val="28"/>
        </w:rPr>
        <w:t>финансирование</w:t>
      </w:r>
      <w:bookmarkEnd w:id="19"/>
      <w:r>
        <w:rPr>
          <w:bCs/>
          <w:sz w:val="28"/>
          <w:szCs w:val="28"/>
        </w:rPr>
        <w:t xml:space="preserve"> уменьшается на 1 394,0 тыс. руб. (свободные ассигнования) и изменяется с 3 000,0 на 1 606,0 тыс. руб.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799,0 тыс. руб.  переносятся на мероприятие 3.2,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15,0 тыс. руб. переносятся на мероприятие 4.3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80,0 тыс.руб. на мероприятие 1.5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(индикатор) «Объем принятых ТКО» приводится в соответствие с МК от 03.06.2021 и уменьшается на 2178,2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и изменяется с 4 863 на 2 684,8 м3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1.2</w:t>
      </w:r>
      <w:r>
        <w:rPr>
          <w:bCs/>
          <w:sz w:val="28"/>
          <w:szCs w:val="28"/>
        </w:rPr>
        <w:t xml:space="preserve"> По мероприятию 6.3 финансирование уменьшается на 120,0 тыс. руб.  и изменяется с 620,0 тыс. руб. на 500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5,0 тыс. руб. переносятся на мероприятие 3.2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25,0 тыс. руб. переносятся на мероприятие 4.3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(индикатор) «Количество отработанных машино-часов» приводится в соответствие с МК от 24.09.2021 и уменьшается на 231 м/ч и изменяется с 563 на 332 м/ч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bookmarkStart w:id="20" w:name="_Hlk89336028"/>
      <w:bookmarkEnd w:id="20"/>
      <w:r>
        <w:rPr>
          <w:b/>
          <w:sz w:val="28"/>
          <w:szCs w:val="28"/>
        </w:rPr>
        <w:t>5.1.3</w:t>
      </w:r>
      <w:r>
        <w:rPr>
          <w:bCs/>
          <w:sz w:val="28"/>
          <w:szCs w:val="28"/>
        </w:rPr>
        <w:t xml:space="preserve"> По мероприятию 6.5 свободные ассигнования переносятся на мероприятие 3.2 и изменяются с 615,0 на 0,0 тыс. руб. Показатель (индикатор) «Количество приобретенных мусоросборников, предназначенных для складирования ТКО» уменьшается на 43 шт. и изменяется с 92 на 49 шт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_Hlk89336028"/>
      <w:bookmarkStart w:id="22" w:name="_Hlk89336028"/>
      <w:bookmarkEnd w:id="22"/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ответственному исполнителю МБУ «Зеленстрой»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2.1</w:t>
      </w:r>
      <w:r>
        <w:rPr>
          <w:bCs/>
          <w:sz w:val="28"/>
          <w:szCs w:val="28"/>
        </w:rPr>
        <w:t xml:space="preserve"> Для выполнения работ по демонтажу и вывозу самовольно размещенных нестационарных торговых объектов по мероприятию 6.4 финансирование увеличивается на 6 974,0 тыс. руб. и изменяется с 2 247,0 тыс. руб. на 9 221,0 тыс. руб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(индикаторы) «Количество сооружений» уменьшаются на 43 ед. и изменяются с 83 на 40 ед. в связи с увеличением стоимости на демонтаж одного объекта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3 Всего по задаче 6</w:t>
      </w:r>
      <w:r>
        <w:rPr>
          <w:bCs/>
          <w:sz w:val="28"/>
          <w:szCs w:val="28"/>
        </w:rPr>
        <w:t xml:space="preserve"> финансирование увеличивается на </w:t>
      </w:r>
      <w:bookmarkStart w:id="23" w:name="_Hlk89335032"/>
      <w:r>
        <w:rPr>
          <w:bCs/>
          <w:sz w:val="28"/>
          <w:szCs w:val="28"/>
        </w:rPr>
        <w:t xml:space="preserve">4 845,0 </w:t>
      </w:r>
      <w:bookmarkEnd w:id="23"/>
      <w:r>
        <w:rPr>
          <w:bCs/>
          <w:sz w:val="28"/>
          <w:szCs w:val="28"/>
        </w:rPr>
        <w:t>тыс. руб. и изменяется с 7 388,0 на 12 233,0 тыс. руб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Финансирование мероприятий Программы увеличивается на 12 686,0 тыс. руб. и изменяется с 2 872 532,0 на 2 885 218,0тыс. руб. Финансирование мероприятий Программы без учета оплаты ранее принятых обязательств на 2021 год увеличивается за счет местного бюджета на 12 686,0 тыс. руб. и составит 453 178,0 тыс. руб., где средства местного бюджета 448 739,0тыс. руб., средства областного бюджета не изменяются. С учетом оплаты ранее принятых обязательств составит 453 536,0 тыс. руб., где средства местного бюджета 449 097,0 тыс. руб., средства областного бюджета не изменяются.</w:t>
      </w:r>
      <w:bookmarkEnd w:id="1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конечного результата откорректированы в соответствии с изменениями объемов выполняемых работ по задачам 1, 3 и 4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4" w:name="_Hlk89929949"/>
      <w:bookmarkStart w:id="25" w:name="_Hlk89929949"/>
      <w:bookmarkEnd w:id="25"/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bookmarkStart w:id="26" w:name="_Hlk73536323"/>
      <w:bookmarkEnd w:id="26"/>
      <w:r>
        <w:rPr>
          <w:sz w:val="28"/>
          <w:szCs w:val="28"/>
        </w:rPr>
        <w:t xml:space="preserve">И.о. руководителя департамента                                                     </w:t>
      </w:r>
      <w:bookmarkStart w:id="27" w:name="_Hlk84405011"/>
      <w:r>
        <w:rPr>
          <w:sz w:val="28"/>
          <w:szCs w:val="28"/>
        </w:rPr>
        <w:t>Ю.Г. Павлова</w:t>
      </w:r>
      <w:bookmarkEnd w:id="27"/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Рогачева Е.Е. 54 46 34 (5258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13:00Z</dcterms:created>
  <dc:creator>А.Шамин</dc:creator>
  <dc:description/>
  <cp:keywords/>
  <dc:language>en-US</dc:language>
  <cp:lastModifiedBy>Тришина Ольга Викторовна</cp:lastModifiedBy>
  <cp:lastPrinted>2021-12-09T10:37:00Z</cp:lastPrinted>
  <dcterms:modified xsi:type="dcterms:W3CDTF">2021-12-23T05:13:00Z</dcterms:modified>
  <cp:revision>2</cp:revision>
  <dc:subject/>
  <dc:title>МУНИЦИПАЛЬНАЯ АДРЕСНАЯ ПРОГРАММА</dc:title>
</cp:coreProperties>
</file>