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Тольят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№__________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02.08.2019 № 2078-п/1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Тольятти - чистый город на 2020-2024 годы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Думы городского округа Тольятти 10.11.2021 № 1097 и от 08.12.2021 № 1130 «О внесении изменений в решение Думы городского округа Тольятти от 23.12.2020 № 787 «О бюджете городского округа Тольятти на 2021 год и плановый период 2022 и 2023 годов»», на основании постановления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нести в муниципальную программу «Тольятти - чистый город на 2020-2024 годы» (далее – Программа), утвержденную постановлением администрации городского округа Тольятти от 02.08.2019 № 2078-п/1 </w:t>
      </w:r>
      <w:r>
        <w:rPr>
          <w:sz w:val="28"/>
          <w:szCs w:val="28"/>
          <w:lang w:val="en-US" w:eastAsia="en-US"/>
        </w:rPr>
        <w:t>(газета «Городские ведомости», 201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>09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августа, 2020, 03 марта, 17 апреля, 19 мая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07 августа, 20 ноября, 18 декабря, 2021, 12 января, 12 марта, </w:t>
        <w:br/>
        <w:t>23 марта, 21 мая, 29 июня, 20 июля, 10 августа, 27 августа, 09 ноября, 3 декабря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eastAsia="en-US"/>
        </w:rPr>
        <w:t>, следующие изменения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. В строке 7 в столбце 3 Паспорта Программы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1.1. </w:t>
      </w:r>
      <w:bookmarkStart w:id="0" w:name="_Hlk55812783"/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 абзаце первом цифры </w:t>
      </w:r>
      <w:bookmarkStart w:id="1" w:name="_Hlk64550249"/>
      <w:r>
        <w:rPr>
          <w:rFonts w:cs="Times New Roman" w:ascii="Times New Roman" w:hAnsi="Times New Roman"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2 872 532,0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заменить цифрами </w:t>
        <w:br/>
      </w:r>
      <w:bookmarkStart w:id="2" w:name="_Hlk89764542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2 885 218,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1.2. В абзаце втором цифры «2 856 043,0» заменить цифрами </w:t>
        <w:br/>
        <w:t>«2 868 729,0»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1.3. В абзаце четвертом цифры </w:t>
      </w:r>
      <w:bookmarkStart w:id="3" w:name="_Hlk64550409"/>
      <w:bookmarkStart w:id="4" w:name="_Hlk61273183"/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436 053,0» заменить цифрами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448 739,0</w:t>
      </w:r>
      <w:bookmarkEnd w:id="4"/>
      <w:r>
        <w:rPr>
          <w:rFonts w:cs="Times New Roman" w:ascii="Times New Roman" w:hAnsi="Times New Roman"/>
          <w:bCs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End w:id="0"/>
      <w:bookmarkEnd w:id="2"/>
      <w:bookmarkEnd w:id="3"/>
      <w:r>
        <w:rPr>
          <w:rFonts w:cs="Times New Roman" w:ascii="Times New Roman" w:hAnsi="Times New Roman"/>
          <w:bCs/>
          <w:sz w:val="28"/>
          <w:szCs w:val="28"/>
          <w:lang w:val="ru-RU"/>
        </w:rPr>
        <w:t>1.2. В разделе 5 Программы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5" w:name="_Hlk85010280"/>
      <w:r>
        <w:rPr>
          <w:rFonts w:cs="Times New Roman" w:ascii="Times New Roman" w:hAnsi="Times New Roman"/>
          <w:bCs/>
          <w:sz w:val="28"/>
          <w:szCs w:val="28"/>
        </w:rPr>
        <w:t>1.2.1. В абзаце первом цифры «</w:t>
      </w:r>
      <w:r>
        <w:rPr>
          <w:rFonts w:cs="Times New Roman" w:ascii="Times New Roman" w:hAnsi="Times New Roman"/>
          <w:sz w:val="28"/>
          <w:szCs w:val="28"/>
        </w:rPr>
        <w:t xml:space="preserve">2 872 532,0»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менить цифрами </w:t>
        <w:br/>
      </w:r>
      <w:bookmarkEnd w:id="5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2 885 218,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1.2. В абзаце втором цифры «2 856 043,0» заменить цифрами </w:t>
        <w:br/>
        <w:t>«2 868 729,0»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1.3. В абзаце четвертом цифры «436 053,0» заменить цифрами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448 739,0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В разделе 7 Программы в таблице «Показатели конечного результата муниципальной программы»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1 в строке 1 в столбце 6 цифры «9 633,85» заменить цифрами </w:t>
        <w:br/>
        <w:t>«9 597,2»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2 в строке 3 в столбце 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ифры «98,7» заменить цифрами «100»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3 в строке 4 в столбце 6 цифры «40» заменить цифрами «32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4. Приложение № 1 к Программе изложить в редакции согласно Приложению 1 к настоящему постановл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bookmarkStart w:id="6" w:name="_Hlk86053985"/>
      <w:r>
        <w:rPr>
          <w:bCs/>
          <w:sz w:val="28"/>
          <w:szCs w:val="28"/>
          <w:lang w:eastAsia="en-US"/>
        </w:rPr>
        <w:t>1.5. В Приложении № 2 к Программе</w:t>
      </w:r>
      <w:r>
        <w:rPr/>
        <w:t xml:space="preserve"> </w:t>
      </w:r>
      <w:r>
        <w:rPr>
          <w:bCs/>
          <w:sz w:val="28"/>
          <w:szCs w:val="28"/>
          <w:lang w:eastAsia="en-US"/>
        </w:rPr>
        <w:t xml:space="preserve">изложить в редакции согласно Приложению 2 к настоящему постановлению. </w:t>
      </w:r>
      <w:bookmarkEnd w:id="6"/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городского округа Ерина В.А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60"/>
        <w:rPr/>
      </w:pPr>
      <w:r>
        <w:rPr>
          <w:sz w:val="28"/>
          <w:szCs w:val="28"/>
        </w:rPr>
        <w:t xml:space="preserve">Глава городского округа              </w:t>
        <w:tab/>
        <w:t xml:space="preserve">    Н.А.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11:00Z</dcterms:created>
  <dc:creator>А.Шамин</dc:creator>
  <dc:description/>
  <cp:keywords/>
  <dc:language>en-US</dc:language>
  <cp:lastModifiedBy>Тришина Ольга Викторовна</cp:lastModifiedBy>
  <cp:lastPrinted>2021-12-09T09:54:00Z</cp:lastPrinted>
  <dcterms:modified xsi:type="dcterms:W3CDTF">2021-12-23T05:11:00Z</dcterms:modified>
  <cp:revision>2</cp:revision>
  <dc:subject/>
  <dc:title>МУНИЦИПАЛЬНАЯ АДРЕСНАЯ ПРОГРАММА</dc:title>
</cp:coreProperties>
</file>