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1160</wp:posOffset>
                </wp:positionH>
                <wp:positionV relativeFrom="paragraph">
                  <wp:posOffset>-546735</wp:posOffset>
                </wp:positionV>
                <wp:extent cx="2036445" cy="50038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6520" cy="500400"/>
                          <a:chOff x="0" y="0"/>
                          <a:chExt cx="2036520" cy="5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6892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егистрацион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омер проекта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79200"/>
                            <a:ext cx="91440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8pt;margin-top:-43.05pt;width:160.35pt;height:39.4pt" coordorigin="6616,-861" coordsize="3207,7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16;top:-861;width:1840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егистрационны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омер проекта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383;top:-736;width:1439;height:5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постановление администрации городского округа Тольятти от 02.08.2019 № 2078-п/1 «Об утверждении муниципальной программы «Тольятти – чистый город на 2020 - 2024 годы» 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далее – Программа)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менения вносятся на основании решений Думы городского округа Тольятти 10.11.2021 № 1097 и от 08.12.2021 № 1130«О внесении изменений в решение Думы городского округа Тольятти от 23.12.2020 № 787 «О бюджете городского округа Тольятти на 2021 год и плановый период 2022 и 2023 годов»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ПО ЗАДАЧЕ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ответственному исполнителю МБУ «Зеленстрой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1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целях выполнения требований Предписания Средне-Поволжского Управления Федеральной службы по экологическому, технологическому и атомному надзору увеличено финансирование по мероприятию 1.4 на 2 364,0 тыс. руб. (Решение Думы от 10.11.2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1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вязи с фактическим исполнением работ по муниципальному заданию перераспределяются денежные средства по мероприятиям задачи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ероприятию 1.2 финансирование увеличено на 20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ероприятию 1.3 финансирование уменьшено на 33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ероприятию 1.6 финансирование увеличено на 188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ероприятию 1.9 финансирование уменьшено на 266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ероприятию 1.12 финансирование увеличено на 253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ответственному исполнителю ДГ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2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мероприятию 1.5 финансирование увеличивается на 80,0 тыс. руб. (расчет прилагается) за счет перемещения свободных ассигнований с мероприятия 6.1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3 Всего по задаче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инансирование увеличивается на 2 606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ПО ЗАДАЧЕ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бодные ассигнования (МК №609-дг/2.1 от 12.05.21) в сумме 352,0 тыс. руб. перемещаются на мероприятие 3.2 со следующих мероприят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 – 24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 – 38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 – 245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 – 45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ПО ЗАДАЧЕ 3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вязи с необходимостью оплаты работ по мероприятию 3.2 «Обращение с ТКО» за октябрь и ноябрь 2021 года перераспределяются финансовые средства внутри Программы. По мероприятию 3.2 увеличивается финансирование на 2 298,0 тыс. руб. (доп.соглашение к МК № 536-дг/2.1 от 08.04.21), за счет снятия свободных ассигнований со следующих мероприят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 – 24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 – 38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 – 245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 – 45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 – 383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9 – 33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2 – 21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1 - 799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3 – 95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5 – 615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го по задаче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инансирование увеличивается на 1 861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ПО ЗАДАЧЕ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ответственному исполнителю МБУ «Зеленстрой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1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мероприятию 4.2 финансирование увеличено на 306,0 тыс. руб. (Решение Думы от 10.11.2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1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мероприятию 4.3 финансирование уменьшено на 80,0 тыс. руб. (за счет фактического исполнения работ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ответственному исполнителю ДГ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мероприятию 4.1 финансирование уменьшается на 172,0 тыс. руб. (Фактическое выполнение работ МК № 602-дг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 от 30.04.21  и МК № 729643 от 06.04.2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вязи с необходимостью заключения контракта на подготовку мест проведения праздничных мероприятий (Новый год 2021-2022) перераспределяются финансовые средства внутри Програм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ероприятию 4.3 финансирование увеличивается на 712,0 тыс. руб. за счет перемещения свободных ассигнований со следующих мероприятий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4.1 – 172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6.1 – 515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6.3 – 25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необходимостью дополнительного новогоднего оформления световыми консолями и иллюминацией 5 мест проведения праздничных мероприятий по мероприятию 4.3 дополнительно увеличивается финансирование на 2 960,0 тыс. руб. (Решение Думы от 08.12.2021г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го по мероприятию 4.3 финансирование увеличивается на 3 672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го по задаче 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инансирование увеличено на 3 726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ПО ЗАДАЧЕ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ответственному исполнителю ДГ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1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мероприятию 6.1 финансирование уменьшается на 1 394,0 тыс. руб. (свободные ассигнования МК № 639-дг/2.1 от 03.06.2021г.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799,0 тыс. руб.  переносятся на мероприятие 3.2, а 515,0 тыс. руб. переносятся на мероприятие 4.3., а 80,0 тыс.руб. на мероприятие 1.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1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мероприятию 6.3 финансирование уменьшается на 120,0 тыс. руб. (свободные ассигнования МК № 0842300004021000334_259977 от 24.09.2021г.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95,0 тыс. руб. переносятся на мероприятие 3.2, а 25,0 тыс. руб. переносятся на мероприятие 4.3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1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мероприятию 6.5 свободные ассигнования 615,0 тыс. руб. (МК не заключался) переносятся на мероприятие 3.2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2 По ответственному исполнителю МБУ «Зеленстрой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2.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ыполнения работ по демонтажу и вывозу самовольно размещенных нестационарных торговых объектов по мероприятию 6.4 финансирование увеличивается на 6 974,0 тыс. руб. (Решение Думы от 10.11.2021г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3 Всего по задаче 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инансирование увеличивается на 4 845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инансирование мероприятий Программы увеличивается на 12 686,0 тыс. руб. и изменяется с 2 872 532,0 на 2 885 218,0тыс. руб. Финансирование мероприятий Программы без учета оплаты ранее принятых обязательств на 2021 год увеличивается за счет местного бюджета на 12 686,0 тыс. руб. и составит 453 178,0 тыс. руб., где средства местного бюджета 448 739,0тыс. руб., средства областного бюджета не изменяются. С учетом оплаты ранее принятых обязательств составит 453 536,0 тыс. руб., где средства местного бюджета 449 097,0 тыс. руб., средства областного бюджета не изменяютс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 о. руководителя департамента                                                   Ю.Г. Павлова</w:t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гачева Е.Е. 54 46 34 (5258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Times New Roman" w:cs="Arial"/>
      <w:color w:val="000000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eastAsia="Times New Roman" w:cs="Arial"/>
      <w:b/>
      <w:i/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5:14:00Z</dcterms:created>
  <dc:creator>Пользователь</dc:creator>
  <dc:description/>
  <cp:keywords/>
  <dc:language>en-US</dc:language>
  <cp:lastModifiedBy>Тришина Ольга Викторовна</cp:lastModifiedBy>
  <cp:lastPrinted>2021-12-09T10:38:00Z</cp:lastPrinted>
  <dcterms:modified xsi:type="dcterms:W3CDTF">2021-12-23T05:14:00Z</dcterms:modified>
  <cp:revision>2</cp:revision>
  <dc:subject/>
  <dc:title/>
</cp:coreProperties>
</file>