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-107315</wp:posOffset>
                </wp:positionV>
                <wp:extent cx="11233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5pt;height:23.2pt;mso-wrap-distance-left:9.05pt;mso-wrap-distance-right:9.05pt;mso-wrap-distance-top:0pt;mso-wrap-distance-bottom:0pt;margin-top:-8.4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РОЕК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СКОГООКРУГА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№ 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в постановление администрации городского округа Тольятти от 14.06.2017 г. № 1968-п/1 «Об утверждении Положения об оплате труда работников муниципальных учреждений, находящихся в ведомственном подчинении департамента культуры администрации городского округа Тольят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445</wp:posOffset>
                </wp:positionV>
                <wp:extent cx="550545" cy="363855"/>
                <wp:effectExtent l="0" t="0" r="0" b="0"/>
                <wp:wrapNone/>
                <wp:docPr id="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363960"/>
                          <a:chOff x="0" y="0"/>
                          <a:chExt cx="550440" cy="363960"/>
                        </a:xfrm>
                      </wpg:grpSpPr>
                      <wps:wsp>
                        <wps:cNvSpPr/>
                        <wps:spPr>
                          <a:xfrm>
                            <a:off x="93240" y="3639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0.75pt;margin-top:0.35pt;width:43.25pt;height:28.6pt" coordorigin="15,7" coordsize="865,572">
                <v:line id="shape_0" from="162,580" to="881,580" ID="Line 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7;width:8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вершенствования системы оплаты труда работников муниципальных учреждений, находящихся в ведомственном подчинении департамента культуры администрации городского округа Тольятти, руководствуясь Уставом городского округа Тольятти, администрация городского округа Тольятти ПОСТАНОВЛЯЕТ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1789430</wp:posOffset>
                </wp:positionV>
                <wp:extent cx="100965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140.9pt;mso-position-vertical-relative:text;margin-left:-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9160</wp:posOffset>
                </wp:positionH>
                <wp:positionV relativeFrom="paragraph">
                  <wp:posOffset>303530</wp:posOffset>
                </wp:positionV>
                <wp:extent cx="100965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23.9pt;mso-position-vertical-relative:text;margin-left:-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нести в  Положение об оплате труда работников муниципальных учреждений, находящихся в ведомственном подчинении департамента культуры администрации городского округа Тольятти, утвержденное постановлением администрации городского округа Тольятти от 14.06.2017  № 1968-п/1, (далее – Положение), (газета «Городские ведомости», 2017, 20 июня; 2018, 10 апреля, 29 мая, 20 июля, 2 октября; 2019, 5 февраля, 19 апреля, 18 октября; 2020, 31 января, 31 июля; 2021, 16 февраля, 22 июня), следующие изменени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 В абзаце втором пункта 7.2 Положения слова «15880 (пятнадцать тысяч восемьсот восемьдесят) рублей» заменить словами «16801 (шестнадцать тысяч восемьсот один) рубль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. В абзаце третьем пункта 7.2 Положения слова «17685 (семнадцать тысяч шестьсот восемьдесят пять) рублей» заменить словами «18711 (восемнадцать тысяч семьсот одиннадцать) рублей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 Приложения № 1, № 2, № 3, № 4, № 5, № 6, № 7, № 8, № 9, № 15, № 17 к Положению изложить в редакции согласно приложениям № 1, № 2, № 3, № 4, № 5, № 6, № 7, № 8, № 9, № 10, № 11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 и распространяется на правоотношения, возникшие с 01.01.2022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городского округа Баннову Ю.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округа                                                                    Н.А.Ренц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33680</wp:posOffset>
                </wp:positionV>
                <wp:extent cx="1574800" cy="5194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pt;height:40.9pt;mso-wrap-distance-left:9.05pt;mso-wrap-distance-right:9.05pt;mso-wrap-distance-top:0pt;mso-wrap-distance-bottom:0pt;margin-top:18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720725</wp:posOffset>
                </wp:positionV>
                <wp:extent cx="157480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pt;height:20.5pt;mso-wrap-distance-left:9.05pt;mso-wrap-distance-right:9.05pt;mso-wrap-distance-top:0pt;mso-wrap-distance-bottom:0pt;margin-top:56.7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258445</wp:posOffset>
                </wp:positionV>
                <wp:extent cx="2360295" cy="300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23.7pt;mso-wrap-distance-left:0pt;mso-wrap-distance-right:9.05pt;mso-wrap-distance-top:0pt;mso-wrap-distance-bottom:0pt;margin-top:20.3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118110</wp:posOffset>
                </wp:positionV>
                <wp:extent cx="2373630" cy="581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Ямщикова 543 1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Изменения 12 в 1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5.75pt;mso-wrap-distance-left:9.05pt;mso-wrap-distance-right:9.05pt;mso-wrap-distance-top:0pt;mso-wrap-distance-bottom:0pt;margin-top:9.3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>Ямщикова 543 11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>Изменения 12 в 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26:00Z</dcterms:created>
  <dc:creator>user</dc:creator>
  <dc:description/>
  <dc:language>en-US</dc:language>
  <cp:lastModifiedBy>Тришина Ольга Викторовна</cp:lastModifiedBy>
  <cp:lastPrinted>2021-12-08T15:53:00Z</cp:lastPrinted>
  <dcterms:modified xsi:type="dcterms:W3CDTF">2021-12-23T05:26:00Z</dcterms:modified>
  <cp:revision>2</cp:revision>
  <dc:subject/>
  <dc:title/>
</cp:coreProperties>
</file>