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2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</w:rPr>
        <w:t>к муниципальной программе "Развитие инфраструктуры градостроительной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</w:rPr>
        <w:t>деятельности городского округа Тольятти на 2017 - 2022 годы"</w:t>
      </w:r>
    </w:p>
    <w:p>
      <w:pPr>
        <w:pStyle w:val="ConsPlusNormal"/>
        <w:spacing w:before="0" w:after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center"/>
        <w:rPr/>
      </w:pPr>
      <w:bookmarkStart w:id="0" w:name="P1856"/>
      <w:bookmarkEnd w:id="0"/>
      <w:r>
        <w:rPr>
          <w:rFonts w:cs="Times New Roman" w:ascii="Times New Roman" w:hAnsi="Times New Roman"/>
        </w:rPr>
        <w:t>ПОКАЗАТЕЛИ (ИНДИКАТОРЫ)</w:t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НИЦИПАЛЬНОЙ ПРОГРАММ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601" w:type="dxa"/>
        <w:jc w:val="left"/>
        <w:tblInd w:w="-289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3"/>
        <w:gridCol w:w="4257"/>
        <w:gridCol w:w="2126"/>
        <w:gridCol w:w="992"/>
        <w:gridCol w:w="993"/>
        <w:gridCol w:w="992"/>
        <w:gridCol w:w="992"/>
        <w:gridCol w:w="992"/>
        <w:gridCol w:w="993"/>
        <w:gridCol w:w="850"/>
        <w:gridCol w:w="851"/>
      </w:tblGrid>
      <w:tr>
        <w:trPr>
          <w:tblHeader w:val="true"/>
          <w:trHeight w:val="23" w:hRule="atLeast"/>
        </w:trPr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4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целей, задач и мероприятий муниципальной программы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казателей (индикаторов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иница  измерен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зовое значение</w:t>
            </w:r>
          </w:p>
        </w:tc>
        <w:tc>
          <w:tcPr>
            <w:tcW w:w="5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чение показателей (индикаторов) по годам</w:t>
            </w:r>
          </w:p>
        </w:tc>
      </w:tr>
      <w:tr>
        <w:trPr>
          <w:tblHeader w:val="true"/>
          <w:trHeight w:val="161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019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02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021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</w:t>
            </w:r>
          </w:p>
        </w:tc>
      </w:tr>
      <w:tr>
        <w:trPr>
          <w:tblHeader w:val="true"/>
          <w:trHeight w:val="1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Создание условий для градостроительной деятельности на территории городского округа Тольятти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дача 1: Развитие территории городского округа Тольятти посредством разработки документов территориального планирования и Правил землепользования и застройки 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работка проекта Правил землепользования и застройки городского округа Тольят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разработанных проек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132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сение изменений в Генеральный план городского округа Тольятти Самарской области, утвержденный решением Думы городского округа Тольятти от 25.05.2018 № 175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разработанных проек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ча 2: Развитие территории городского округа Тольятти посредством разработки документации по планировке территорий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земельных участков под объектами муниципальной собствен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сформированных земельных участков по заявкам к общему объему заявок 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земельных участков для продажи или предоставления в аренду, путем проведения аукци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сформированных земельных участков по заявкам к общему объему заявок 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земельных участков, находящихся в муниципальной собственности и собственность на которые не разграничена, образуемых на основании утвержденных проектов планировки и меже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сформированных земельных участков по заявкам к общему объему заявок 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</w:tr>
      <w:tr>
        <w:trPr>
          <w:trHeight w:val="782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, связанные с обеспечением градостроительной деятель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епень освоения бюджетных средст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работка проектов  планировок  территорий и проектов межевания территор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4.1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Разработка проекта планировки с проектом межевания береговой зоны  Куйбышевского и Саратовского водохранилища с разбивкой 5-ти территор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планировок с проектами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4.2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Разработка проекта планировки с проектом межевания территории микрорайона «Портовый» и Центральной зоны отдыха Центральн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планировок с проектами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4.3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дготовка проекта планировки территории и проекта межевания территории 8 квартала Автозавод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планировок с проектами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1254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4.4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Разработка проекта планировки территории и проекта межевания территории у речного порта (парк «Певческое поле») и 1-й квартал Комсомоль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планировок с проектами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96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4.5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дготовка проекта планировки территории и проекта межевания территории  мкр.- 3 «Северный», ограниченный  ул. Калмыцкая, ул. Ленина, ул. Кудашева, ул. Толсто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планировок с проектами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1331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4.6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Разработка проекта планировки территории и проекта межевания территории, ограниченной с запада железнодорожными путями и ул. Васильевской, с востока Обводным шоссе и трассой М-5, с юга ул. Громово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планировок с проектами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4.7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дготовка проекта межевания территории  жилой зоны №5 первой очереди строительства западнее Московского проспекта - ограниченной Приморским бульваром, улицей Спортивная, Физкультурным проездом, северной границей земельного участка с кадастровым номером 63:09:0103035:103 и границей г.о. Тольят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4.8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Разработка проекта планировки территории и проекта межевания территории второй очереди развития Автозаводского района западнее Московского проспек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планировок с проектами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4.9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Разработка проекта планировки территории и проекта межевания территории на въезде в Комсомольский район, юго-восточнее трассы М-5 от школы №8 до противотуберкулезного диспансе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планировок с проектами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4.10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одготовка проекта планировки территории и проекта межевания территории мкр. Федоровка Комсомольского района городского округа Тольят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планировок с проектами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4.11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Разработка проекта планировки территории и проекта межевания территории микрорайона Поволжский Комсомольского района г. Тольят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планировок с проектами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948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4.12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>Разработка проекта межевания территории, ограниченной улицами Коммунистическая, Механизаторов, Мурысева, Матросова (квартал 2-3 Комсомольского района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4.13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Разработка проекта планировки территории и проекта межевания территории в Автозаводском районе г.Тольятти, ограниченной улицами Революционная, Дзержинского, Юбилейная, Спортивн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планировок с проектами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0"/>
                <w:szCs w:val="20"/>
              </w:rPr>
              <w:t>-</w:t>
            </w:r>
          </w:p>
        </w:tc>
      </w:tr>
      <w:tr>
        <w:trPr>
          <w:trHeight w:val="544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4.14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дготовка проекта планировки с проектом межевания территории квартала 17-А Автозаводского района г. Тольят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планировок с проектами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4.15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дготовка проекта межевания территории 94 квартала ограниченной улицами Ленинградская, Белорусская, Республиканская и Гидростроевск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4.16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дготовка проекта межевания территории, ограниченной улицами Лизы Чайкиной, Ярославская, Мурысева, Матросо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4.17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дготовка проекта межевания территории, ограниченной улицами Ставропольская, Садовая, Жилина, Строителей, Советск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4.18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дготовка проекта межевания территории, ограниченной улицами Горького, Карла Маркса, Комсомольская, Садов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4.19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дготовка проекта межевания территории, ограниченной улицами Ленинградская, Голосова, Баныкина, бульваром Лени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4.20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дготовка проекта межевания территории 10 квартала Автозавод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</w:t>
            </w:r>
          </w:p>
        </w:tc>
      </w:tr>
      <w:tr>
        <w:trPr>
          <w:trHeight w:val="347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4.21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дготовка проекта межевания территории 15 квартала Автозавод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4.22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дготовка проекта межевания территории, ограниченной улицами Комсомольская, Ленина, бульвар Молодежный, улица Карла Маркс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4.23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дготовка проекта межевания территории, ограниченной улицами Ларина, Крупской, бульваром 50 лет Октября, шоссе Автозаводско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4.24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дготовка проекта межевания территории, ограниченной улицами Чапаева, Ленина, Горького, Первомайск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4.25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дготовка проекта межевания территории 11 квартала Автозавод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838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4.26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дготовка проекта межевания территории 12 квартала Автозавод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</w:t>
            </w:r>
          </w:p>
        </w:tc>
      </w:tr>
      <w:tr>
        <w:trPr>
          <w:trHeight w:val="85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4.27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дготовка проекта межевания территории 16 квартала Автозавод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4.28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дготовка проекта межевания территории 20 квартала Автозавод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4.29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дготовка проекта межевания территории 7 квартала Автозавод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4.30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дготовка проекта межевания территории, ограниченной бульваром Молодежный, улицами Победы, Гагарина, Лени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4.31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дготовка проекта межевания территории, ограниченной улицами Громовой, Ярославская, Лизы Чайкиной, Матросо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4.32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дготовка проекта межевания территории, ограниченной улицами Лизы Чайкиной, Матросова, Мурысева, Механизатор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4.33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дготовка проекта межевания территории, ограниченной улицами Мира, Жилина, Ленинградская, Советск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4.34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дготовка проекта межевания территории, ограниченной улицами Мира, Карла Маркса, Ленинградская, Жили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992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4.35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дготовка проекта межевания территории, ограниченной улицами Ставропольская, Советская, Мира, Ушако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924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4.36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дготовка проекта межевания территории, ограниченной улицей Ленинградская, бульваром Ленина, улицами Баныкина и Жили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4.37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дготовка проекта межевания территории 1 квартала Автозавод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4.38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дготовка проекта межевания территории 14 квартала Автозавод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4.39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дготовка проекта межевания территории 5 квартала Автозавод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4.40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дготовка проекта межевания территории, ограниченной улицами Горького, Победы, Комсомольская, Октябрьск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4.41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дготовка проекта межевания территории, ограниченной улицами Громовой, Матросова, Лизы Чайкиной, с запада - границей лес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4.42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дготовка проекта межевания территории, ограниченной улицами Комсомольская, Карбышева, Мира, Голосова, Новозаводск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4.43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дготовка проекта межевания территории, ограниченной улицами Мичурина, Ленина, Кирова, Пугачевск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120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4.44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дготовка проекта межевания территории, ограниченной улицами Толстого, Ленина, Мичурина, Пугачевская, проездом 2-м Пугачевски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4.45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дготовка проекта межевания территории, ограниченной улицами Чапаева, Самарская, Горького, Лени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4.46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дготовка проекта межевания территории, ограниченной улицами Чуковского, Карла Маркса, Мира, Жили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4.47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дготовка проекта межевания территории, ограниченной улицами Горького, Калинина, Комсомольская, Карла Маркс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4.48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дготовка проекта межевания территории, ограниченной улицами Саратовская, Победы, Шлютова, Октябрьск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4.49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дготовка проекта межевания территории 13 квартала Автозавод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4.50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дготовка проекта межевания территории 17 квартала Автозавод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4.51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дготовка проекта межевания территории 19 квартала Автозавод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4.52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дготовка проекта межевания территории 3б квартала Автозавод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4.53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дготовка проекта межевания территории 9 квартала Автозавод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4.54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дготовка проекта межевания территории, ограниченной бульваром Молодежный, улицами Ленина, Гагарина, Карла Маркс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4.55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дготовка проекта межевания территории, ограниченной улицами Комсомольская, Голосова, Мира, Побе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4.56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дготовка проекта межевания территории, ограниченной улицами Ленинградская, Советская, Баныкина, Ушако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4.57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дготовка проекта межевания территории, ограниченной улицами Мира, Ушакова, Ленинградская, Гидростроевск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4.58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дготовка проекта межевания территории, ограниченной улицами Никонова, Шлюзовая, Носова, Макаро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4.59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дготовка проекта межевания территории, ограниченной улицами Строителей, Жилина, Мира, Советск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4.60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дготовка проекта межевания территории, ограниченной улицами Толстого, Минская,  Мичурина, Лени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4.61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дготовка проекта межевания территории, ограниченной улицами Чапаева, Первомайская, Горького, Карла Маркс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4.62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дготовка проекта межевания территории, ограниченной улицами Чапаева, Карла Маркса, Горького, Садов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115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4.63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дготовка проекта межевания территории, ограниченной улицами Горького, Ленина, Комсомольская, Первомайск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4.64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дготовка проекта межевания территории, ограниченной улицами Ларина, Минская, 50 лет Октября, Лени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4.65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дготовка проекта межевания территории, ограниченной улицами Ларина, Герцена, 50 лет Октября, Минск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4.66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дготовка проекта межевания территории, ограниченной улицами 50 лет Октября, Победы, Радищева, Октябрьск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4.67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дготовка проекта межевания территории, ограниченной улицами Комсомольская, Мира, Карбыше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4.68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дготовка проекта межевания территории, ограниченной улицами Мира, Комсомольская, Баныкина, Карбыше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4.69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дготовка проекта изменений в документацию по планировке территории с проектом межевания территории микрорайона «Тимофеевка-2» Центрального района города Тольят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планировок с проектами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4.70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дготовка проекта межевания территории под многоквартирные дома по ул. Тимирязева в Центральном районе города Тольят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4.71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одготовка проекта изменений в Проект планировки и проект межевания территории в границах улиц Полякова, 70 лет Октября, Автостроителей и Южного шоссе Автозаводского района (18 квартал) городского округа Тольятти Самарской обла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работка проектов планировок территорий и проектов межевания территорий, предназначенных для размещения линейных объек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5.1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Разработка проекта планировки территории и проекта межевания территории линейного объекта  ул. Кунеевск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планировок с проектами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752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5.2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Разработка проекта планировки территории и проекта межевания территории линейного объекта ул. Никоно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планировок с проектами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5.3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Разработка проекта планировки территории и проекта межевания территории для размещения линейного объекта ул. Калмыцкая от Автозаводского шоссе до ул. Васильевск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планировок с проектами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5.4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Разработка проекта планировки территории и проекта межевания территории линейного объекта ул. Раздольн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планировок с проектами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1417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5.5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Разработка проекта планировки территории и проекта межевания территории для размещения линейного объекта ул. Ларина от пересечения с ул. Васильевская до пересечения с ул. Ломоносо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планировок с проектами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1182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5.6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дготовка проекта планировки территории и проекта межевания территории линейного объекта ул. Васильевской от ул. Комсомольской до ул. Лари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планировок с проектами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1074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5.7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Разработка проекта планировки территории и проекта межевания территории для размещения ул. Бурлацк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планировок с проектами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717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5.8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Разработка проекта планировки территории и проекта межевания территории для размещения ул. Новозаводск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планировок с проектами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5.9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дготовка проекта планировки территории и проекта межевания территории для размещения линейного объекта ул. Кудаше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планировок с проектами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5.10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Разработка проекта планировки с проектом межевания в его составе территории линейного объекта ул. Механизаторов от ул. Лизы Чайкиной до ул. Громовой в Комсомольском районе города Тольят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планировок с проектами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964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5.11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Разработка проекта планировки территории для размещения линейного объекта </w:t>
            </w:r>
            <w:r>
              <w:rPr>
                <w:rFonts w:cs="Times New Roman" w:ascii="Times New Roman" w:hAnsi="Times New Roman"/>
                <w:bCs/>
                <w:i/>
                <w:iCs/>
                <w:sz w:val="20"/>
                <w:szCs w:val="20"/>
              </w:rPr>
              <w:t>ул. Офицерская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от ул. Полякова до Южного шоссе в Автозаводском районе города Тольят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планировок с проектами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8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5.12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Разработка проекта межевания территории для размещения линейного объекта </w:t>
            </w:r>
            <w:r>
              <w:rPr>
                <w:rFonts w:cs="Times New Roman" w:ascii="Times New Roman" w:hAnsi="Times New Roman"/>
                <w:bCs/>
                <w:i/>
                <w:iCs/>
                <w:sz w:val="20"/>
                <w:szCs w:val="20"/>
              </w:rPr>
              <w:t>ул. Офицерская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от ул. Полякова до Южного шоссе в Автозаводском районе города Тольят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5.13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Разработка проекта планировки территории и проекта межевания территории для размещения линейного объекта проезд Борковск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планировок с проектами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5.14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дготовка проекта планировки и проекта межевания территории для размещения линейного объекта Хрящевское шоссе (от пересечения с ш. Южное и ул. Калмыцкой до границы городского округа Тольятти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планировок с проектами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5.15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дготовка проекта планировки территории и проекта межевания территории линейного объекта Южное шоссе от ул. Офицерской до ул. 40 лет Побе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планировок с проектами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5.16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Разработка проекта планировки территории и проекта межевания территории для размещения линейного объекта бульвар 50 лет Октябр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планировок с проектами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5.17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дготовка проекта планировки и проекта межевания территории для размещения линейного объекта ул. Тополиная от ул.70 лет Октября до Обводного шосс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планировок с проектами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5.18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Разработка проекта планировки территории и проекта межевания территории для размещения линейного объекта ул.Лени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планировок с проектами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5.19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дготовка проекта планировки территории и проекта межевания территории для размещения линейного объекта ул.40 лет Победы с включением кольцевых транспортных развязок ул.Автостроителей – ул.Свердлова – ул.40 лет Победы и Ленинский проспект –ул.Жуков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планировок с проектами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5.20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Разработка проекта планировки территории и проекта межевания территории микрорайона Новоматюшкино Комсомоль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планировок с проектами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5.21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Разработка проекта планировки территории и проекта межевания территории для размещения линейного объекта автодороги от ул.Коммунистической до ОАО «Жито»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планировок с проектами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5.22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Разработка проекта планировки территории и проекта межевания территории для размещения линейного объекта Приморский бульвар (западнее Московского проспект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планировок с проектами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1317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5.23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Разработка проекта планировки территории и проекта межевания территории для размещения линейного объекта ул.Матросова с включением кольцевой транспортной развязки ул.Громовой – ул.Матросова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планировок с проектами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5.24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Подготовка проекта планировки и проекта межевания территории для размещения линейного объекта Автозаводское шоссе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планировок с проектами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5.25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дготовка проекта планировки и проекта межевания территории для размещения линейного объекта ул. Фермерская от пересечения с ул. Полевой с.п. Подстепки м.р. Ставропольский до пересечения с автодорогой «Тольятти-Ягодное» г.о. Тольят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планировок с проектами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5.26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Подготовка проекта планировки территории и проекта межевания территории для размещения линейного объекта ул. Южное шоссе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планировок с проектами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1138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5.27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дготовка проекта планировки территории и проекта межевания территории для размещения линейного объекта ул. Ботаническ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планировок с проектами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1088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5.28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дготовка проекта планировки территории и проекта межевания территории для размещения линейного объекта ул. Дзержинско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планировок с проектами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1038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5.29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дготовка проекта планировки и проекта межевания территории для размещения линейного объекта проспект Степана Разина от пересечения с ул. Спортивной до пересечения с Ленинским проспектом в Автозаводском районе г. Тольят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планировок с проектами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</w:t>
            </w:r>
          </w:p>
        </w:tc>
      </w:tr>
      <w:tr>
        <w:trPr>
          <w:trHeight w:val="105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5.30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дготовка проекта планировки территории и проекта межевания территории для размещения линейного объекта ул. Ботаническ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планировок с проектами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5.31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одготовка проекта планировки и проекта межевания территории  линейного объекта: "Строительство очистных сооружений дождевых сточных вод с селитебной территории Автозаводского района г. Тольятти с подводящими трубопроводами и инженерно-техническим обеспечением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планировок с проектами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5.32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роект планировки территории и проект межевания территории для размещения линейного объекта ул. Борковск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планировок с проектами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5.33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дготовка проекта планировки территории и проекта межевания территории для размещения линейного объекта ул. Рабоч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планировок с проектами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</w:t>
            </w:r>
          </w:p>
        </w:tc>
      </w:tr>
      <w:tr>
        <w:trPr>
          <w:trHeight w:val="1612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42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муниципальному бюджетному учреждению городского округа Тольятти "Архитектура и градостроительство" на финансовое обеспечение выполнения им муниципального задания на оказание муниципальных услуг (выполнение работ) и программных мероприят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1</w:t>
            </w:r>
          </w:p>
        </w:tc>
        <w:tc>
          <w:tcPr>
            <w:tcW w:w="42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Количественный объем сведений (дел, документов), составляющих государственную тайну, других охраняемых законом тайн, содержащихся в архивных документах, и организации в установленном порядке  их рассекречива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3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3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  <w:t>123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  <w:t>12305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2</w:t>
            </w:r>
          </w:p>
        </w:tc>
        <w:tc>
          <w:tcPr>
            <w:tcW w:w="42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Количественный объем информационных ресурсов и баз данных (количество записе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единиц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4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4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36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2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  <w:t>207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  <w:t>15251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3</w:t>
            </w:r>
          </w:p>
        </w:tc>
        <w:tc>
          <w:tcPr>
            <w:tcW w:w="42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Количество подготовленных проектов градостроительного плана (сбор и подготовка исходных данных для разработки градостроительных планов земельных участков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  <w:t>5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  <w:t>351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4</w:t>
            </w:r>
          </w:p>
        </w:tc>
        <w:tc>
          <w:tcPr>
            <w:tcW w:w="42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Количество подготовленных проектов градостроительного плана (подготовка проекта градостроительного плана и передача на согласование и утверждение в соответствующие структурные подразделения органов местного самоуправлени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  <w:t>5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  <w:t>351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5</w:t>
            </w:r>
          </w:p>
        </w:tc>
        <w:tc>
          <w:tcPr>
            <w:tcW w:w="42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Количество подготовленных схем  расположения земельного участка или схем земельных участков на кадастровом плане территории (до 0,5 га и свыше 0,5 г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  <w:t>61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6</w:t>
            </w:r>
          </w:p>
        </w:tc>
        <w:tc>
          <w:tcPr>
            <w:tcW w:w="42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Количественный объем предоставленной информации в федеральный орган исполнительной власти, осуществляющей государственный кадастровый учет и государственную регистрацию прав, информации, необходимой для ведения Единого государственного реестра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  <w:t>2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  <w:t>303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7</w:t>
            </w:r>
          </w:p>
        </w:tc>
        <w:tc>
          <w:tcPr>
            <w:tcW w:w="4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Количество подготовленных схем границ территорий, на которые не допускается розничная продажа алкогольной продук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  <w:t>19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8</w:t>
            </w:r>
          </w:p>
        </w:tc>
        <w:tc>
          <w:tcPr>
            <w:tcW w:w="4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Количество документов по подготовке текстового и графического описания местоположения границ зоны с особыми условиями использования территор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  <w:t>2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дача 3: </w:t>
            </w:r>
            <w:bookmarkStart w:id="1" w:name="_Hlk67304241"/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инфраструктурой площадок под жилищное строительство в рамках комплексного планирования территорий</w:t>
            </w:r>
            <w:bookmarkEnd w:id="1"/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ключение (технологическое присоединение) к инженерным сетям объекта: "Жилой дом поз. Л5.1 с инженерно-техническим обеспечением в составе 6 этапа строительства комплекса зданий и сооружений жилищного и социального назначения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Степень выполнения работ по подключению к инженерным сет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540"/>
        <w:jc w:val="both"/>
        <w:rPr/>
      </w:pPr>
      <w:bookmarkStart w:id="2" w:name="P2246"/>
      <w:bookmarkEnd w:id="2"/>
      <w:r>
        <w:rPr>
          <w:rFonts w:cs="Times New Roman" w:ascii="Times New Roman" w:hAnsi="Times New Roman"/>
        </w:rPr>
        <w:t>&lt;*&gt; В связи с неоднократными отказами филиала ФГБУ Росреестр Самарской области постановки на кадастровый учет земельных участков по не зависящим от исполнителя и заказчика причинам.</w:t>
      </w:r>
    </w:p>
    <w:sectPr>
      <w:footerReference w:type="default" r:id="rId2"/>
      <w:type w:val="nextPage"/>
      <w:pgSz w:orient="landscape" w:w="16838" w:h="11906"/>
      <w:pgMar w:left="1134" w:right="1134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0T05:55:00Z</dcterms:created>
  <dc:creator>Ефимова</dc:creator>
  <dc:description/>
  <cp:keywords/>
  <dc:language>en-US</dc:language>
  <cp:lastModifiedBy>Тришина Ольга Викторовна</cp:lastModifiedBy>
  <cp:lastPrinted>2021-01-25T15:50:00Z</cp:lastPrinted>
  <dcterms:modified xsi:type="dcterms:W3CDTF">2022-02-10T05:55:00Z</dcterms:modified>
  <cp:revision>2</cp:revision>
  <dc:subject/>
  <dc:title/>
</cp:coreProperties>
</file>