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к постановлению </w:t>
      </w:r>
    </w:p>
    <w:p>
      <w:pPr>
        <w:pStyle w:val="Normal"/>
        <w:jc w:val="right"/>
        <w:rPr/>
      </w:pPr>
      <w:r>
        <w:rPr>
          <w:rFonts w:cs="Times New Roman"/>
        </w:rPr>
        <w:t xml:space="preserve">администрации городского округа Тольятти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от ______________№_______________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Таблица №1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867"/>
        <w:gridCol w:w="1545"/>
        <w:gridCol w:w="2480"/>
        <w:gridCol w:w="2480"/>
      </w:tblGrid>
      <w:tr>
        <w:trPr>
          <w:trHeight w:val="285" w:hRule="atLeast"/>
        </w:trPr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АТА</w:t>
              <w:br/>
              <w:t>за выполнение работ, относящихся к основным видам деятельности муниципального бюджетного учреждения городского округа Тольятти «Архитектура и градостроительство», находящегося в ведомственном подчинении департамента градостроительной деятельности, предусмотренным его уставом, для физических и юридических лиц, оказываемых им сверх установленного муниципального задания, в 2019 году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п/п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ид работ (услуг)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Единица измерения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ата, руб. (без НДС)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ата для льготных категорий*, руб.</w:t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I Картографические и топографо-геодезические работы и работы в составе инженерных изысканий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(п.п.2.4.33; п.п.2.4.39 Устава МБУ «АиГ»)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. Топографическая съемка (благоприятный период)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 117,5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 569,21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2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5 587,2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2 845,73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3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5 822,1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1 984,08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4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5 940,2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1 018,10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2. Топографическая съемка (неблагоприятный период)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.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 684,4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 968,29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.2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3 295,1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9 727,85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.3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6 600,5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1 607,61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.4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9 714,9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3 316,88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3. Корректура топографической съемки (благоприятный период)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.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590,4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312,92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.2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2 786,5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1 416,58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.3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7 921,7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 001,6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.4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2 993,4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 529,82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4. Корректура топографической съемки (неблагоприятный период)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.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 401,9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 037,41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.2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 651,1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4 867,08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.3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 268,6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 775,62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.4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9 914,3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6 709,22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5. Исполнительная съемка благоустройства (благоприятный период)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.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 416,2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 728,76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.2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2 786,5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1 416,58</w:t>
            </w:r>
          </w:p>
        </w:tc>
      </w:tr>
      <w:tr>
        <w:trPr>
          <w:trHeight w:val="96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п/п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ид работ (услуг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Единица измерен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ата, руб. (без НДС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ата для льготных категорий*, руб.</w:t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.3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7 921,7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 001,60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.4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2 993,4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 529,82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6. Исполнительная съемка благоустройства (неблагоприятный период)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.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 384,4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 486,13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.2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 651,1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4 867,06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.3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 268,6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 775,62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.4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9 914,3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6 709,22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7. Топографическая съемка узкой полосы (благоприятный период)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.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 140,9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 482,97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.2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0 704,6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7 414,89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.3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3 444,7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8 789,95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.4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3 745,4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7 986,96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8. Топографическая съемка узкой полосы (неблагоприятный период)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.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 983,1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 127,84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.2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9 916,1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5 639,38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.3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6 478,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0 426,91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.4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9 864,0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2 378,63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9. Исполнительная съемка кабельных сетей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.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64,3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61,04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.2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261,0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125,96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0. Исполнительная съемка трубопроводных  сетей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0.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105,5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87,07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0.2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472,8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315,01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1. Координирование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1.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875,5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674,61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1.2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468,9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204,38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2. Вынос в натуру точек (в координатах)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2.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875,5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674,61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2.2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468,9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204,38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3. Вынос в натуру точек (в линейных привязках)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3.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275,1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138,49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3.2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684,9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504,38</w:t>
            </w:r>
          </w:p>
        </w:tc>
      </w:tr>
      <w:tr>
        <w:trPr>
          <w:trHeight w:val="7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4. Вынос в натуру осей гаража, хозяйственных построек, киоска, контура жилого дома (в координатах)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4.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37,4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37,01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4.2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223,3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092,27</w:t>
            </w:r>
          </w:p>
        </w:tc>
      </w:tr>
      <w:tr>
        <w:trPr>
          <w:trHeight w:val="58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5. Вынос в натуру осей гаража, хозяйственных построек, киоска, контура жилого дома (в линейных привязках)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5.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06,8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41,87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5.2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27,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38,44</w:t>
            </w:r>
          </w:p>
        </w:tc>
      </w:tr>
      <w:tr>
        <w:trPr>
          <w:trHeight w:val="96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п/п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ид работ (услуг)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Единица измерения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ата, руб. (без НДС)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ата для льготных категорий*, руб.</w:t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6. Изготовление схемы, отображающей расположение построенного (реконструированного) объекта капитального строительства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.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о 0,2 г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 786,4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 606,17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.2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0,2 га до 1 г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0 259,2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 770,67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.3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1 га до 5 г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 633,9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7 746,65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.4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5 га до 100 г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489,3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370,79</w:t>
            </w:r>
          </w:p>
        </w:tc>
      </w:tr>
      <w:tr>
        <w:trPr>
          <w:trHeight w:val="521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7. Подготовка схем расположения земельных участков на кадастровом плане территории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7.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о 0,5 г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7 812,8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4 844,05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7.2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выше 0,5 г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0 422,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5 351,69</w:t>
            </w:r>
          </w:p>
        </w:tc>
      </w:tr>
      <w:tr>
        <w:trPr>
          <w:trHeight w:val="409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8. Составление схемы территорий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.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о 0,2 г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 008,4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 471,81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.2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0,2 га до 1 г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3 599,8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2 142,76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.3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1 га до 5 г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 716,7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2 068,5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.4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5 га до 110 г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 323,2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967,16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.5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выше 110 г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831,9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528,56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9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Cs/>
                <w:kern w:val="0"/>
                <w:lang w:eastAsia="ru-RU" w:bidi="ar-SA"/>
              </w:rPr>
              <w:t>Изготовление схемы по архивным материалам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624,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342,97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Cs/>
                <w:kern w:val="0"/>
                <w:lang w:eastAsia="ru-RU" w:bidi="ar-SA"/>
              </w:rPr>
              <w:t>Подготовка технического отчета по результатам инженерно-геодезических изысканий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отче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 259,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 882,61</w:t>
            </w:r>
          </w:p>
        </w:tc>
      </w:tr>
      <w:tr>
        <w:trPr>
          <w:trHeight w:val="36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21. Вынос репера (техническое нивелирование)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1.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п.км.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293,7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911,49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1.2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п.км.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981,9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484,95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2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Cs/>
                <w:kern w:val="0"/>
                <w:lang w:eastAsia="ru-RU" w:bidi="ar-SA"/>
              </w:rPr>
              <w:t>Нанесение на планшеты графической информации по линейным привязкам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7,3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9,42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23. Нанесение на планшеты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.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дм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4,3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9,28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.2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дм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11,1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56,39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.3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дм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81,6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87,19</w:t>
            </w:r>
          </w:p>
        </w:tc>
      </w:tr>
      <w:tr>
        <w:trPr>
          <w:trHeight w:val="66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24. Работы по землеустройству и межеванию территории, площадью: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.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о 0,2 г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 553,6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 637,21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.2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0,2 га до 1 г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 485,6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 505,05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.3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1 га до 5 г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8 133,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5 118,79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.4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5 га до 20 г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9 652,7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2 189,93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.5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выше 20 г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 251,4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903,12</w:t>
            </w:r>
          </w:p>
        </w:tc>
      </w:tr>
      <w:tr>
        <w:trPr>
          <w:trHeight w:val="168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5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оставление списка координат геодезических пунктов  в местных системах координа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пунк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88,6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47,00</w:t>
            </w:r>
          </w:p>
        </w:tc>
      </w:tr>
      <w:tr>
        <w:trPr>
          <w:trHeight w:val="96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п/п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ид работ (услуг)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Единица измерения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ата, руб. (без НДС)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ата для льготных категорий*, руб.</w:t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</w:t>
            </w:r>
          </w:p>
        </w:tc>
      </w:tr>
      <w:tr>
        <w:trPr>
          <w:trHeight w:val="168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6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оздание географической информационной системы на застроенную территорию для одного класса объекто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в.км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8 293,4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3 577,88</w:t>
            </w:r>
          </w:p>
        </w:tc>
      </w:tr>
      <w:tr>
        <w:trPr>
          <w:trHeight w:val="202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7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новление географической информационной системы на застроенную территорию для одного класса объекто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в.км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7 658,6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4 715,56</w:t>
            </w:r>
          </w:p>
        </w:tc>
      </w:tr>
      <w:tr>
        <w:trPr>
          <w:trHeight w:val="202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8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оздание географической информационной системы на незастроенную территорию для одного класса объекто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в.км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3 244,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1 036,70</w:t>
            </w:r>
          </w:p>
        </w:tc>
      </w:tr>
      <w:tr>
        <w:trPr>
          <w:trHeight w:val="202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9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новление географической информационной системы на незастроенную территорию для одного класса объекто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в.км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648,8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207,33</w:t>
            </w:r>
          </w:p>
        </w:tc>
      </w:tr>
      <w:tr>
        <w:trPr>
          <w:trHeight w:val="123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 xml:space="preserve">II Предоставление сведений о местоположении зданий, сооружений, инженерных сетей на территории, информацию об эксплуатирующих организациях и правообладателях объектов недвижимости </w:t>
              <w:br/>
              <w:t>(п.п.2.4.9 Устава МБУ "АиГ")</w:t>
            </w:r>
          </w:p>
        </w:tc>
      </w:tr>
      <w:tr>
        <w:trPr>
          <w:trHeight w:val="99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0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Подготовка сведений о местоположении зданий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3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</w:t>
            </w:r>
            <w:r>
              <w:rPr>
                <w:rFonts w:cs="Times New Roman"/>
                <w:bCs/>
              </w:rPr>
              <w:t>495,4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3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</w:t>
            </w:r>
            <w:r>
              <w:rPr>
                <w:rFonts w:cs="Times New Roman"/>
                <w:bCs/>
              </w:rPr>
              <w:t>120,90</w:t>
            </w:r>
          </w:p>
        </w:tc>
      </w:tr>
      <w:tr>
        <w:trPr>
          <w:trHeight w:val="12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сведений о местоположении инженерных сетей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еть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</w:t>
            </w:r>
            <w:r>
              <w:rPr>
                <w:rFonts w:cs="Times New Roman"/>
                <w:bCs/>
              </w:rPr>
              <w:t>222,9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</w:t>
            </w:r>
            <w:r>
              <w:rPr>
                <w:rFonts w:cs="Times New Roman"/>
                <w:bCs/>
              </w:rPr>
              <w:t>984,75</w:t>
            </w:r>
          </w:p>
        </w:tc>
      </w:tr>
      <w:tr>
        <w:trPr>
          <w:trHeight w:val="258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2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вторная подготовка сведений о местоположении сетей (при изменении в проектной документации, при истечении сроков первоначального согласования)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еть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065,4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51,28</w:t>
            </w:r>
          </w:p>
        </w:tc>
      </w:tr>
      <w:tr>
        <w:trPr>
          <w:trHeight w:val="96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п/п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ид работ (услуг)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Единица измерения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ата, руб. (без НДС)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ата для льготных категорий*, руб.</w:t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</w:t>
            </w:r>
          </w:p>
        </w:tc>
      </w:tr>
      <w:tr>
        <w:trPr>
          <w:trHeight w:val="132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3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информации по земельным участкам (на бумажном носителе)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объек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,0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42</w:t>
            </w:r>
          </w:p>
        </w:tc>
      </w:tr>
      <w:tr>
        <w:trPr>
          <w:trHeight w:val="139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4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информации по земельным участкам (в электронном виде)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объек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3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12</w:t>
            </w:r>
          </w:p>
        </w:tc>
      </w:tr>
      <w:tr>
        <w:trPr>
          <w:trHeight w:val="139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III Создание и ведение информационных фондов (ресурсов), включающих топографо-геодезические и картографические материалы, изготовление и выдача копии градостроительной, проектной и изыскательской документации (п.п.2.4.20, п.п.2.4.21 Устава МБУ "АиГ")</w:t>
            </w:r>
          </w:p>
        </w:tc>
      </w:tr>
      <w:tr>
        <w:trPr>
          <w:trHeight w:val="129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5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едоставление материалов по инженерным изысканиям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планше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</w:t>
            </w:r>
            <w:r>
              <w:rPr>
                <w:rFonts w:cs="Times New Roman"/>
                <w:bCs/>
              </w:rPr>
              <w:t>010,3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02,13</w:t>
            </w:r>
          </w:p>
        </w:tc>
      </w:tr>
      <w:tr>
        <w:trPr>
          <w:trHeight w:val="1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6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Подготовка специализированных схем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</w:t>
            </w:r>
            <w:r>
              <w:rPr>
                <w:rFonts w:cs="Times New Roman"/>
                <w:bCs/>
              </w:rPr>
              <w:t>689,9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</w:t>
            </w:r>
            <w:r>
              <w:rPr>
                <w:rFonts w:cs="Times New Roman"/>
                <w:bCs/>
              </w:rPr>
              <w:t>401,71</w:t>
            </w:r>
          </w:p>
        </w:tc>
      </w:tr>
      <w:tr>
        <w:trPr>
          <w:trHeight w:val="135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7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 сведений по красным линиям (на бумажном носителе)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объек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59,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1,29</w:t>
            </w:r>
          </w:p>
        </w:tc>
      </w:tr>
      <w:tr>
        <w:trPr>
          <w:trHeight w:val="12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8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сведений по красным линиям (в электронном виде)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объек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7,1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6,74</w:t>
            </w:r>
          </w:p>
        </w:tc>
      </w:tr>
      <w:tr>
        <w:trPr>
          <w:trHeight w:val="133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9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ыдача материалов инженерных изысканий в электронном виде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планше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</w:t>
            </w:r>
            <w:r>
              <w:rPr>
                <w:rFonts w:cs="Times New Roman"/>
                <w:bCs/>
              </w:rPr>
              <w:t>121,5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</w:t>
            </w:r>
            <w:r>
              <w:rPr>
                <w:rFonts w:cs="Times New Roman"/>
                <w:bCs/>
              </w:rPr>
              <w:t>001,39</w:t>
            </w:r>
          </w:p>
        </w:tc>
      </w:tr>
      <w:tr>
        <w:trPr>
          <w:trHeight w:val="12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0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ыдача материалов инженерных изысканий во временное пользование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планше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</w:t>
            </w:r>
            <w:r>
              <w:rPr>
                <w:rFonts w:cs="Times New Roman"/>
                <w:bCs/>
              </w:rPr>
              <w:t>515,6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</w:t>
            </w:r>
            <w:r>
              <w:rPr>
                <w:rFonts w:cs="Times New Roman"/>
                <w:bCs/>
              </w:rPr>
              <w:t>353,25</w:t>
            </w:r>
          </w:p>
        </w:tc>
      </w:tr>
      <w:tr>
        <w:trPr>
          <w:trHeight w:val="97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зготовление копии архивных материалов формата А4, А3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лис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51,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13,41</w:t>
            </w:r>
          </w:p>
        </w:tc>
      </w:tr>
      <w:tr>
        <w:trPr>
          <w:trHeight w:val="102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2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зготовление копии архивных материалов формата А0, А1, А2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лис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01,9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26,78</w:t>
            </w:r>
          </w:p>
        </w:tc>
      </w:tr>
      <w:tr>
        <w:trPr>
          <w:trHeight w:val="96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п/п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ид работ (услуг)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Единица измерения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ата, руб. (без НДС)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ата для льготных категорий*, руб.</w:t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3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зготовление копии материалов на лавсане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лис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170,0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044,64</w:t>
            </w:r>
          </w:p>
        </w:tc>
      </w:tr>
      <w:tr>
        <w:trPr>
          <w:trHeight w:val="70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4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огласование инженерно-топографических плано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планше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11,6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46,15</w:t>
            </w:r>
          </w:p>
        </w:tc>
      </w:tr>
      <w:tr>
        <w:trPr>
          <w:trHeight w:val="123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IV Прием, хранение, обработка и систематизация документов и сведений информационной системы обеспечения градостроительной деятельности (ИСОГД)</w:t>
              <w:br/>
              <w:t>(п.п.2.4.24 Устава МБУ "АиГ")</w:t>
            </w:r>
          </w:p>
        </w:tc>
      </w:tr>
      <w:tr>
        <w:trPr>
          <w:trHeight w:val="187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5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ем, хранение, обработка и систематизация проектно-изыскательской документации в ИСОГД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6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</w:t>
            </w:r>
            <w:r>
              <w:rPr>
                <w:rFonts w:cs="Times New Roman"/>
                <w:bCs/>
              </w:rPr>
              <w:t>813,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6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</w:t>
            </w:r>
            <w:r>
              <w:rPr>
                <w:rFonts w:cs="Times New Roman"/>
                <w:bCs/>
              </w:rPr>
              <w:t>083,08</w:t>
            </w:r>
          </w:p>
        </w:tc>
      </w:tr>
      <w:tr>
        <w:trPr>
          <w:trHeight w:val="175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V Осуществление сопровождения работ по постановке на кадастровый учет или внесение изменений сведений о земельном участке, находящемся на кадастровом учете</w:t>
              <w:br/>
              <w:t>Осуществление сопровождения работ  по получению сведений из органов государственной регистрации</w:t>
              <w:br/>
              <w:t>(п.п.2.4.41, 2 4.42 Устава МБУ "АиГ")</w:t>
            </w:r>
          </w:p>
        </w:tc>
      </w:tr>
      <w:tr>
        <w:trPr>
          <w:trHeight w:val="142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6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опровождение работ по постановке на кадастровый уче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 360,9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 000,87</w:t>
            </w:r>
          </w:p>
        </w:tc>
      </w:tr>
      <w:tr>
        <w:trPr>
          <w:trHeight w:val="142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7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опровождение работ по получению сведений из органов государственной регистраци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 360,9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 000,87</w:t>
            </w:r>
          </w:p>
        </w:tc>
      </w:tr>
      <w:tr>
        <w:trPr>
          <w:trHeight w:val="94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 xml:space="preserve">VI Подготовка документации по планировке территории и документов территориального планирования </w:t>
              <w:br/>
              <w:t xml:space="preserve">(п.п.2.4.3. Устава МБУ "АиГ") </w:t>
            </w:r>
          </w:p>
        </w:tc>
      </w:tr>
      <w:tr>
        <w:trPr>
          <w:trHeight w:val="69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48. Подготовка проекта планировки территории площадью 1 га, состоящей из следующих разделов:</w:t>
            </w:r>
          </w:p>
        </w:tc>
      </w:tr>
      <w:tr>
        <w:trPr>
          <w:trHeight w:val="6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8.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омплексная оценка территори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 054,3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 378,63</w:t>
            </w:r>
          </w:p>
        </w:tc>
      </w:tr>
      <w:tr>
        <w:trPr>
          <w:trHeight w:val="6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8.2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нженерные решения по подготовке территори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1 149,5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 291,28</w:t>
            </w:r>
          </w:p>
        </w:tc>
      </w:tr>
      <w:tr>
        <w:trPr>
          <w:trHeight w:val="9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8.3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Архитектурно-планировочная документация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8 380,6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 650,51</w:t>
            </w:r>
          </w:p>
        </w:tc>
      </w:tr>
      <w:tr>
        <w:trPr>
          <w:trHeight w:val="6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8.4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Экономическая документация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9 868,0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3 223,23</w:t>
            </w:r>
          </w:p>
        </w:tc>
      </w:tr>
      <w:tr>
        <w:trPr>
          <w:trHeight w:val="8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п/п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ид работ (услуг)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Единица измерения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ата, руб. (без НДС)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ата для льготных категорий*, руб.</w:t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</w:t>
            </w:r>
          </w:p>
        </w:tc>
      </w:tr>
      <w:tr>
        <w:trPr>
          <w:trHeight w:val="9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8.5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Юридическая и социологическая документация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 392,2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 660,18</w:t>
            </w:r>
          </w:p>
        </w:tc>
      </w:tr>
      <w:tr>
        <w:trPr>
          <w:trHeight w:val="6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8.6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храна и оздоровление окружающей среды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9 934,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 611,69</w:t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8.7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ранспор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 743,7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 786,47</w:t>
            </w:r>
          </w:p>
        </w:tc>
      </w:tr>
      <w:tr>
        <w:trPr>
          <w:trHeight w:val="9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8.8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нженерное оборудование и благоустройство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1 285,4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7 737,90</w:t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8.9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езопасность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 095,1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 912,65</w:t>
            </w:r>
          </w:p>
        </w:tc>
      </w:tr>
      <w:tr>
        <w:trPr>
          <w:trHeight w:val="63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9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проекта межевания территори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1 796,2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9 830,18</w:t>
            </w:r>
          </w:p>
        </w:tc>
      </w:tr>
      <w:tr>
        <w:trPr>
          <w:trHeight w:val="63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VII Формирование и ведение топонимического банка данных, адресного плана</w:t>
              <w:br/>
              <w:t>(п.п.2.4.19 Устава МБУ "АиГ")</w:t>
            </w:r>
          </w:p>
        </w:tc>
      </w:tr>
      <w:tr>
        <w:trPr>
          <w:trHeight w:val="157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0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заключения (справки) по использованию земельных участков и объектов недвижимост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заключение / 1 справ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61,1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34,25</w:t>
            </w:r>
          </w:p>
        </w:tc>
      </w:tr>
      <w:tr>
        <w:trPr>
          <w:trHeight w:val="69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VIII Выполнение работ по созданию и ведению информационных систем, в том числе и с использованием пространственных данных (п.п.2.4.43 Устава МБУ "АиГ")</w:t>
            </w:r>
          </w:p>
        </w:tc>
      </w:tr>
      <w:tr>
        <w:trPr>
          <w:trHeight w:val="182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канирование и подготовка чертежа (плана) для создания и ведения информационной системы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чертеж / 1 план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9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4,08</w:t>
            </w:r>
          </w:p>
        </w:tc>
      </w:tr>
      <w:tr>
        <w:trPr>
          <w:trHeight w:val="169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2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аполнение и обновление сведений баз данных автоматизированной информационной системы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ранзакция (обращение к базе данных)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2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23</w:t>
            </w:r>
          </w:p>
        </w:tc>
      </w:tr>
      <w:tr>
        <w:trPr>
          <w:trHeight w:val="126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IX Осуществление в установленном порядке сбора и подготовке документов и материалов, необходимых для выдачи разрешений на строительство, реконструкцию объектов капитального строительства, а также регистрацию этапов выполнения инженерных изысканий для строительства (п.п.2.4.6 Устава МБУ "АиГ")</w:t>
            </w:r>
          </w:p>
        </w:tc>
      </w:tr>
      <w:tr>
        <w:trPr>
          <w:trHeight w:val="126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3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ыдача сведений (справки) о выполненных инженерных изысканиях на земельном участке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земельный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976,8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647,33</w:t>
            </w:r>
          </w:p>
        </w:tc>
      </w:tr>
    </w:tbl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*- Льготные категории (физические лица) - пенсионеры, ветераны, инвалиды всех групп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*- Льготные категории (юридические лица) - социально ориентированные некоммерческие организации.</w:t>
      </w:r>
      <w:r>
        <w:br w:type="page"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Таблица №2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</w:rPr>
        <w:t xml:space="preserve">Коэффициент, применяемый дополнительно к плате за выполнение работ, относящихся к основным  видам деятельности муниципального бюджетного учреждения городского округа Тольятти «Архитектура и градостроительство», находящегося в ведомственном подчинении  департамента градостроительной деятельности, предусмотренным его уставом, для физических и юридических лиц, оказываемых им сверх установленного </w:t>
      </w:r>
    </w:p>
    <w:p>
      <w:pPr>
        <w:pStyle w:val="Normal"/>
        <w:jc w:val="center"/>
        <w:rPr/>
      </w:pPr>
      <w:r>
        <w:rPr>
          <w:rFonts w:cs="Times New Roman"/>
        </w:rPr>
        <w:t>муниципального задания, в 2019 году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575"/>
        <w:gridCol w:w="407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коэффициент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казатель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вышающий коэффициент за срочность выполнения работы (по согласованию сторон)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709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10:00Z</dcterms:created>
  <dc:creator>simon</dc:creator>
  <dc:description/>
  <cp:keywords/>
  <dc:language>en-US</dc:language>
  <cp:lastModifiedBy>trishina.ov</cp:lastModifiedBy>
  <cp:lastPrinted>2016-12-01T12:46:00Z</cp:lastPrinted>
  <dcterms:modified xsi:type="dcterms:W3CDTF">2019-03-15T10:10:00Z</dcterms:modified>
  <cp:revision>2</cp:revision>
  <dc:subject/>
  <dc:title/>
</cp:coreProperties>
</file>