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8870</wp:posOffset>
                </wp:positionH>
                <wp:positionV relativeFrom="page">
                  <wp:posOffset>635</wp:posOffset>
                </wp:positionV>
                <wp:extent cx="4452620" cy="1965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____________№__________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 муниципальной программе «Охрана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кружающей среды на территории городского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круга Тольятти на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годы», утвержденн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становление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администра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городского округа Тольятти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04.08.2021 № 2700-п/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54.8pt;mso-wrap-distance-left:9pt;mso-wrap-distance-right:9pt;mso-wrap-distance-top:0pt;mso-wrap-distance-bottom:0pt;margin-top:0.05pt;mso-position-vertical-relative:page;margin-left:48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городского округа Тольят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т ____________№__________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к муниципальной программе «Охрана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кружающей среды на территории городского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круга Тольятти на 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-20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годы», утвержденной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постановлением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администрации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городского округа Тольятти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04.08.2021 № 2700-п/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"/>
        <w:gridCol w:w="1701"/>
        <w:gridCol w:w="567"/>
        <w:gridCol w:w="552"/>
        <w:gridCol w:w="15"/>
        <w:gridCol w:w="470"/>
        <w:gridCol w:w="485"/>
        <w:gridCol w:w="485"/>
        <w:gridCol w:w="484"/>
        <w:gridCol w:w="484"/>
        <w:gridCol w:w="484"/>
        <w:gridCol w:w="484"/>
        <w:gridCol w:w="483"/>
        <w:gridCol w:w="483"/>
        <w:gridCol w:w="483"/>
        <w:gridCol w:w="483"/>
        <w:gridCol w:w="483"/>
        <w:gridCol w:w="483"/>
        <w:gridCol w:w="530"/>
        <w:gridCol w:w="64"/>
        <w:gridCol w:w="483"/>
        <w:gridCol w:w="483"/>
        <w:gridCol w:w="483"/>
        <w:gridCol w:w="483"/>
        <w:gridCol w:w="483"/>
        <w:gridCol w:w="483"/>
        <w:gridCol w:w="440"/>
        <w:gridCol w:w="43"/>
        <w:gridCol w:w="382"/>
        <w:gridCol w:w="101"/>
        <w:gridCol w:w="324"/>
        <w:gridCol w:w="159"/>
        <w:gridCol w:w="266"/>
        <w:gridCol w:w="142"/>
        <w:gridCol w:w="425"/>
        <w:gridCol w:w="426"/>
      </w:tblGrid>
      <w:tr>
        <w:trPr>
          <w:trHeight w:val="279" w:hRule="atLeast"/>
          <w:cantSplit w:val="true"/>
        </w:trPr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еречень мероприятий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Наименование целей, задач и мероприятий муниципальной программы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Сроки реализации</w:t>
            </w:r>
          </w:p>
        </w:tc>
        <w:tc>
          <w:tcPr>
            <w:tcW w:w="124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инансовое обеспечение реализации муниципальной программы, тыс. руб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2 год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3 год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4 год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5 год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6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Итого:</w:t>
            </w:r>
          </w:p>
        </w:tc>
      </w:tr>
      <w:tr>
        <w:trPr>
          <w:trHeight w:val="3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стабилизации и улучшения экологической ситуации на территории городского округа Тольятти</w:t>
            </w:r>
          </w:p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жение негативного воздействия отходов на окружающую сред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ях общего пользования в границах городского округа Тольятти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емеркуризация  бесхозяйных ртутьсодержащих отходов, обнаруженных на территории г.о. Тольят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600,0</w:t>
            </w:r>
          </w:p>
        </w:tc>
      </w:tr>
      <w:tr>
        <w:trPr>
          <w:trHeight w:val="10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одбор трупов животных (биологических отходов), обнаруженных на территории г.о. Тольят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42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42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342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342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342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  710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0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проведения инвентаризации мест несанкционирован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ого размещения отходов на территории г.о. Тольят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, 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1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мещение на официальном портале органов местного самоуправления информации для населения, организаций и предприятий г.о. Тольятти по вопросам обращения с отходам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0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несанкционир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ных мест размещения отходов (несанкционир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ных свалок) на территории 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 738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 738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 74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 74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 92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 92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 592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 592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 890,0</w:t>
            </w:r>
          </w:p>
        </w:tc>
      </w:tr>
      <w:tr>
        <w:trPr>
          <w:trHeight w:val="198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проектной,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3 318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 304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7 621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 393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2 408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9 20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8 86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4 3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 16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 28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 385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 500,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07 895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68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6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культивация бывшей городской свалки промышленных и бытовых отходов Комсомольского района (южнее завода ОАО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АвтоВАЗАгрегат»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5 09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 072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 024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8 99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 198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0 80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 37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77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 603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1 470,0</w:t>
            </w:r>
          </w:p>
        </w:tc>
      </w:tr>
      <w:tr>
        <w:trPr>
          <w:trHeight w:val="9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6.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культивация вскрытой свалки инертных отходов, расположенной напротив 1-3 вставок ПАО «АвтоВАЗ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 222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 232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 597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 393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3 40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 00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8 06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4 3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 79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51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 782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 500,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6 425,0</w:t>
            </w:r>
          </w:p>
        </w:tc>
      </w:tr>
      <w:tr>
        <w:trPr>
          <w:trHeight w:val="173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7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Услуги по обустройству и обслуживанию мест накопления  ртуть- содержащих отходов для жителей индивидуальных жилых домов г.о.  Тольят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 400,0</w:t>
            </w:r>
          </w:p>
        </w:tc>
      </w:tr>
      <w:tr>
        <w:trPr>
          <w:trHeight w:val="86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8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Выявление и оценка объектов накопленного вреда окружающей среде на территории городского округа Тольятт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 84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 84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 840,0</w:t>
            </w:r>
          </w:p>
        </w:tc>
      </w:tr>
      <w:tr>
        <w:trPr>
          <w:trHeight w:val="1117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 по задаче 1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2 38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 36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7 621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 393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1 468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8 26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8 86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4 3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 23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 34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 385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500,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 79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 79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464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464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74 335,0</w:t>
            </w:r>
          </w:p>
        </w:tc>
      </w:tr>
      <w:tr>
        <w:trPr>
          <w:trHeight w:val="410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43" w:hRule="atLeast"/>
        </w:trPr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а 2.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культивац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гона ТБО с. Узюково с учетом реконструкции элементов конструк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21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ректировка проектной, сметной документации и производство работ по ликвидации и рекультивации массивов существующих объектов размещения отходов, в том числе реконструкции их элемен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6,0</w:t>
            </w:r>
          </w:p>
        </w:tc>
      </w:tr>
      <w:tr>
        <w:trPr>
          <w:trHeight w:val="1666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 по задаче 2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6,0</w:t>
            </w:r>
          </w:p>
        </w:tc>
      </w:tr>
      <w:tr>
        <w:trPr>
          <w:trHeight w:val="339" w:hRule="atLeast"/>
          <w:cantSplit w:val="true"/>
        </w:trPr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информации о состоянии окружающей среды в целях обеспечения благоприятных условий жизнедеятельности населения.</w:t>
            </w:r>
          </w:p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пециализированной информации о состоянии окружающей среды, ее загрязн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 995,0</w:t>
            </w:r>
          </w:p>
        </w:tc>
      </w:tr>
      <w:tr>
        <w:trPr>
          <w:trHeight w:val="112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 состоянии окружающей среды по данным передвижной экологической лаборатори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 000,0</w:t>
            </w:r>
          </w:p>
        </w:tc>
      </w:tr>
      <w:tr>
        <w:trPr>
          <w:trHeight w:val="448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Услуги по аналитическому обеспечению регионального государственного экологического надзора с выдачей протоколов  испытаний 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экспертных заключений соответствия установленным требованиям санитарно-гигиеническим нормативам и предельно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опустимым концентрация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9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Предоставление информации о влиянии внешних источников шума на селитебную территорию г.о. Тольятт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едоставление информации о воздействии электромагнитных полей в  селитебной территории г.о. Тольят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информации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химическом загрязнении почвы  на территории г.о. Тольятти в целях обеспечения безопасности жизнедеятельности населения 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9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9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91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информ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химическом загрязнении снежного покрова на территории г.о. Тольятти в целях обеспечения безопасности жизнедеятельности на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998,0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 информации о неблагоприятных зонах селитебных территорий г.о. Тольятти по воздействию внешних источников инфразву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75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информации о радиационном загрязнении на территории г.о. Тольятти  в целях обеспечения безопасности жизнедеятельности на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8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8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81,0</w:t>
            </w:r>
          </w:p>
        </w:tc>
      </w:tr>
      <w:tr>
        <w:trPr>
          <w:trHeight w:val="75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информации об уровне загрязнения Куйбышевского водохранилища в границах г.о. Тольятти в период "цветения" "синезеленых водорослей"  в целях обеспечения безопасности жизнедеятельности на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1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1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16,0</w:t>
            </w:r>
          </w:p>
        </w:tc>
      </w:tr>
      <w:tr>
        <w:trPr>
          <w:trHeight w:val="83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о задаче 3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978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839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39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3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3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3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 08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 08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839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839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 700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7" w:hRule="atLeast"/>
          <w:cantSplit w:val="true"/>
        </w:trPr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 Снижение уровня загрязнения атмосферного воздуха</w:t>
            </w:r>
          </w:p>
        </w:tc>
      </w:tr>
      <w:tr>
        <w:trPr>
          <w:trHeight w:val="23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лановых/рейдовых обследований территории в целях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выявления нарушений природоохранного законодательства, в том числе в области охраны атмосферного воздуха (выявление источников выбросов загрязняющих веществ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о задаче 4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7" w:hRule="atLeast"/>
          <w:cantSplit w:val="true"/>
        </w:trPr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дача 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ельство очистных сооруж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проектно-изыскательских работ по объекту «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55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55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00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556,0</w:t>
            </w:r>
          </w:p>
        </w:tc>
      </w:tr>
      <w:tr>
        <w:trPr>
          <w:trHeight w:val="55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84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о задаче 5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55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55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00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556,0</w:t>
            </w:r>
          </w:p>
        </w:tc>
      </w:tr>
      <w:tr>
        <w:trPr>
          <w:trHeight w:val="287" w:hRule="atLeast"/>
          <w:cantSplit w:val="true"/>
        </w:trPr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дача 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оспитания и экологического просвещения населения городского округа Тольятти в целях сохранения благоприятной окружающей среды.</w:t>
            </w:r>
          </w:p>
        </w:tc>
      </w:tr>
      <w:tr>
        <w:trPr>
          <w:trHeight w:val="115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еализации сетевого проекта "Мы за чистую планету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0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2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формационное оповещение населения о раздельном сборе отходов посредством муниципаль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156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3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тановка информационных, запрещающих   знаков в целях предотвращения  образования несанкционирован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ых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7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4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конференции с участием предприятий, учреждений, организаций г.о. Тольятти "Проблемы экологии городского округа Тольятти и пути их реш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5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вка печатного и электронного издания методического пособия «Обеспечение экологической безопасности в условиях г.о. Тольят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6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ка информационных буклетов для населения г.о. Тольятти  «Обращение с животными без владельцев, домашними животны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ка печатного методического пособия «Обращение с твердыми коммунальными отходами, в том числе  их раздельное накопление» для информирования населения г.о.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</w:tr>
      <w:tr>
        <w:trPr>
          <w:trHeight w:val="12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8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вка наклеек на контейнеры для раздельного накопления  утилизи-руемых твердых коммунальных отхо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</w:t>
            </w:r>
          </w:p>
        </w:tc>
      </w:tr>
      <w:tr>
        <w:trPr>
          <w:trHeight w:val="76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того по задаче 6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75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75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 252,0</w:t>
            </w:r>
          </w:p>
        </w:tc>
      </w:tr>
      <w:tr>
        <w:trPr>
          <w:trHeight w:val="1185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муниципальной програм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5 36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2 207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6 76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 393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7 867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4 66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8 86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4 3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7 63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 74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 385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 5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 62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 62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 803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 803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82 289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Bodytext1"/>
        <w:shd w:fill="auto" w:val="clear"/>
        <w:spacing w:lineRule="auto" w:line="240" w:before="0" w:after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ru-RU"/>
        </w:rPr>
        <w:t xml:space="preserve"> 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иложение № 2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 постановлению администрации 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ородского округа Тольятти 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т _________ № __________          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«Охрана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кружающей среды на территории городского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круга Тольятти на 20</w:t>
      </w:r>
      <w:r>
        <w:rPr>
          <w:rFonts w:cs="Times New Roman" w:ascii="Times New Roman" w:hAnsi="Times New Roman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sz w:val="22"/>
          <w:szCs w:val="22"/>
        </w:rPr>
        <w:t>-202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годы», утвержденной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становлением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2"/>
          <w:szCs w:val="22"/>
        </w:rPr>
        <w:t xml:space="preserve">городского округ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Тольятти от  </w:t>
      </w:r>
      <w:r>
        <w:rPr>
          <w:rFonts w:cs="Times New Roman" w:ascii="Times New Roman" w:hAnsi="Times New Roman"/>
          <w:sz w:val="22"/>
          <w:szCs w:val="22"/>
          <w:lang w:val="ru-RU"/>
        </w:rPr>
        <w:t>04.08.2021 № 2700-п/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773" w:leader="none"/>
        </w:tabs>
        <w:spacing w:before="24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Показатели (индикаторы) муниципальной программы</w:t>
      </w:r>
      <w:r>
        <w:rPr/>
        <w:t xml:space="preserve">  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4678"/>
        <w:gridCol w:w="1134"/>
        <w:gridCol w:w="992"/>
        <w:gridCol w:w="1134"/>
        <w:gridCol w:w="993"/>
        <w:gridCol w:w="992"/>
        <w:gridCol w:w="992"/>
        <w:gridCol w:w="992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п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показателей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индикато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азовое значение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начение показателей (индикаторов) по годам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табилизации и улучшения экологической ситуации на территории городского округа Тольятти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гативного воздействия отходов на окружающую среду на территориях общего пользования в границах городского округа Тольятти</w:t>
            </w:r>
          </w:p>
        </w:tc>
      </w:tr>
      <w:tr>
        <w:trPr>
          <w:trHeight w:val="6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емеркуризация  бесхозяйных ртутьсодержащих отходов, обнаруженных на территории г.о. Тольят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оличества утилизированных ртутьсодержащих отходов к количеству обнаруженных ртутьсодержащи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бор трупов животных(биологических отходов), обнаруженных на территории г.о. Тольят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утилизированных трупов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г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2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роведения инвентаризации мест несанкционированного размещения отходов на территории г.о. Тольят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инвентаризации несанкционированных объектов размещения отходов на территории городского округа Толья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щение на официальном портале органов местного самоуправления информации для населения, организаций и предприятий г.о. Тольятти по вопросам обращения с отход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размещенной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несанкционированных мест размещения отходов (несанкционированных свалок) на территории г.о округа Тольят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ликвидирован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к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4 3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 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80</w:t>
            </w:r>
          </w:p>
        </w:tc>
      </w:tr>
      <w:tr>
        <w:trPr>
          <w:trHeight w:val="2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аботка проектной,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бывшей городской свалки промышленных и бытовых отходов Комсомольского района (южнее завода ОАО «АвтоВАЗАгрегат»)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 которой будут произведены работы по оптимизации рельеф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вскрытой 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алки инертных отходов, расположенная  напротив 1-3 вставок ПАО «АвтоВАЗ», на которой будут произведены работы по оптимизации рельеф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ывшей городской свалки промышленных и бытовых отходов Комсомольского района (южнее завода ОАО «АвтоВАЗАгрегат»)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, на которой будут произведены работы по созданию защитного экра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вскрытой 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алки инертных отходов, расположенная  напротив 1-3 вставок ПАО «АвтоВАЗ», на которой будут произведены работы  по созданию защитного экра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ывшей городской свалки промышленных и бытовых отходов Комсомольского района (южнее завода ОАО «АвтоВАЗАгрегат»)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на которой будут произведены работы по созданию плодородного слоя почвы на поверхности объек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вскрытой 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алки инертных отходов, расположенная  напротив 1-3 вставок ПАО «АвтоВАЗ», на которой будут произведены работы по созданию плодородного слоя почвы на поверхности объек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бывшей городской свалки промышленных и бытовых отходов Комсомольского района (южнее завода ОАО «АвтоВАЗАгрегат»)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 которой будет завершен биологический этап рекультивац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лощадь 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крытой 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алки инертных отходов, расположенная  напротив 1-3 вставок ПАО «АвтоВАЗ», на которой будет завершен биологический этап рекультивац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Численность населения, качество жизни которого улучшится в связи с ликвидацией несанкционированных свалок в границах го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Услуги по обустройству и обслуживанию мест накопления  ртутьсодержащих отходов для жителей индивидуальных жилых домов г.о.  Тольят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обустроенных м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Выявление и оценка объектов накопленного вреда окружающей среде на территории городского округа Тольят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объектов (территорий), на которых будут проведены работы по в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ыявлению и оценке объектов накопленного вреда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Рекультивация полигона ТБО с. Узюково с учетом реконструкции элементов конструкции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рректировка проектной сметной документации и производство работ по ликвидации и рекультивации массивов существующих объектов размещения отходов, в том числе реконструкции их эле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товы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лощадь рекультивируем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дача 3. Получение информации о состоянии окружающей среды в целях обеспечения благоприятных условий жизнедеятельности населения.</w:t>
            </w:r>
          </w:p>
        </w:tc>
      </w:tr>
      <w:tr>
        <w:trPr>
          <w:trHeight w:val="8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едоставление специализированной информации о состоянии окружающей среды, ее загрязн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Количество стационарных пунктов наблюдения за  загрязнением атмосферы,  с которых предоставляются данные о состоянии окружающей сре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формации о состоянии окружающей среды по данным передвижной экологической лаборатор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компонентов окружающей среды,  по которым по которым будет производиться обсле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экземпляров итогового от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по аналитическому обеспечению регионального государственного экологического надзора с выдачей протоколов  испытаний и экспертных заклю- чений соответствия установленным требованиям  санитарно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гиеническим нормативам и предельно-допустимым концентрац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компонентов  окружающей среды, по которым будет производиться обсле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оставление информации о влиянии внешних источников шума на селитебную территорию городского округа Тольят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точек, по которым будут получены данные об уровне ш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8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оставление информации о воздействии электромагнитных полей в селитебной территории городского округа Тольят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точек, по которым будет получена информация о воздействии электромагнитных по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химическом загрязнении почвы  на территории г.о. Тольятти в целях обеспечения безопасности жизнедеятельности населе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б почвы, по которым произведен химический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химическом загрязнении снежного покрова на территории г.о. Тольятти в целях обеспечения безопасности жизнедеятельности населе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проб снежного покрова, по которым произведен химический анали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 информации о неблагоприятных зонах селитебных территорий г.о. Тольятти по воздействию внешних источников инфразв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точек, по которым будет получена информация о воздейств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нешних источников инфразв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информации о радиационном загрязнении на территории г.о. Тольятти  в целях обеспечения безопасности жизнедеятельности населен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точек, по которым  произведен радиацион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информации об уровне загрязнения Куйбышевского водохранилища в границах г.о. Тольятти в период "цветения" "синезеленых водорослей"  в целях обеспечения безопасности жизнедеятельности населе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б воды из Куйбышевского водохранилища, по которым будет произведен химический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дача 4. Снижение уровня загрязнения атмосферного воздух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лановых/рейдовых обследований территории в целях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выявления нарушений природоохранного законодательства, в том числе в области охраны атмосферного воздуха (выявление источников выбросов загрязняющих вещест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проведен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овых/рейдовых обслед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размещенной информ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чистных сооружен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товы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адача 6. Организация воспитания и экологического просвещения населения городского округа Тольятти в целях сохранения благоприятной окружающей среды 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еализации сетевого проекта «Мы за чистую планету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веденных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веденных конк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формационное оповещение населения о раздельном сборе отходов посредством муниципального транспо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оформленных троллейбу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информационных, запрещающих  знаков в целях предотвращения  образования несанкционированных сва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установленных 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ференции с участием предприятий, учреждений, организаций г.о. Тольятти "Проблемы экологии городского округа Тольятти и пути их реш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веденных круглых ст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веденных с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чатного и электронного издания методического пособия «Обеспечение экологической безопасности в условиях г.о. Тольят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экземпля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информационных буклетов для населения г.о. Тольятти  «Обращение с животными без владельцев, домашними животным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экземпля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чатного методического пособия «Обращение с твердыми коммунальными отходами, в том числе  их раздельное накопление» для информирования населения г.о. Тольят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экземпля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наклеек на контейнеры для раздельного накопления  утилизируемых твердых коммунальных отход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накл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629285</wp:posOffset>
                </wp:positionV>
                <wp:extent cx="14605" cy="2076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9pt;mso-wrap-distance-top:0pt;mso-wrap-distance-bottom:0pt;margin-top:49.5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2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5"/>
      <w:type w:val="nextPage"/>
      <w:pgSz w:orient="landscape" w:w="16838" w:h="11906"/>
      <w:pgMar w:left="567" w:right="567" w:gutter="0" w:header="72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330</wp:posOffset>
              </wp:positionH>
              <wp:positionV relativeFrom="paragraph">
                <wp:posOffset>382905</wp:posOffset>
              </wp:positionV>
              <wp:extent cx="736028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0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55pt;height:11.55pt;mso-wrap-distance-left:0pt;mso-wrap-distance-right:0pt;mso-wrap-distance-top:0pt;mso-wrap-distance-bottom:0pt;margin-top:30.15pt;mso-position-vertical-relative:text;margin-left:7.9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4">
    <w:name w:val="WW8Num10z4"/>
    <w:qFormat/>
    <w:rPr>
      <w:rFonts w:ascii="Garamond" w:hAnsi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pacing w:val="0"/>
      <w:sz w:val="12"/>
      <w:szCs w:val="12"/>
    </w:rPr>
  </w:style>
  <w:style w:type="character" w:styleId="Bodytext27">
    <w:name w:val="Body text (2) + 7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">
    <w:name w:val="Picture caption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5pt">
    <w:name w:val="Picture caption + 5 pt"/>
    <w:qFormat/>
    <w:rPr>
      <w:rFonts w:ascii="Times New Roman" w:hAnsi="Times New Roman" w:cs="Times New Roman"/>
      <w:i/>
      <w:iCs/>
      <w:spacing w:val="-10"/>
      <w:sz w:val="10"/>
      <w:szCs w:val="10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Bodytext611">
    <w:name w:val="Body text (6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Bodytext7">
    <w:name w:val="Body text (7)_"/>
    <w:qFormat/>
    <w:rPr>
      <w:rFonts w:ascii="Times New Roman" w:hAnsi="Times New Roman" w:cs="Times New Roman"/>
      <w:i/>
      <w:iCs/>
      <w:sz w:val="16"/>
      <w:szCs w:val="16"/>
    </w:rPr>
  </w:style>
  <w:style w:type="character" w:styleId="Bodytext710pt">
    <w:name w:val="Body text (7) + 10 pt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3">
    <w:name w:val="Body text (3)_"/>
    <w:qFormat/>
    <w:rPr>
      <w:rFonts w:ascii="Times New Roman" w:hAnsi="Times New Roman" w:cs="Times New Roman"/>
      <w:i/>
      <w:iCs/>
      <w:sz w:val="13"/>
      <w:szCs w:val="13"/>
      <w:lang w:val="en-US" w:eastAsia="en-US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trike/>
      <w:spacing w:val="0"/>
      <w:sz w:val="23"/>
      <w:szCs w:val="23"/>
    </w:rPr>
  </w:style>
  <w:style w:type="character" w:styleId="Bodytext71">
    <w:name w:val="Body text + 7"/>
    <w:qFormat/>
    <w:rPr>
      <w:rFonts w:ascii="Times New Roman" w:hAnsi="Times New Roman" w:cs="Times New Roman"/>
      <w:i/>
      <w:iCs/>
      <w:spacing w:val="0"/>
      <w:sz w:val="15"/>
      <w:szCs w:val="15"/>
      <w:lang w:val="en-US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">
    <w:name w:val="Header or footer + 11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8">
    <w:name w:val="Body text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0">
    <w:name w:val="Body text (10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2">
    <w:name w:val="Body text (12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2">
    <w:name w:val="Table caption (2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3">
    <w:name w:val="Body text (13)_"/>
    <w:qFormat/>
    <w:rPr>
      <w:rFonts w:ascii="Tahoma" w:hAnsi="Tahoma" w:cs="Tahoma"/>
      <w:sz w:val="22"/>
      <w:szCs w:val="22"/>
      <w:lang w:val="en-US" w:eastAsia="en-US"/>
    </w:rPr>
  </w:style>
  <w:style w:type="character" w:styleId="Bodytext14">
    <w:name w:val="Body text (14)_"/>
    <w:qFormat/>
    <w:rPr>
      <w:rFonts w:ascii="Times New Roman" w:hAnsi="Times New Roman" w:cs="Times New Roman"/>
      <w:sz w:val="31"/>
      <w:szCs w:val="31"/>
    </w:rPr>
  </w:style>
  <w:style w:type="character" w:styleId="Bodytext15">
    <w:name w:val="Body text (15)_"/>
    <w:qFormat/>
    <w:rPr>
      <w:rFonts w:ascii="Times New Roman" w:hAnsi="Times New Roman" w:cs="Times New Roman"/>
      <w:b/>
      <w:bCs/>
      <w:w w:val="50"/>
      <w:sz w:val="27"/>
      <w:szCs w:val="27"/>
      <w:lang w:val="en-US" w:eastAsia="en-US"/>
    </w:rPr>
  </w:style>
  <w:style w:type="character" w:styleId="Bodytext16">
    <w:name w:val="Body text (16)_"/>
    <w:qFormat/>
    <w:rPr>
      <w:rFonts w:ascii="Times New Roman" w:hAnsi="Times New Roman" w:cs="Times New Roman"/>
      <w:w w:val="50"/>
      <w:sz w:val="45"/>
      <w:szCs w:val="45"/>
      <w:lang w:val="en-US" w:eastAsia="en-US"/>
    </w:rPr>
  </w:style>
  <w:style w:type="character" w:styleId="Bodytext17">
    <w:name w:val="Body text (17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ing3">
    <w:name w:val="Heading #3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Heading1">
    <w:name w:val="Heading #1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8">
    <w:name w:val="Body text (18)_"/>
    <w:qFormat/>
    <w:rPr>
      <w:rFonts w:ascii="Times New Roman" w:hAnsi="Times New Roman" w:cs="Times New Roman"/>
      <w:spacing w:val="0"/>
      <w:sz w:val="21"/>
      <w:szCs w:val="21"/>
    </w:rPr>
  </w:style>
  <w:style w:type="character" w:styleId="Heading22">
    <w:name w:val="Heading #2 (2)_"/>
    <w:qFormat/>
    <w:rPr>
      <w:rFonts w:ascii="Tahoma" w:hAnsi="Tahoma" w:cs="Tahoma"/>
      <w:spacing w:val="0"/>
      <w:sz w:val="18"/>
      <w:szCs w:val="18"/>
    </w:rPr>
  </w:style>
  <w:style w:type="character" w:styleId="Bodytext19">
    <w:name w:val="Body text (19)_"/>
    <w:qFormat/>
    <w:rPr>
      <w:rFonts w:ascii="Tahoma" w:hAnsi="Tahoma" w:cs="Tahoma"/>
      <w:sz w:val="19"/>
      <w:szCs w:val="19"/>
    </w:rPr>
  </w:style>
  <w:style w:type="character" w:styleId="Tablecaption3">
    <w:name w:val="Table caption (3)_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Tablecaption37">
    <w:name w:val="Table caption (3) + 7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Heading2">
    <w:name w:val="Heading #2_"/>
    <w:qFormat/>
    <w:rPr>
      <w:rFonts w:ascii="Tahoma" w:hAnsi="Tahoma" w:cs="Tahoma"/>
      <w:spacing w:val="0"/>
      <w:sz w:val="19"/>
      <w:szCs w:val="19"/>
    </w:rPr>
  </w:style>
  <w:style w:type="character" w:styleId="Heading23">
    <w:name w:val="Heading #2 (3)_"/>
    <w:qFormat/>
    <w:rPr>
      <w:rFonts w:ascii="Garamond" w:hAnsi="Garamond" w:cs="Garamond"/>
      <w:b/>
      <w:bCs/>
      <w:spacing w:val="0"/>
      <w:sz w:val="20"/>
      <w:szCs w:val="20"/>
    </w:rPr>
  </w:style>
  <w:style w:type="character" w:styleId="Bodytext20">
    <w:name w:val="Body text (20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211">
    <w:name w:val="Body text (2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81">
    <w:name w:val="Body text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22">
    <w:name w:val="Body text (22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  <w:lang w:val="en-US" w:eastAsia="en-US"/>
    </w:rPr>
  </w:style>
  <w:style w:type="character" w:styleId="Bodytext23">
    <w:name w:val="Body text (23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5">
    <w:name w:val="Нижний колонтитул Знак"/>
    <w:qFormat/>
    <w:rPr>
      <w:rFonts w:cs="Arial Unicode MS;Arial"/>
      <w:color w:val="000000"/>
      <w:sz w:val="24"/>
      <w:szCs w:val="24"/>
    </w:rPr>
  </w:style>
  <w:style w:type="character" w:styleId="Style16">
    <w:name w:val="Верхний колонтитул Знак"/>
    <w:qFormat/>
    <w:rPr>
      <w:rFonts w:cs="Arial Unicode MS;Arial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Основной текст Знак"/>
    <w:qFormat/>
    <w:rPr>
      <w:rFonts w:cs="Arial Unicode MS;Arial"/>
      <w:color w:val="000000"/>
      <w:sz w:val="24"/>
      <w:szCs w:val="24"/>
    </w:rPr>
  </w:style>
  <w:style w:type="character" w:styleId="2">
    <w:name w:val="Основной текст 2 Знак"/>
    <w:qFormat/>
    <w:rPr>
      <w:rFonts w:cs="Arial Unicode MS;Arial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Название Знак"/>
    <w:qFormat/>
    <w:rPr>
      <w:rFonts w:ascii="Calibri" w:hAnsi="Calibri" w:eastAsia="Times New Roman" w:cs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78"/>
      <w:ind w:hanging="52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72">
    <w:name w:val="Body text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6"/>
      <w:szCs w:val="16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i/>
      <w:iCs/>
      <w:color w:val="000000"/>
      <w:sz w:val="13"/>
      <w:szCs w:val="13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Bodytext82">
    <w:name w:val="Body text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color w:val="000000"/>
      <w:w w:val="50"/>
      <w:sz w:val="27"/>
      <w:szCs w:val="27"/>
      <w:lang w:val="en-US" w:eastAsia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cs="Times New Roman"/>
      <w:color w:val="000000"/>
      <w:w w:val="50"/>
      <w:sz w:val="45"/>
      <w:szCs w:val="45"/>
      <w:lang w:val="en-US" w:eastAsia="en-US"/>
    </w:rPr>
  </w:style>
  <w:style w:type="paragraph" w:styleId="Bodytext171">
    <w:name w:val="Body text (17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540" w:after="60"/>
      <w:outlineLvl w:val="2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exact" w:line="274"/>
      <w:outlineLvl w:val="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8"/>
      <w:szCs w:val="18"/>
      <w:lang w:val="en-US"/>
    </w:rPr>
  </w:style>
  <w:style w:type="paragraph" w:styleId="Bodytext191">
    <w:name w:val="Body text (19)"/>
    <w:basedOn w:val="Normal"/>
    <w:qFormat/>
    <w:pPr>
      <w:shd w:fill="FFFFFF" w:val="clear"/>
      <w:spacing w:lineRule="exact" w:line="274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Heading231">
    <w:name w:val="Heading #2 (3)"/>
    <w:basedOn w:val="Normal"/>
    <w:qFormat/>
    <w:pPr>
      <w:shd w:fill="FFFFFF" w:val="clear"/>
      <w:spacing w:lineRule="exact" w:line="274"/>
      <w:outlineLvl w:val="1"/>
    </w:pPr>
    <w:rPr>
      <w:rFonts w:ascii="Garamond" w:hAnsi="Garamond" w:cs="Times New Roman"/>
      <w:b/>
      <w:bCs/>
      <w:color w:val="000000"/>
      <w:sz w:val="20"/>
      <w:szCs w:val="20"/>
      <w:lang w:val="en-US"/>
    </w:rPr>
  </w:style>
  <w:style w:type="paragraph" w:styleId="Bodytext201">
    <w:name w:val="Body text (2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12">
    <w:name w:val="Body text (2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21">
    <w:name w:val="Body text (2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600"/>
      <w:jc w:val="both"/>
    </w:pPr>
    <w:rPr>
      <w:rFonts w:ascii="Times New Roman" w:hAnsi="Times New Roman" w:eastAsia="Times New Roman" w:cs="Times New Roman"/>
      <w:w w:val="9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;Arial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30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04:00Z</dcterms:created>
  <dc:creator>Tokio</dc:creator>
  <dc:description/>
  <cp:keywords/>
  <dc:language>en-US</dc:language>
  <cp:lastModifiedBy>Тришина Ольга Викторовна</cp:lastModifiedBy>
  <cp:lastPrinted>2021-12-23T10:34:00Z</cp:lastPrinted>
  <dcterms:modified xsi:type="dcterms:W3CDTF">2022-01-12T06:04:00Z</dcterms:modified>
  <cp:revision>2</cp:revision>
  <dc:subject/>
  <dc:title/>
</cp:coreProperties>
</file>