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521" w:leader="none"/>
        </w:tabs>
        <w:suppressAutoHyphens w:val="true"/>
        <w:spacing w:lineRule="auto" w:line="240" w:before="0" w:after="0"/>
        <w:rPr>
          <w:rFonts w:eastAsia="Lucida Sans Unicode"/>
          <w:color w:val="002060"/>
          <w:sz w:val="23"/>
          <w:szCs w:val="23"/>
        </w:rPr>
      </w:pPr>
      <w:r>
        <w:rPr>
          <w:rFonts w:eastAsia="Lucida Sans Unicode"/>
          <w:color w:val="00206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 xml:space="preserve">  Приложение № 1 к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ab/>
        <w:tab/>
        <w:tab/>
        <w:t xml:space="preserve"> 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540" w:hanging="0"/>
        <w:jc w:val="both"/>
        <w:rPr/>
      </w:pPr>
      <w:r>
        <w:rPr/>
        <w:tab/>
        <w:tab/>
        <w:tab/>
        <w:tab/>
        <w:t xml:space="preserve">  городского округа Тольятт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от ___________№_____________</w:t>
      </w:r>
    </w:p>
    <w:p>
      <w:pPr>
        <w:pStyle w:val="Normal"/>
        <w:autoSpaceDE w:val="false"/>
        <w:spacing w:lineRule="auto" w:line="240" w:before="0" w:after="0"/>
        <w:ind w:left="3539" w:right="-425" w:firstLine="709"/>
        <w:contextualSpacing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3539" w:right="-425" w:firstLine="709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ind w:left="2123" w:right="-425" w:firstLine="709"/>
        <w:contextualSpacing/>
        <w:jc w:val="center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                                       </w:t>
      </w:r>
      <w:r>
        <w:rPr>
          <w:sz w:val="23"/>
          <w:szCs w:val="23"/>
        </w:rPr>
        <w:t xml:space="preserve">к административному регламенту   </w:t>
      </w:r>
    </w:p>
    <w:p>
      <w:pPr>
        <w:pStyle w:val="Normal"/>
        <w:autoSpaceDE w:val="false"/>
        <w:spacing w:lineRule="auto" w:line="240" w:before="0" w:after="0"/>
        <w:ind w:left="2123" w:right="-425" w:firstLine="709"/>
        <w:contextualSpacing/>
        <w:jc w:val="right"/>
        <w:rPr>
          <w:sz w:val="23"/>
          <w:szCs w:val="23"/>
        </w:rPr>
      </w:pPr>
      <w:r>
        <w:rPr>
          <w:rFonts w:eastAsia="Times New Roman"/>
          <w:sz w:val="23"/>
          <w:szCs w:val="23"/>
          <w:lang w:eastAsia="ru-RU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5" w:hanging="0"/>
        <w:jc w:val="center"/>
        <w:outlineLvl w:val="0"/>
        <w:rPr>
          <w:bCs/>
          <w:sz w:val="23"/>
          <w:szCs w:val="23"/>
        </w:rPr>
      </w:pPr>
      <w:r>
        <w:rPr>
          <w:rFonts w:eastAsia="Times New Roman"/>
          <w:bCs/>
          <w:sz w:val="23"/>
          <w:szCs w:val="23"/>
        </w:rPr>
        <w:t xml:space="preserve">                                                                                                  </w:t>
      </w:r>
      <w:r>
        <w:rPr>
          <w:bCs/>
          <w:sz w:val="23"/>
          <w:szCs w:val="23"/>
        </w:rPr>
        <w:t xml:space="preserve">«Предоставление  малоимущи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5" w:hanging="0"/>
        <w:jc w:val="center"/>
        <w:outlineLvl w:val="0"/>
        <w:rPr/>
      </w:pPr>
      <w:r>
        <w:rPr>
          <w:rFonts w:eastAsia="Times New Roman"/>
          <w:bCs/>
          <w:sz w:val="23"/>
          <w:szCs w:val="23"/>
        </w:rPr>
        <w:t xml:space="preserve">                                                                                                  </w:t>
      </w:r>
      <w:r>
        <w:rPr>
          <w:bCs/>
          <w:sz w:val="23"/>
          <w:szCs w:val="23"/>
        </w:rPr>
        <w:t xml:space="preserve">гражданам жилых  помеще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5" w:hanging="0"/>
        <w:jc w:val="center"/>
        <w:outlineLvl w:val="0"/>
        <w:rPr>
          <w:bCs/>
          <w:sz w:val="23"/>
          <w:szCs w:val="23"/>
        </w:rPr>
      </w:pPr>
      <w:r>
        <w:rPr>
          <w:rFonts w:eastAsia="Times New Roman"/>
          <w:bCs/>
          <w:sz w:val="23"/>
          <w:szCs w:val="23"/>
        </w:rPr>
        <w:t xml:space="preserve">                                                                                                         </w:t>
      </w:r>
      <w:r>
        <w:rPr>
          <w:bCs/>
          <w:sz w:val="23"/>
          <w:szCs w:val="23"/>
        </w:rPr>
        <w:t xml:space="preserve">муниципального жилищного фонда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5" w:hanging="0"/>
        <w:jc w:val="center"/>
        <w:outlineLvl w:val="0"/>
        <w:rPr/>
      </w:pPr>
      <w:r>
        <w:rPr>
          <w:rFonts w:eastAsia="Times New Roman"/>
          <w:bCs/>
          <w:sz w:val="23"/>
          <w:szCs w:val="23"/>
        </w:rPr>
        <w:t xml:space="preserve">                                                                                                       </w:t>
      </w:r>
      <w:r>
        <w:rPr>
          <w:bCs/>
          <w:sz w:val="23"/>
          <w:szCs w:val="23"/>
        </w:rPr>
        <w:t>по договорам социального найм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5" w:hanging="0"/>
        <w:jc w:val="right"/>
        <w:outlineLvl w:val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/>
      </w:pPr>
      <w:r>
        <w:rPr/>
        <w:t xml:space="preserve">Перечень необходимых документов для предоставления муниципальной услуги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417"/>
        <w:gridCol w:w="993"/>
        <w:gridCol w:w="1134"/>
        <w:gridCol w:w="1701"/>
        <w:gridCol w:w="1417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9"/>
                <w:szCs w:val="19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нифицированное наименование вида документа (сведений) для исполь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информ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ионных системах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sz w:val="20"/>
                <w:szCs w:val="20"/>
              </w:rPr>
              <w:t>&lt;*&gt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eastAsia="Times New Roman"/>
                <w:b/>
                <w:bCs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вида документа (сведений) в соответствии с нормативными правовыми ак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center"/>
              <w:rPr>
                <w:rFonts w:eastAsia="Times New Roman"/>
                <w:b/>
                <w:b/>
                <w:sz w:val="19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 представления документа (сведений) (оригинал/копия/в форме электронного документа), количество экземпля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словия предоставления документов (сведений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sz w:val="20"/>
                <w:szCs w:val="20"/>
              </w:rPr>
              <w:t>&lt;**&gt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eastAsia="Times New Roman"/>
                <w:b/>
                <w:bCs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19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ания представления документа (сведения) (номер статьи, наименование нормативного правового ак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9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рган, уполно-моченный выдавать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сточник представления документа (сведений) (заявитель/орган, организация, участвующие в межведомственном взаимодействии 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**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9"/>
                <w:szCs w:val="19"/>
              </w:rPr>
            </w:pPr>
            <w:r>
              <w:rPr>
                <w:sz w:val="20"/>
                <w:szCs w:val="20"/>
              </w:rPr>
              <w:t>&lt;***&gt;</w:t>
            </w:r>
          </w:p>
        </w:tc>
      </w:tr>
      <w:tr>
        <w:trPr>
          <w:trHeight w:val="10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 на предоставле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ие о предоставлении жилого помещения муниципального жилищного фонда по договору социального найма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 1 экземпляре/ в форме электронного документ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49,57 Жилищного кодекс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я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явитель</w:t>
            </w:r>
          </w:p>
        </w:tc>
      </w:tr>
      <w:tr>
        <w:trPr>
          <w:trHeight w:val="10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обработку персональных да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обработку персональных да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/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п. 1 ч. 1 ст. 6</w:t>
              </w:r>
            </w:hyperlink>
            <w:r>
              <w:rPr>
                <w:sz w:val="20"/>
                <w:szCs w:val="20"/>
              </w:rPr>
              <w:t xml:space="preserve"> Федерального закона от 27.07.2006 N 152-ФЗ "О персональных данны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</w:t>
            </w:r>
          </w:p>
        </w:tc>
      </w:tr>
      <w:tr>
        <w:trPr>
          <w:trHeight w:val="6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Документ удостоверяющий  личность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кумент,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тверждающий личность заяв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/ 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лько для просмотра (снятия копий) в начале оказа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8, 14 Закона Самарской области                  от 05.07.2005                         № 139-ГД</w:t>
              <w:br/>
              <w:t>«О жилище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тьи 49,57 Жилищного кодекс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ВД России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явитель</w:t>
            </w:r>
          </w:p>
        </w:tc>
      </w:tr>
      <w:tr>
        <w:trPr>
          <w:trHeight w:val="6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ведения о СНИ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ведомление о регистрации в системе индивидуального (персонифицированного) учета в системе обязательного пенсионного страхования либо страховое свидетельство обязательного пенсионного страхования получателя и членов его семь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/ 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олько для просмотра (снятия копий) в начале оказа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едеральный закон от 01.04.1996г. № 27-ФЗ «Об индивидуальном (персонифицированном) учете в системе обязательного пенсионного страхования и отдельные  законодательные  акты Российской Феде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Ф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3.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200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ы о наличии родственных отношений либо иных обстоятельств, свидетельствующих о принадлежности гражданина к семье заявителя, в том числе: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3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200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 о государственной регистрации  р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/ 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лько для просмотра (снятия копий) в начале оказа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тьи 49,57 Жилищного кодекс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3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200"/>
              <w:jc w:val="center"/>
              <w:outlineLvl w:val="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едения о государственной регистрации  заключения бра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едения о государственной регистрации  заключения бра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/ 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лько для просмотра (снятия копий) в начале оказа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8, 14 Закона Самарской области                  от 05.07.2005                         № 139-ГД</w:t>
              <w:br/>
              <w:t>«О жилище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тьи 49,57 Жилищного кодекс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3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200"/>
              <w:jc w:val="center"/>
              <w:outlineLvl w:val="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едения о государственной регистрации перемены и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едения о государственной регистрации перемены им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/ 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лько для просмотра (снятия копий) в начале оказа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тьи 49,57 Жилищного кодекс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3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20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ешение суда об усыновлении (удочере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уда об усыновлении (удочерен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веренная копия / </w:t>
            </w:r>
            <w:r>
              <w:rPr>
                <w:sz w:val="20"/>
                <w:szCs w:val="20"/>
              </w:rPr>
              <w:t>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лько для просмотра (снятия копий) в начале оказа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тьи 49,57 Жилищного кодекс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е орг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Заявитель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3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200"/>
              <w:jc w:val="center"/>
              <w:outlineLvl w:val="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шение суда об определении места жительства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шение суда об определении места жительства реб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веренная копия / </w:t>
            </w:r>
            <w:r>
              <w:rPr>
                <w:sz w:val="20"/>
                <w:szCs w:val="20"/>
              </w:rPr>
              <w:t>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лько для просмотра (снятия копий) в начале оказа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8, 14 Закона Самарской области                  от 05.07.2005                         № 139-ГД</w:t>
              <w:br/>
              <w:t>«О жилище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е орг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явитель</w:t>
            </w:r>
          </w:p>
        </w:tc>
      </w:tr>
      <w:tr>
        <w:trPr>
          <w:trHeight w:val="6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3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уда о признании за гражданином права пользования жилым помещ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шение суда  о признании за гражданином права пользования жилым помещ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веренная копия / </w:t>
            </w:r>
            <w:r>
              <w:rPr>
                <w:sz w:val="20"/>
                <w:szCs w:val="20"/>
              </w:rPr>
              <w:t>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лько для просмотра (снятия копий) в начале оказа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тьи 49,57 Жилищного кодекс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е орг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явитель</w:t>
            </w:r>
          </w:p>
        </w:tc>
      </w:tr>
      <w:tr>
        <w:trPr>
          <w:trHeight w:val="6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3.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содержа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егистрации по месту жительства гражданин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содержащий сведения о регистрации по месту жительства гражданина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Оригинал/  копия в 1 экземпляре/ в форме электронного доку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8, 14 Закона Самарской области                  от 05.07.2005                         № 139-ГД</w:t>
              <w:br/>
              <w:t>«О жилище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тья 49,57 Жилищного кодекс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ВД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6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3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окумент, содержащий сведения о регистрации по месту пребывания гражданин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содержащий сведения о регистрации по месту пребывания гражданина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Оригинал/  копия в 1 экземпляре/ 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тьи 49,57 Жилищного кодекс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ВД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25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3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 лицах зарегистрированных совместно с заяв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лицах зарегистрированных совместно с заяви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Оригинал/  копия в 1 экземпляре/ 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Без возвр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8, 14 Закона Самарской области                  от 05.07.2005                         № 139-ГД</w:t>
              <w:br/>
              <w:t>«О жилище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тьи 49,57 Жилищного кодекс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ВД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5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4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Выписки из Единого государственного реестра прав на недвижимое имущество и сделок с ним 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писка из  ЕГРН о правах отдельного лица на имевшиеся (имеющиеся) у него объекты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 1 экземпляре / в форме электронного докумен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49,57 Жилищного кодекс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ре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6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4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ыписка из  ЕГРН об основных характеристиках и зарегистрированных правах на объект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писка из ЕГРН об основных характеристиках и зарегистрированных правах на объект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 1 экземпляре / 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8, 14 Закона Самарской области                  от 05.07.2005                         № 139-ГД</w:t>
              <w:br/>
              <w:t>«О жилище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тьи 49,57 Жилищного кодекс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ре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5.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Документы, подтверждающие размер дохода и величину стоимости имущества, находящегося в собственности и подлежащего налогообложению, в том числе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Документы, подтверждающие размер дохода (за год, предшествующий месяцу подачи заявления)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Для работающих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outlineLvl w:val="2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едения о дохо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едения о дох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игин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trike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4,8  Закона Самарской области                 от 05.07.2005 № 139-ГД</w:t>
              <w:br/>
              <w:t>«О жилищ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оговый аг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явитель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Для безработны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олученных гражданином суммах социальных выплат с разбивкой по месяца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олученных гражданином суммах социальных выплат с разбивкой по месяц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 1 экземпляре / 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4, 8  Закона Самарской области                 от 05.07.2005 № 139-ГД «О жилищ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тр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Для пенсионеров, инвали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3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Справка о размере социальных выплат застрахованного лица      (в том числе пенсий) из бюджетов всех уровн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равка о размере социальных выплат застрахованного лица (в том числе пенсий)  из бюджетов всех уров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 1 экземпляре / 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4, 8  Закона Самарской области                 от 05.07.2005 № 139-ГД</w:t>
              <w:br/>
              <w:t>«О жилищ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Ф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3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равка о размере выплат пенсионерам, состоящим на учете в  управлении ФССП России (включая надбавки и доплаты) (для заявителя и всех членов семь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равка о размере выплат пенсионерам, состоящим на учете в управлении  ФССП России (включая надбавки и доплаты) (для заявителей и всех членов семь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 1 экземпляре / 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4, 8  Закона Самарской области                 от 05.07.2005 № 139-ГД</w:t>
              <w:br/>
              <w:t>«О жилищ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ССП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3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едения о размере выплат пенсионерам, состоящим на учете в отделе пенсионного обслуживания ФСИН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едения о размере выплат пенсионерам, состоящим на учете в отделе пенсионного обслуживания ФСИН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 1 экземпляре / 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4,8  Закона Самарской области                 от 05.07.2005 № 139-ГД</w:t>
              <w:br/>
              <w:t>«О жилищ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ФСИН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3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Документ, содержащий сведения о получении, назначении, неполучении пенсии и о прекращении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кумент, содержащий сведения о получении, назначении, неполучении пенсии и о прекращении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 1 экземпляре / 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4, 8  Закона Самарской области                 от 05.07.2005 № 139-ГД</w:t>
              <w:br/>
              <w:t>«О жилищ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ВД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3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Справка о получении пенсии по линии ведо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правка о получении пенсии по линии ведом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 1 экземпляре / 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тьи 4, 8  Закона Самарской области                 от 05.07.2005 № 139-ГД</w:t>
              <w:br/>
              <w:t>«О жилищ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ТС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Для студент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едения  о стипендии  и выплатах в учебных заве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едения о стипендии и выплатах в учебных завед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 1 экземпляре / 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4, 8  Закона Самарской области                 от 05.07.2005  № 139-ГД «О жилищ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нобрнаук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1.4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едения  о стипендии  и выплатах в учебных заве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едения о стипендии и выплатах в учебных завед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 1 экземпляре / 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тьи 4, 8  Закона Самарской области                 от 05.07.2005  № 139-ГД «О жилищ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свещения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5.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Для лиц, имеющих несовершеннолетних детей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5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едения  о получении пособий на детей   в иных муниципальных образова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едения о получении пособий на детей в иных муниципальных образова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 1 экземпляре / 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4, 8  Закона Самарской области                 от 05.07.2005  № 139-ГД  «О жилищ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ганы социальной поддержки населения муниципальных образований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30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5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едения о социальных выплатах и пособиях гражданина ( в том числе на дет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равки о размере компенсаций и социальных выплат из бюджетов  всех уров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 1 экземпляре / 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4, 8  Закона Самарской области                 от 05.07.2005  № 139-ГД  «О жилищ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КУ СО  ГУСЗН 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5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Документ, содержащий сведения об отсутствии регистрации гражданина в качестве лица, добровольно вступившего в правоотношения по обязательному социальному страхованию на случай временной нетрудоспособности  и в связи с материнств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Документ, содержащий сведения об отсутствии регистрации гражданина в качестве лица, добровольно вступившего в правоотношения по обязательному социальному страхованию на случай временной нетрудоспособности                и в связи с материнств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 1 экземпляре / 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4, 8  Закона Самарской области                 от 05.07.2005  № 139-ГД  «О жилищ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Ф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5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sz w:val="20"/>
                <w:szCs w:val="20"/>
              </w:rPr>
              <w:t>Документ, содержащий сведения об отсутствии регистрации родителей (одного из родителей) в территориальных органах Фонда социального страхования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содержащий сведения об отсутствии регистрации родителей (одного из родителей) в территориальных органах Фонда социального страхования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 1 экземпляре / 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4,  8  Закона Самарской области                 от 05.07.2005  № 139-ГД  «О жилищ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Ф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6.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Для лиц имеющих, акции участия в управлении собственностью организаци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6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ведения о доходах по акция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ведения о доходах по акция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4, 8  Закона Самарской области                 от 05.07.2005  № 139-ГД  «О жилище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мит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явител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7.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Для лиц, имеющих банковские вклад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7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ведения о  процентах, получаемых по вклад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ведения о  процентах, получаемых по вклад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4,8  Закона Самарской области                 от 05.07.2005  № 139-ГД  «О жилищ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явител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ведения об алиментах, получаемых (выплачиваемых) членами семь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Сведения об алиментах, получаемых (выплачиваемых) членами семь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тьи 4, 8  Закона Самарской области                 от 05.07.2005  № 139-ГД  «О жилищ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16"/>
                <w:szCs w:val="16"/>
              </w:rPr>
              <w:t>ФССП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Документ, содержащий сведения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Документ, содержащий сведения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4, 8  Закона Самарской области                 от 05.07.2005  № 139-ГД  «О жилищ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Ф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1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говор аренды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говор аренды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ригинал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лько для просмотра (снятия копий) в начале оказа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4, 8  Закона Самарской области                 от 05.07.2005  № 139-ГД  «О жилищ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изические лица, организации всех форм собственности, являющиеся собственниками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явител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2.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ы, выданные соответствующими органами    (организациями), подтверждающими сведения о стоимости принадлежащего на праве собственности имущества: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sz w:val="20"/>
                <w:szCs w:val="20"/>
              </w:rPr>
              <w:t>Сведения об инвентаризационной стоимости объекта недвижимост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вентаризационной стоимости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5, 8  Закона Самарской области                 от 05.07.2005  № 139-ГД  «О жилищ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Орган технической инвентар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явител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2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писка из ЕГРН о кадастровой стоимости объекта   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кадастровая справка о кадастровой стоимости земельного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татьи 5, 8  Закона Самарской области                 от 05.07.2005  № 139-ГД  «О жилищ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реест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.2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дения о транспортных средствах и лицах, на которых эти транспортные средства зарегистрирова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Сведения о транспортных средствах и лицах, на которых эти транспортные средства зарегистриров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/ 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лько для просмотра (снятия копий) в начале оказа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тьи 5, 8  Закона Самарской области                 от 05.07.2005  № 139-ГД  «О жилищ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ВД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яв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200"/>
              <w:outlineLvl w:val="2"/>
              <w:rPr/>
            </w:pPr>
            <w:r>
              <w:rPr>
                <w:sz w:val="20"/>
                <w:szCs w:val="20"/>
              </w:rPr>
              <w:t>Документ, подтверждающий полномочия представителя юридического или  физического лица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кумент,  подтверждающий полномочия представителя физического лица в соответствии с законодательством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/ 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лько для просмотра (снятия копий) в начале оказа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тья 185 Гражданского кодекса 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отари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яви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200"/>
              <w:outlineLvl w:val="2"/>
              <w:rPr/>
            </w:pPr>
            <w:r>
              <w:rPr>
                <w:sz w:val="20"/>
                <w:szCs w:val="20"/>
              </w:rPr>
              <w:t>Сведения, подтверждающие установление опеки (попечительства) в отношении несовершеннолетни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едения, подтверждающие установление опеки (попечительства) в отношении совершеннолетних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/ в форме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лько для просмотра (снятия копий) в начале оказа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ть 28, 29, 31 Гражданского кодекс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дминистрация г.о. Тольятти (ДС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В порядке внутри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200"/>
              <w:outlineLvl w:val="2"/>
              <w:rPr/>
            </w:pPr>
            <w:r>
              <w:rPr>
                <w:sz w:val="20"/>
                <w:szCs w:val="20"/>
              </w:rPr>
              <w:t>Обязательство о сдаче жилого помещения по последнему месту ж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язательство о сдаче жилого помещения по последнему месту ж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возв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Пункт 10 статьи 14 Закона Самарской области                 от 05.07.2005  № 139-ГД  «О жилищ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я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явитель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47" w:firstLine="709"/>
        <w:contextualSpacing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sz w:val="23"/>
          <w:szCs w:val="23"/>
        </w:rPr>
      </w:pPr>
      <w:r>
        <w:rPr>
          <w:color w:val="000000"/>
          <w:szCs w:val="24"/>
        </w:rPr>
        <w:t>&lt;***&gt; - заявитель вправе представить указанные документы в органы, предоставляющие муниципальные услуги, по собственной инициатив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635</wp:posOffset>
                </wp:positionV>
                <wp:extent cx="6301105" cy="2132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4" w:leader="none"/>
                              </w:tabs>
                              <w:autoSpaceDE w:val="false"/>
                              <w:spacing w:lineRule="auto" w:line="240"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&lt;*&gt; 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- указывается в случаях несовпадения наименования документов (сведений), указанных в нормативных правовых актах, регулирующих предоставление муниципальной услуги, и наименования документов (сведений), используемых в информационных системах,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4" w:leader="none"/>
                              </w:tabs>
                              <w:autoSpaceDE w:val="false"/>
                              <w:spacing w:lineRule="auto" w:line="240" w:before="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 xml:space="preserve">&lt;**&gt; - в графе указываются условия предоставления документов (сведений), необходимых для получения муниципальной услуги, в орган, предоставляющий муниципальную услугу, а именно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4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- без возвра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4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- на все время оказания услуги с возможностью возврата по требованию заяви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4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- только для просмотра (снятия копии) в начале оказания услуг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4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- на все время оказания услуги с обязательным возвратом заявител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67.9pt;mso-wrap-distance-left:9pt;mso-wrap-distance-right:9pt;mso-wrap-distance-top:0pt;mso-wrap-distance-bottom:0pt;margin-top:0.05pt;mso-position-vertical-relative:text;margin-left: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354" w:leader="none"/>
                        </w:tabs>
                        <w:autoSpaceDE w:val="false"/>
                        <w:spacing w:lineRule="auto" w:line="240" w:before="0" w:after="0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&lt;*&gt; </w:t>
                      </w:r>
                      <w:r>
                        <w:rPr>
                          <w:color w:val="000000"/>
                          <w:szCs w:val="24"/>
                        </w:rPr>
                        <w:t>- указывается в случаях несовпадения наименования документов (сведений), указанных в нормативных правовых актах, регулирующих предоставление муниципальной услуги, и наименования документов (сведений), используемых в информационных системах,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354" w:leader="none"/>
                        </w:tabs>
                        <w:autoSpaceDE w:val="false"/>
                        <w:spacing w:lineRule="auto" w:line="240" w:before="0" w:after="0"/>
                        <w:ind w:firstLine="567"/>
                        <w:jc w:val="both"/>
                        <w:rPr/>
                      </w:pPr>
                      <w:r>
                        <w:rPr>
                          <w:color w:val="000000"/>
                          <w:szCs w:val="24"/>
                        </w:rPr>
                        <w:t xml:space="preserve">&lt;**&gt; - в графе указываются условия предоставления документов (сведений), необходимых для получения муниципальной услуги, в орган, предоставляющий муниципальную услугу, а именно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354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color w:val="000000"/>
                          <w:szCs w:val="24"/>
                        </w:rPr>
                      </w:pPr>
                      <w:r>
                        <w:rPr>
                          <w:color w:val="000000"/>
                          <w:szCs w:val="24"/>
                        </w:rPr>
                        <w:t>- без возврата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354" w:leader="none"/>
                        </w:tabs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color w:val="000000"/>
                          <w:szCs w:val="24"/>
                        </w:rPr>
                        <w:t>- на все время оказания услуги с возможностью возврата по требованию заявителя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354" w:leader="none"/>
                        </w:tabs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color w:val="000000"/>
                          <w:szCs w:val="24"/>
                        </w:rPr>
                        <w:t>- только для просмотра (снятия копии) в начале оказания услуг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354" w:leader="none"/>
                        </w:tabs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color w:val="000000"/>
                          <w:szCs w:val="24"/>
                        </w:rPr>
                        <w:t>- на все время оказания услуги с обязательным возвратом заявител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4247" w:firstLine="709"/>
        <w:contextualSpacing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47" w:firstLine="709"/>
        <w:contextualSpacing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47" w:firstLine="709"/>
        <w:contextualSpacing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47" w:firstLine="709"/>
        <w:contextualSpacing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47" w:firstLine="709"/>
        <w:contextualSpacing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47" w:firstLine="709"/>
        <w:contextualSpacing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47" w:firstLine="709"/>
        <w:contextualSpacing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47" w:firstLine="709"/>
        <w:contextualSpacing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0"/>
        <w:jc w:val="right"/>
        <w:rPr>
          <w:rFonts w:eastAsia="Lucida Sans Unicode"/>
          <w:sz w:val="23"/>
          <w:szCs w:val="24"/>
        </w:rPr>
      </w:pPr>
      <w:r>
        <w:rPr>
          <w:rFonts w:eastAsia="Lucida Sans Unicode"/>
          <w:sz w:val="23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strike w:val="false"/>
      <w:dstrike w:val="false"/>
      <w:color w:val="000000"/>
    </w:rPr>
  </w:style>
  <w:style w:type="character" w:styleId="WW8Num7z2">
    <w:name w:val="WW8Num7z2"/>
    <w:qFormat/>
    <w:rPr>
      <w:rFonts w:cs="Times New Roman"/>
      <w:i w:val="false"/>
      <w:color w:val="00000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eastAsia="Calibri"/>
      <w:sz w:val="24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eastAsia="Calibri"/>
      <w:sz w:val="24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2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spacing w:lineRule="auto" w:line="360" w:before="0" w:after="0"/>
      <w:ind w:firstLine="851"/>
      <w:jc w:val="both"/>
    </w:pPr>
    <w:rPr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spacing w:lineRule="auto" w:line="360" w:before="0" w:after="0"/>
      <w:jc w:val="right"/>
    </w:pPr>
    <w:rPr>
      <w:rFonts w:eastAsia="Times New Roman"/>
      <w:b/>
      <w:bCs/>
      <w:szCs w:val="24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5">
    <w:name w:val="Текст примечания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-"/>
    <w:basedOn w:val="Normal"/>
    <w:qFormat/>
    <w:pPr>
      <w:spacing w:lineRule="auto" w:line="240" w:before="280" w:after="280"/>
    </w:pPr>
    <w:rPr>
      <w:szCs w:val="24"/>
    </w:rPr>
  </w:style>
  <w:style w:type="paragraph" w:styleId="23">
    <w:name w:val="2"/>
    <w:basedOn w:val="Normal"/>
    <w:qFormat/>
    <w:pPr>
      <w:spacing w:lineRule="auto" w:line="240" w:before="280" w:after="280"/>
    </w:pPr>
    <w:rPr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ECD8587C1AD4CB7D1B33DED9274FF778E77AEFB1FC26D64B4750E3FEF4C37E9B024C666EA69714C4FF88BA0E90EDA7AA243D19F3781321PAX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33:00Z</dcterms:created>
  <dc:creator>non</dc:creator>
  <dc:description/>
  <cp:keywords/>
  <dc:language>en-US</dc:language>
  <cp:lastModifiedBy>Тришина Ольга Викторовна</cp:lastModifiedBy>
  <cp:lastPrinted>2022-08-08T17:28:00Z</cp:lastPrinted>
  <dcterms:modified xsi:type="dcterms:W3CDTF">2023-03-09T09:33:00Z</dcterms:modified>
  <cp:revision>2</cp:revision>
  <dc:subject/>
  <dc:title>Типовой образец</dc:title>
</cp:coreProperties>
</file>