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округа Тольятти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от____________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Таблица N 6 (2020 год)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93"/>
        <w:gridCol w:w="667"/>
        <w:gridCol w:w="42"/>
        <w:gridCol w:w="744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ы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семейного отдыха, 14 кв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24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пешеходная дорожка по ул. Матросова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573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л. Жилина (сквер от ул. Мира до площади Свободы)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96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ины, 40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л. Гидростроевская, 5, 7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687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мероприятию: 1 5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, расположенный севернее здания по адресу: ул. Юбилейная, 8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ю: 593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2020 год: 2 093 тыс. руб.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0:45:00Z</dcterms:created>
  <dc:creator>КУЛИНИЧ</dc:creator>
  <dc:description/>
  <cp:keywords/>
  <dc:language>en-US</dc:language>
  <cp:lastModifiedBy>Тришина Ольга Викторовна</cp:lastModifiedBy>
  <cp:lastPrinted>2020-08-13T11:28:00Z</cp:lastPrinted>
  <dcterms:modified xsi:type="dcterms:W3CDTF">2020-12-26T10:45:00Z</dcterms:modified>
  <cp:revision>2</cp:revision>
  <dc:subject/>
  <dc:title>проект</dc:title>
</cp:coreProperties>
</file>