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городского округа Тольятти от 31.12.2019 № 3741-п/1 «Об утверждении Порядка составления и ведения сводной бюджетной росписи бюджета городского округа Тольятти и бюджетных росписей главных распорядителей бюджетных средств городского округа Тольятти (главных администраторов источников финансирования дефицита бюджета городского округа Тольятти)»»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становления разработан в соответствие со ст.217, 219.1 Бюджетного кодекса Российской Федерации (в действующей редакции), ст.71 Устава городского округа Тольятти, ст.5,15 Положения о бюджетном процессе в городском округе Тольятти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аботанном проекте учтены актуальные положения абзацев 8, 10, 11, 15 пункта 3 ст.217 Бюджетного кодекса РФ (в редакции от 29.11.2021) по состоянию на 21.12.2021 года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остановления не приведет к изменению доходной и расходной части бюджета городского округа Тольятти, а также не повлечет установление новых расходных обязательств и увеличение объемов финансирования действующих расходных обязательств. Финансово-экономическое обоснование к проекту не требуетс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  <w:tab/>
        <w:tab/>
        <w:tab/>
        <w:tab/>
        <w:t xml:space="preserve">    Л.А.Миронова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Дементьева 54 38 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00:00Z</dcterms:created>
  <dc:creator>user</dc:creator>
  <dc:description/>
  <cp:keywords/>
  <dc:language>en-US</dc:language>
  <cp:lastModifiedBy>Тришина Ольга Викторовна</cp:lastModifiedBy>
  <cp:lastPrinted>2017-01-12T13:52:00Z</cp:lastPrinted>
  <dcterms:modified xsi:type="dcterms:W3CDTF">2022-01-17T10:00:00Z</dcterms:modified>
  <cp:revision>2</cp:revision>
  <dc:subject/>
  <dc:title/>
</cp:coreProperties>
</file>