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_____________№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Тольятти от 31.12.2019 № 3741-п/1 «Об утверждении Порядка составления и ведения сводной бюджетной росписи бюджета городского округа Тольятти и бюджетных росписей главных распорядителей бюджетных средств городского округа Тольятти (главных администраторов источников финансирования дефицита бюджета городского округа Тольятти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 217 Бюджетного кодекса Российской Федерации, ст.71 Устава городского округа Тольятти, ст.15 Положения о бюджетном процессе в городском округе Тольятти, администрация городского округа Тольятти ПОСТАНОВЛЯЕТ:</w:t>
      </w:r>
    </w:p>
    <w:p>
      <w:pPr>
        <w:pStyle w:val="Style18"/>
        <w:numPr>
          <w:ilvl w:val="0"/>
          <w:numId w:val="1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рядок составления и ведения сводной бюджетной росписи бюджета городского округа Тольятти и бюджетных росписей главных распорядителей бюджетных средств городского округа Тольятти (главных администраторов источников финансирования дефицита бюджета городского округа Тольятти, утвержденный постановлением администрации городского округа от 31.12.2019 № 3741-п/1 (газета «Городские ведомости» 2020, 10 января), следующие изменения: </w:t>
      </w:r>
    </w:p>
    <w:p>
      <w:pPr>
        <w:pStyle w:val="Style18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лова «2.1. </w:t>
      </w:r>
      <w:hyperlink r:id="rId2">
        <w:r>
          <w:rPr>
            <w:rStyle w:val="InternetLink"/>
            <w:sz w:val="28"/>
            <w:szCs w:val="28"/>
          </w:rPr>
          <w:t>Лимиты</w:t>
        </w:r>
      </w:hyperlink>
      <w:r>
        <w:rPr>
          <w:sz w:val="28"/>
          <w:szCs w:val="28"/>
        </w:rPr>
        <w:t xml:space="preserve"> бюджетных обязательств утверждаются приказом Департамента финансов одновременно с утверждением сводной бюджетной росписи по форме согласно приложению 2 к настоящему Порядку и должны в разрезе ведомственной структуры соответствовать ее показателям.</w:t>
      </w:r>
    </w:p>
    <w:p>
      <w:pPr>
        <w:pStyle w:val="Style18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бюджетных средств городского округа Тольятти (далее – главные распорядители) представляют в Департамент финансов предложения по распределению лимитов бюджетных обязательств с детализацией по группам, подгруппам, элементам видов расходов, кодам операций сектора государственного управления и дополнительным классификаторам расходов на бумажном носителе и в системе электронного документооборота «Дело» не позднее 5 рабочих дней со дня утверждения Решения о бюджете на очередной финансовый год и плановый период.» заменить словами «2.1. </w:t>
      </w:r>
      <w:hyperlink r:id="rId3">
        <w:r>
          <w:rPr>
            <w:rStyle w:val="InternetLink"/>
            <w:sz w:val="28"/>
            <w:szCs w:val="28"/>
          </w:rPr>
          <w:t>Лимиты</w:t>
        </w:r>
      </w:hyperlink>
      <w:r>
        <w:rPr>
          <w:sz w:val="28"/>
          <w:szCs w:val="28"/>
        </w:rPr>
        <w:t xml:space="preserve"> бюджетных обязательств утверждаются приказом Департамента финансов одновременно с утверждением сводной бюджетной росписи по форме согласно приложению 2 к настоящему Порядку и должны в разрезе ведомственной структуры соответствовать ее показателя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лавные распорядители бюджетных средств городского округа Тольятти (далее – главные распорядители) представляют в Департамент финансов предложения по распределению лимитов бюджетных обязательств с детализацией по группам, подгруппам, элементам видов расходов, кодам операций сектора государственного управления и дополнительным классификаторам расходов на бумажном носителе и в системе электронного документооборота «Дело» не позднее 5 рабочих дней со дня утверждения Решения о бюджете на очередной финансовый год и плановый период.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третьем пункта 3.1 слова «настоящего Кодекса» заменить словами «</w:t>
      </w:r>
      <w:r>
        <w:rPr>
          <w:rFonts w:eastAsia="Calibri"/>
          <w:sz w:val="28"/>
          <w:szCs w:val="28"/>
        </w:rPr>
        <w:t>Бюджетного кодекса Российской Федерации».</w:t>
      </w:r>
    </w:p>
    <w:p>
      <w:pPr>
        <w:pStyle w:val="Style18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 пункта 4.1 дополнить абзацем вторым следующего содержания:</w:t>
      </w:r>
    </w:p>
    <w:p>
      <w:pPr>
        <w:pStyle w:val="Normal"/>
        <w:widowControl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Внесение изменений в сводную бюджетную роспись по основаниям, установленным пунктом 3 статьи 217 Бюджетного кодекса Российской Федерации, осуществляется в пределах объема бюджетных ассигнований, утвержденных Решением о бюджете, за исключением оснований, установленных абзацами восьмым, десятым, одиннадцатым пункта 3 статьи 217 Бюджетного кодекса Российской Федерации ,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».</w:t>
      </w:r>
    </w:p>
    <w:p>
      <w:pPr>
        <w:pStyle w:val="Normal"/>
        <w:widowControl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В подпункте 3 пункта 4.7 слова «Бюджетного кодекса РФ» заменить словами «Бюджетного кодекса Российской Федерации».</w:t>
      </w:r>
    </w:p>
    <w:p>
      <w:pPr>
        <w:pStyle w:val="Normal"/>
        <w:widowControl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</w:t>
      </w:r>
      <w:r>
        <w:rPr>
          <w:sz w:val="28"/>
          <w:szCs w:val="28"/>
        </w:rPr>
        <w:t>одпункт 4 пункта 4.7 изложить в следующей редакции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040 – изменения, вносимые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».</w:t>
      </w:r>
    </w:p>
    <w:p>
      <w:pPr>
        <w:pStyle w:val="Normal"/>
        <w:widowControl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В</w:t>
      </w:r>
      <w:r>
        <w:rPr>
          <w:sz w:val="28"/>
          <w:szCs w:val="28"/>
        </w:rPr>
        <w:t xml:space="preserve"> подпункте 14 пункта 4.7 заменить слова «установленными Бюджетным кодексом.» словами «установленными Бюджетным кодексом Российской Федерации;».</w:t>
      </w:r>
    </w:p>
    <w:p>
      <w:pPr>
        <w:pStyle w:val="Style18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4.7 </w:t>
      </w:r>
      <w:bookmarkStart w:id="0" w:name="Par3"/>
      <w:bookmarkStart w:id="1" w:name="Par2"/>
      <w:bookmarkEnd w:id="0"/>
      <w:bookmarkEnd w:id="1"/>
      <w:r>
        <w:rPr>
          <w:sz w:val="28"/>
          <w:szCs w:val="28"/>
        </w:rPr>
        <w:t>дополнить подпунктом 15 следующего содержания:</w:t>
      </w:r>
    </w:p>
    <w:p>
      <w:pPr>
        <w:pStyle w:val="Normal"/>
        <w:widowControl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5) 150 -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.»</w:t>
      </w:r>
    </w:p>
    <w:p>
      <w:pPr>
        <w:pStyle w:val="Normal"/>
        <w:spacing w:lineRule="auto" w:line="300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widowControl/>
        <w:autoSpaceDE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раслевым (функциональным) органам администрации городского округа Тольятти довести до сведения муниципальных учреждений, находящихся в их ведомственном подчинении, о принятии настоящего постановл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>5. Контроль за исполнением настоящего постановления возложить на заместителя главы городского округа по финансам, экономике и развитию Г.В.Гильгу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rPr/>
      </w:pPr>
      <w:r>
        <w:rPr>
          <w:sz w:val="28"/>
          <w:szCs w:val="28"/>
        </w:rPr>
        <w:t>Глава                                                                                                    Н.А.Ренц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none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4E8C847BF832402DBC4A5C85408BA33D31B927B0E0601C8DF64736219411C5CC5412FEF64119512B98A965o2H" TargetMode="External"/><Relationship Id="rId3" Type="http://schemas.openxmlformats.org/officeDocument/2006/relationships/hyperlink" Target="consultantplus://offline/ref=574E8C847BF832402DBC4A5C85408BA33D31B927B0E0601C8DF64736219411C5CC5412FEF64119512B98A965o2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9:00Z</dcterms:created>
  <dc:creator>User</dc:creator>
  <dc:description/>
  <dc:language>en-US</dc:language>
  <cp:lastModifiedBy>Тришина Ольга Викторовна</cp:lastModifiedBy>
  <cp:lastPrinted>2021-12-20T11:11:00Z</cp:lastPrinted>
  <dcterms:modified xsi:type="dcterms:W3CDTF">2022-01-17T09:59:00Z</dcterms:modified>
  <cp:revision>2</cp:revision>
  <dc:subject/>
  <dc:title/>
</cp:coreProperties>
</file>