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Приложение к постановлению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/>
        </w:rPr>
        <w:t>от                     №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от  12.02.2020 № 429-п/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1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69"/>
        <w:gridCol w:w="1770"/>
        <w:gridCol w:w="2480"/>
        <w:gridCol w:w="2480"/>
      </w:tblGrid>
      <w:tr>
        <w:trPr>
          <w:trHeight w:val="285" w:hRule="atLeast"/>
        </w:trPr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</w:t>
              <w:br/>
              <w:t>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департамента градостроительной деятельности, предусмотренным его уставом, для физических и юридических лиц, оказываемых им сверх установленного муниципального задания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 Картографические и топографо-геодезические работы и работы в составе инженерных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изыскан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п.п.2.4.33; п.п.2.4.39; п.п.2.4.45 Устава МБУ «АиГ»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. Топографическая съемка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117,5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569,2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 587,2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845,7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 822,1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 984,0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 940,2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 018,10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. Топографическая съемк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684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968,2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 295,1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 727,8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 600,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 607,6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9 714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3 316,88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3. Корректура топографической съемки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590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312,9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786,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416,5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921,7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001,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993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 529,8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. Корректура топографической съемки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401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037,4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651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 867,0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 268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 775,6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 914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 709,2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5. Исполнительная съемка благоустройства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416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728,7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786,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416,5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921,7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001,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993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 529,8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6. Исполнительная съемка благоустройств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 384,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486,1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651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 867,0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 268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 775,6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 914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 709,2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7. Топографическая съемка узкой полосы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140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482,9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 704,6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 414,8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 444,7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 789,9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3 745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 986,96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8. Топографическая съемка узкой полосы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983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127,8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 916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 639,3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6 478,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 426,9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9 864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 378,63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9. Исполнительная съемка кабельных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64,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61,0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61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25,96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0. Исполнительная съемка трубопроводных 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05,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87,0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472,8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315,01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1. Координирование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875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74,6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68,9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04,38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2. Вынос в натуру точек (в координат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875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74,6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68,9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04,38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3. Вынос в натуру точек (в линейных привязк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75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38,4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84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504,38</w:t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4. Вынос в натуру осей гаража, хозяйственных построек, киоска, контура жилого дома (в координат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37,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37,0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223,3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092,27</w:t>
            </w:r>
          </w:p>
        </w:tc>
      </w:tr>
      <w:tr>
        <w:trPr>
          <w:trHeight w:val="58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5. Вынос в натуру осей гаража, хозяйственных построек, киоска, контура жилого дома (в линейных привязк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06,8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41,8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27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38,44</w:t>
            </w:r>
          </w:p>
        </w:tc>
      </w:tr>
      <w:tr>
        <w:trPr>
          <w:trHeight w:val="7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6. Изготовление схемы, отображающей расположение построенного (реконструированного) объекта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786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606,1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 259,2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 770,6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 633,9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746,6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0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89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370,79</w:t>
            </w:r>
          </w:p>
        </w:tc>
      </w:tr>
      <w:tr>
        <w:trPr>
          <w:trHeight w:val="5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7. Подготовка схем расположения земельных участков на кадастровом плане территории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812,8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 844,0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 422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 351,69</w:t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8. Составление схемы территори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008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471,8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 599,8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142,7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 716,7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068,5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23,2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967,1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831,9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528,5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Изготовление схемы по архивным материалам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624,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342,9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Подготовка технического отчета по результатам инженерно-геодезических изысканий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тч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 259,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882,61</w:t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1. Вынос репера (техническое нивелирование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93,7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911,4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981,9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84,9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Нанесение на планшеты графической информации по линейным привязка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,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,42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3. Нанесение на планшеты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4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9,2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11,1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6,3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81,6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87,19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4. Работы по землеустройству и межеванию территории, площадью: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 553,6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637,2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 485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505,0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 133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 118,7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9 652,7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 189,9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251,4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903,12</w:t>
            </w:r>
          </w:p>
        </w:tc>
      </w:tr>
      <w:tr>
        <w:trPr>
          <w:trHeight w:val="113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>25</w:t>
            </w:r>
            <w:bookmarkStart w:id="0" w:name="_Hlk59796794"/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>. Подготовка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    г. о. Тольятти.</w:t>
            </w:r>
            <w:r>
              <w:rPr>
                <w:rFonts w:eastAsia="Times New Roman" w:cs="Times New Roman"/>
                <w:i/>
                <w:color w:val="FF0000"/>
                <w:kern w:val="0"/>
                <w:lang w:eastAsia="ru-RU" w:bidi="ar-SA"/>
              </w:rPr>
              <w:t xml:space="preserve"> </w:t>
            </w:r>
            <w:bookmarkEnd w:id="0"/>
          </w:p>
        </w:tc>
      </w:tr>
      <w:tr>
        <w:trPr>
          <w:trHeight w:val="5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он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 912,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243,29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 809,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 079,67</w:t>
            </w:r>
          </w:p>
        </w:tc>
      </w:tr>
      <w:tr>
        <w:trPr>
          <w:trHeight w:val="3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 047,0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 220,74</w:t>
            </w:r>
          </w:p>
        </w:tc>
      </w:tr>
      <w:tr>
        <w:trPr>
          <w:trHeight w:val="4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3 зон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1 зона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968,11**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578,71**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I Предоставление сведений о местоположении зданий, сооружений, инженерных сетей на территории, информацию об эксплуатирующих организациях и правообладателях объектов недвижимости </w:t>
              <w:br/>
              <w:t>(п.п.2.4.9 Устава МБУ "АиГ")</w:t>
            </w:r>
          </w:p>
        </w:tc>
      </w:tr>
      <w:tr>
        <w:trPr>
          <w:trHeight w:val="116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здан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495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120,90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2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инженерных сетей (для получения разрешения: на проведение земляных работ/для проведения проектных рабо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222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984,75</w:t>
            </w:r>
          </w:p>
        </w:tc>
      </w:tr>
      <w:tr>
        <w:trPr>
          <w:trHeight w:val="2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торная подготовка сведений о местоположении сетей (при изменении в проектной документации, при истечении сроков первоначального согласования):                         на проведение земляных работ/для проведения проектных рабо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065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51,28</w:t>
            </w:r>
          </w:p>
        </w:tc>
      </w:tr>
      <w:tr>
        <w:trPr>
          <w:trHeight w:val="13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42</w:t>
            </w:r>
          </w:p>
        </w:tc>
      </w:tr>
      <w:tr>
        <w:trPr>
          <w:trHeight w:val="12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12</w:t>
            </w:r>
          </w:p>
        </w:tc>
      </w:tr>
      <w:tr>
        <w:trPr>
          <w:trHeight w:val="13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II Создание и ведение информационных фондов (ресурсов), включающих топографо-геодезические и картографические материалы, изготовление и выдача копии градостроительной, проектной и изыскательской документации (п.п.2.4.20, п.п.2.4.21 Устава МБУ "АиГ")</w:t>
            </w:r>
          </w:p>
        </w:tc>
      </w:tr>
      <w:tr>
        <w:trPr>
          <w:trHeight w:val="12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материалов по инженерным изыскания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010,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2,13</w:t>
            </w:r>
          </w:p>
        </w:tc>
      </w:tr>
      <w:tr>
        <w:trPr>
          <w:trHeight w:val="9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специализированных схем 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689,9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401,71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 сведений по красным линия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9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1,29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по красным линия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7,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6,74</w:t>
            </w:r>
          </w:p>
        </w:tc>
      </w:tr>
      <w:tr>
        <w:trPr>
          <w:trHeight w:val="11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 электронном вид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121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001,39</w:t>
            </w:r>
          </w:p>
        </w:tc>
      </w:tr>
      <w:tr>
        <w:trPr>
          <w:trHeight w:val="12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о временное пользовани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515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353,25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4, А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1,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3,41</w:t>
            </w:r>
          </w:p>
        </w:tc>
      </w:tr>
      <w:tr>
        <w:trPr>
          <w:trHeight w:val="10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0, А1, А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01,9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6,78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материалов на лавсан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70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044,64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ие инженерно-топографических планов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11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46,15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V Прием, хранение, обработка и систематизация документов и сведений информационной системы обеспечения градостроительной деятельности (ИСОГД)</w:t>
              <w:br/>
              <w:t>(п.п.2.4.24 Устава МБУ "АиГ")</w:t>
            </w:r>
          </w:p>
        </w:tc>
      </w:tr>
      <w:tr>
        <w:trPr>
          <w:trHeight w:val="18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ем, хранение, обработка и систематизация проектно-изыскательской документации в ИСОГ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6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813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6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083,08</w:t>
            </w:r>
          </w:p>
        </w:tc>
      </w:tr>
      <w:tr>
        <w:trPr>
          <w:trHeight w:val="17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 Осуществление сопровождения работ по постановке на кадастровый учет или внесение изменений сведений о земельном участке, находящемся на кадастровом учете</w:t>
              <w:br/>
              <w:t>Осуществление сопровождения работ  по получению сведений из органов государственной регистрации</w:t>
              <w:br/>
              <w:t>(п.п.2.4.41, 2 4.42 Устава МБУ "АиГ")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становке на кадастровый уч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60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000,87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лучению сведений из органов государственной регистрац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60,9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000,87</w:t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VI Подготовка документации по планировке территории и документов территориального планирования </w:t>
              <w:br/>
              <w:t xml:space="preserve">(п.п.2.4.3. Устава МБУ "АиГ") </w:t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4. Подготовка проекта планировки территории площадью 1 га, состоящей из следующих разделов: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плексная оценка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054,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378,63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ые решения по подготовке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149,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 291,28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рхитектурно-планировочн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 380,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 650,51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кономическ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 868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 223,23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Юридическая и социологическ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392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660,18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храна и оздоровление окружающей сред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 934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611,69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ранспор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743,7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786,47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ое оборудование и благоустройств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 285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737,90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езопасность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095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912,65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проекта межевания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1 796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9 830,18</w:t>
            </w:r>
          </w:p>
        </w:tc>
      </w:tr>
      <w:tr>
        <w:trPr>
          <w:trHeight w:val="63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 Формирование и ведение топонимического банка данных, адресного плана</w:t>
              <w:br/>
              <w:t>(п.п.2.4.19 Устава МБУ "АиГ")</w:t>
            </w:r>
          </w:p>
        </w:tc>
      </w:tr>
      <w:tr>
        <w:trPr>
          <w:trHeight w:val="1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заключения (справки) по использованию земельных участков и объектов недвижим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аключение / 1 справ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61,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34,25</w:t>
            </w:r>
          </w:p>
        </w:tc>
      </w:tr>
      <w:tr>
        <w:trPr>
          <w:trHeight w:val="6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I Выполнение работ по созданию и ведению информационных систем, в том числе и с использованием пространственных данных (п.п.2.4.43 Устава МБУ "АиГ"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18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нирование и подготовка чертежа (плана) для создания и ведения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ртеж / 1 пл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,08</w:t>
            </w:r>
          </w:p>
        </w:tc>
      </w:tr>
      <w:tr>
        <w:trPr>
          <w:trHeight w:val="16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полнение и обновление сведений баз данных автоматизированной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ранзакция (обращение к базе данных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23</w:t>
            </w:r>
          </w:p>
        </w:tc>
      </w:tr>
      <w:tr>
        <w:trPr>
          <w:trHeight w:val="126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X Осуществление в установленном порядке сбора и подготовке документов и материалов, необходимых для выдачи разрешений на строительство, реконструкцию объектов капитального строительства, а также регистрацию этапов выполнения инженерных изысканий для строительства (п.п.2.4.6 Устава МБУ "АиГ")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сведений (справки) о выполненных инженерных изысканиях на земельном участк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емельный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976,8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647,33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* Льготные категории (физические лица) - пенсионеры, ветераны, инвалиды всех групп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Льготные категории (юридические лица) - социально ориентированные некоммерческие организации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 xml:space="preserve">** В п.25.4 в столбцах 4 и 5 </w:t>
      </w:r>
      <w:r>
        <w:rPr>
          <w:rFonts w:cs="Times New Roman"/>
          <w:i/>
          <w:iCs/>
        </w:rPr>
        <w:t>расчет платы соответствует  стоимости 1 зоны</w:t>
      </w:r>
      <w:r>
        <w:rPr>
          <w:rFonts w:cs="Times New Roman"/>
        </w:rPr>
        <w:t xml:space="preserve"> , при обращении заявителей  в  выполнении  работы </w:t>
      </w:r>
      <w:r>
        <w:rPr>
          <w:rFonts w:cs="Times New Roman"/>
          <w:i/>
          <w:iCs/>
        </w:rPr>
        <w:t>по подготовке</w:t>
      </w:r>
      <w:r>
        <w:rPr>
          <w:rFonts w:cs="Times New Roman"/>
        </w:rPr>
        <w:t xml:space="preserve"> 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    г. о. Тольятти,  </w:t>
      </w:r>
      <w:r>
        <w:rPr>
          <w:rFonts w:cs="Times New Roman"/>
          <w:i/>
          <w:iCs/>
        </w:rPr>
        <w:t>свыше 3-х зон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Коэффициент, применяемый дополнительно к плате за выполнение работ, относящихся к основным 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 департамента градостроительной деятельности, предусмотренным его уставом, для физических и юридических лиц, оказываемых им сверх установленного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униципального задания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75"/>
        <w:gridCol w:w="407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коэффициен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каза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вышающий коэффициент за срочность выполнения работы (по согласованию сторон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709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55:00Z</dcterms:created>
  <dc:creator>simon</dc:creator>
  <dc:description/>
  <cp:keywords/>
  <dc:language>en-US</dc:language>
  <cp:lastModifiedBy>Тришина Ольга Викторовна</cp:lastModifiedBy>
  <cp:lastPrinted>2020-10-12T16:18:00Z</cp:lastPrinted>
  <dcterms:modified xsi:type="dcterms:W3CDTF">2021-03-12T10:55:00Z</dcterms:modified>
  <cp:revision>2</cp:revision>
  <dc:subject/>
  <dc:title/>
</cp:coreProperties>
</file>