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 от ____________</w:t>
      </w:r>
    </w:p>
    <w:p>
      <w:pPr>
        <w:pStyle w:val="Normal"/>
        <w:autoSpaceDE w:val="false"/>
        <w:spacing w:lineRule="auto" w:line="276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городского округа Тольятти от 04.08.2017  № 2674-п/1 «Об утверждении муниципальной программы «Содержание и ремонт объектов и сетей инженерной инфраструктуры городского округа Тольятти </w:t>
      </w:r>
    </w:p>
    <w:p>
      <w:pPr>
        <w:pStyle w:val="Normal"/>
        <w:autoSpaceDE w:val="false"/>
        <w:spacing w:lineRule="auto" w:line="276"/>
        <w:ind w:left="540" w:firstLine="168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на 2018-2022 годы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Программа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решением Думы городского округа Тольятти от 22.12.2021 № 1137 «О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</w:t>
      </w:r>
      <w:r>
        <w:rPr>
          <w:sz w:val="28"/>
          <w:szCs w:val="28"/>
        </w:rPr>
        <w:t>в Программу вносятся следующие изме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ывая, что работы по реализации процедуры постановки на учет в Ростехнадзор бесхозяйных тепловых сетей, включенных в утвержденную схему теплоснабжения, проведено за счет средств ПАО «Т Плюс» на 1 260 тыс. руб. сокращены ассигнования по мероприятию 1.11. «Техническое обследование объектов и сетей инженерной инфраструктуры». Финансирование мероприятия изменено с 1 260 тыс. руб. на 0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(индикатор) реализации мероприятия «Количество объектов, на которых проведено техническое обследование» изменен с 45 ед. на «–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 основании заключенного дополнительного соглашения с министерством энергетики и жилищно-коммунального хозяйства Самарской области уменьшен объем субсидии городскому округу Тольятти на реализацию общественного проекта «Восстановление наружного хозяйственного-питьевого противопожарного водопровода по ул. Автомобилистов «Чистый источник»» на сумму сложившейся экономии от размещения закупки в размере 450 тыс. руб. Соответственно на 150 тыс. руб. сокращены бюджетные ассигнования, предусмотренные на обеспечение долевого софинансирования расходов</w:t>
      </w:r>
      <w:r>
        <w:rPr/>
        <w:t xml:space="preserve"> </w:t>
      </w:r>
      <w:r>
        <w:rPr>
          <w:sz w:val="28"/>
          <w:szCs w:val="28"/>
        </w:rPr>
        <w:t>на реализацию данного общественного про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я 2.3. «Реализация общественного проекта "Чистый источник" - восстановление наружного хозяйственно-питьевого противопожарного водопровода по ул. Автомобилистов, в рамках государственной программы Самарской области «Поддержка инициатив населения муниципальных образований в Самарской области" на 2017 - 2025 годы» уменьшено на 600 тыс. руб. и изменено с 3 200 тыс. руб. на 2 600 тыс. руб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(индикатор) реализации мероприятия не измени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21 году уменьшено на 1 860 тыс. руб. и изменено с 397 081 тыс. руб. на 395 221 тыс. руб., в том числе за счет областного бюджета уменьшено на 450 тыс. руб. и изменено с 2 400 тыс. руб. на 1 950 тыс. руб., за счет местного бюджета уменьшено на 1 410 тыс. руб. и изменено с 394 681 тыс. руб. на 393 271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департамента                                            С. Г. Сол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хозяйства</w:t>
        <w:tab/>
        <w:t xml:space="preserve">              </w:t>
        <w:tab/>
        <w:t xml:space="preserve">                           </w:t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Наянзина М.С. 54 46 34 (доб. 5257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4:51:00Z</dcterms:created>
  <dc:creator>А.Шамин</dc:creator>
  <dc:description/>
  <cp:keywords/>
  <dc:language>en-US</dc:language>
  <cp:lastModifiedBy>Тришина Ольга Викторовна</cp:lastModifiedBy>
  <cp:lastPrinted>2021-12-08T15:01:00Z</cp:lastPrinted>
  <dcterms:modified xsi:type="dcterms:W3CDTF">2022-01-17T04:51:00Z</dcterms:modified>
  <cp:revision>2</cp:revision>
  <dc:subject/>
  <dc:title>МУНИЦИПАЛЬНАЯ АДРЕСНАЯ ПРОГРАММА</dc:title>
</cp:coreProperties>
</file>