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: «Улица Спортивная от улицы Юбилейная до проспекта Степана Разина в Автозаводском районе города Тольят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  <w:t>842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  <w:t>29487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4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3-01-19T09:14:00Z</dcterms:modified>
  <cp:revision>2</cp:revision>
  <dc:subject/>
  <dc:title/>
</cp:coreProperties>
</file>