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1160</wp:posOffset>
                </wp:positionH>
                <wp:positionV relativeFrom="paragraph">
                  <wp:posOffset>-546735</wp:posOffset>
                </wp:positionV>
                <wp:extent cx="2036445" cy="50038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500400"/>
                          <a:chOff x="0" y="0"/>
                          <a:chExt cx="2036520" cy="5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89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егистрацио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омер проект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79200"/>
                            <a:ext cx="9144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8pt;margin-top:-43.05pt;width:160.35pt;height:39.4pt" coordorigin="6616,-861" coordsize="3207,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16;top:-861;width:1840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егистрационны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омер проекта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383;top:-736;width:1439;height:5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постановление администрации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городского округа Тольятти от 02.08.2019 № 2078-п/1 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«Тольятти – чистый город на 2020 - 2024 годы» 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далее – Программ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Финансовое обеспечение Программы изменяется в соответствии с решени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 Думы городского округа Тольятти от </w:t>
      </w:r>
      <w:r>
        <w:rPr>
          <w:rFonts w:eastAsia="Times New Roman" w:cs="Times New Roman" w:ascii="Times New Roman" w:hAnsi="Times New Roman"/>
          <w:sz w:val="28"/>
          <w:szCs w:val="28"/>
        </w:rPr>
        <w:t>0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20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. №</w:t>
      </w:r>
      <w:r>
        <w:rPr>
          <w:rFonts w:eastAsia="Times New Roman" w:cs="Times New Roman" w:ascii="Times New Roman" w:hAnsi="Times New Roman"/>
          <w:sz w:val="28"/>
          <w:szCs w:val="28"/>
        </w:rPr>
        <w:t>7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О внесении изменений в решение Думы городского округа Тольятти от 11.12.2019 г. № 427 «О бюджете городского округа Тольятти на 2020 год и плановый период 2021 и 2022 годов»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ая сумма финансирования Программы составит 3 641 151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инансирование </w:t>
        <w:tab/>
        <w:t>Программы на 2020 г. увеличивается на 5 113,0 тыс. руб., и составит 396 163,0 тыс. руб. С учетом оплаты ранее принятых обязательств - 396 949,4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счет средств местного бюджета увеличивается на 5 113,0 тыс. руб., и составит 388 653,0 тыс. руб. С учетом оплаты ранее принятых обязательств – 388 653,0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счет средств областного бюджета не изменя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тветственному исполнителю МБУ «Зеленстрой» финансирование не изменяется, но в связи с внесением изменений в муниципальное задание перераспределяются денежные средства между мероприятиями по задачам 1, 4 и 6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задаче 1 финансирование уменьшается на 120,7 тыс. руб. и изменятся с 327 776,2 на 327 655,5 тыс. руб.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мероприятию 1.2 финансирование увеличивается на 165,6 тыс. руб. и составит 34 261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мероприятию 1.4 финансирование уменьшается на 286,3 тыс. руб. и составит 24 010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задачи 3 уменьшается на 2033,0 тыс. руб. изменяется с 37 578,0 на 35 545,0 тыс. руб., из них средства местного бюджета изменяются с 36 590,0 на 34 557,0 тыс. руб., областного не изменяется. По мероприятию 3.2 свободные остатки в сумме 1 622,0 тыс. руб. перераспределяются на мероприятие 4.1, а финансирование мероприятия 3.2 изменяется с 10 265,0 на 8 643,0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мероприятию 3.11 «Предоставление субсидий на иные цели, в том числе на реализацию мероприятий, направленных на содержание мест погребения (мест захоронения)» по МБУ «Зеленстрой» снимается экономия от размещения муниципального заказа в сумме 411,0 тыс. руб. По мероприятию 3.11 финансирование составит 9 140,0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задачи 4 увеличивается на 2124,7 тыс. руб. и изменяется с 15 901,3 на 18 026,0 тыс. руб., из них за счет средств местного бюджета изменяется с 12 263,3 на 14 388,0 тыс. руб. За счет областного бюджета не изменя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ответственному исполнителю ДГХ денежные средства в сумме 1000,0 тыс. руб. перераспределяются с мероприятия 4.2. на мероприятия 4.1 и 4.3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мероприятие 4.1 - 129,0 тыс. руб. Кроме того, на мероприятие 4.1 перераспределяются денежные средства в сумме 1 622,0 тыс. руб. с мероприятия 3.2, в связи с добавлением работ по текущему ремонту сквера, расположенного северо-восточнее здания по адресу ул. Юбилейная, 8 Финансирование мероприятия увеличивается на 1751,0 тыс. руб. и изменяется с 4192,0 на 5943,0 тыс. руб., за счет средств местного бюджета изменяется с 554,0 тыс. руб. на 2305,0 тыс. руб., где 300,0 тыс. руб. МК на текущий ремонт 4 указателей. 192,0 тыс. руб. софинансирование областных средств и 191,0 тыс. руб. свободный остаток от размещений муниципального заказа. За счет областных средств не изменя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 мероприятие 4.3 – 871,0 тыс. руб. финансирование мероприятия изменяется с 8452,0 тыс. руб. на 9 323,0 тыс. руб., гд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1446,7 тыс. руб. и 328,7 тыс. руб. – муниципальные контракты на демонтаж оборудования и отключение иллюминации в местах проведения праздничных мероприятий Нового года 2019-2020 гг.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4275,6 тыс. руб. подготовка мест проведения праздничных мероприятий на 9 мая 2020 года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3272,0 тыс. руб. МК на монтаж оборудования и иллюминации в местах проведения праздничных мероприятий Нового года 2020-2021 г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ответственному исполнителю МБУ «Зеленстрой» по мероприятию 4.3 финансирование увеличено на 502,7 тыс. руб. в связи с добавлением видов работ по монтажу новогоднего оформления и установке новогодней ели в парке Комсомольского района. Финансирование мероприятия 4.3. изменяется с 1 895,2 на 2 397,9 тыс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задаче 6 финансирование увеличивается на 5 142,0 тыс. руб. и изменяется с 5 101,5 на 10 243,5 тыс. руб., из них за счет местного бюджета изменяется с 5 032,5 на 10 174,5. За счет областного бюджета не изменяетс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мероприятию 6.1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ответственному исполнителю ДГХ финансирование увеличивается на 5 524,0 тыс. руб. В соответствии с заключенным МК от 19.05.2020 г. № ТКО-15244/565-дг/2.1 с региональным оператором в Программе было запланировано 1738,0 тыс. руб. По состоянию на 30.11.2020г. фактически оказано услуг на сумму 7262,0 тыс. руб. Финансирование мероприятия 6.1 изменяется с 1 738,0 на 7626,0 тыс. руб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ответственному исполнителю МБУ «Зеленстрой» финансирование уменьшается на 182,0 тыс. руб., и изменяется с 260,0 на 78,0 тыс. руб., так как фактическое количество муниципальных помещений, из которых вывезен мусор составляет 6 шт. 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мероприятию 6.4 по ответственному исполнителю МБУ «Зеленстрой» финансирование уменьшается на 200,0 тыс. руб., и изменяется с 1903,5,0 на 1703,5 тыс. руб., так как фактическое количество демонтированных сооружений составляет 57 ед. 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                                                                  В.А. Ери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хозяй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гачева Е.Е. 544 634 (5258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5:00Z</dcterms:created>
  <dc:creator>Пользователь</dc:creator>
  <dc:description/>
  <cp:keywords/>
  <dc:language>en-US</dc:language>
  <cp:lastModifiedBy>Разумова Наталья Сергеевна</cp:lastModifiedBy>
  <cp:lastPrinted>2020-12-17T14:47:00Z</cp:lastPrinted>
  <dcterms:modified xsi:type="dcterms:W3CDTF">2020-12-28T12:05:00Z</dcterms:modified>
  <cp:revision>2</cp:revision>
  <dc:subject/>
  <dc:title/>
</cp:coreProperties>
</file>