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постановление администрации городского округа Тольятти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т 11.12.2017 № 4013-п/1 «Об утверждении муниципальной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ограммы «Формирование современной городской среды 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8-2025 годы»</w:t>
      </w:r>
    </w:p>
    <w:p>
      <w:pPr>
        <w:pStyle w:val="31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Формирование современной городской среды на 2018-2025 годы», утвержденную постановлением администрации городского округа Тольятти от 11.12.2017 № 4013-п/1 (далее - Программа) (газета «Городские ведомости», 2017, 15 декабря; 2018, 16 марта, 6 апреля, 15 мая, 25 мая, 15 июня, 13 июля, 28 августа, 14 сентября, 2 октября; 2019, 11 января, 2 апреля, 24 мая, 20 августа, 18 октября, 15 ноября, 31 декабря; 2020, 18 февраля, 3 апреля, 8 мая, 24 июля, 31 июля, 8 декабря; 2021, 22 января, 26 февраля, 9 апреля, 28 мая, 16 июля, 2 ноября, 21 декабря; 2022, 25 февраля, 5 августа; 2023, 10 января, 17 марта, 5 мая, 20 октября; 2024, 2 февраля),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3 Паспорта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1. пункт 3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остановление Правительства Самарской области от 01.11.2017 № 688 «Об утверждении государственной программы Самарской области «Формирование комфортной городской среды» и установлении отдельных расходных обязательств Самарской области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абзац первый пункта 6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Цель: Повышение качества и комфорта городской среды территории городского округа Тольят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пункте 8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3.1. в абзаце втором цифры «1 383 439» заменить цифрами «1 300 096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2. в абзаце третьем цифры «104 376» заменить цифрами «92 796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3. в абзаце четвертом цифры «280 436» заменить цифрами «270 389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4. в абзаце пятом цифры «998 627» заменить цифрами «936 911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5. в абзаце тринадцатом цифры «265 667» заменить цифрами «190 127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3.6. в абзаце четырнадцатом цифры «7 803» заменить цифрами «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1 383 439» заменить цифрами «1 300 096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третьем цифры «104 376» заменить цифрами «92 796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3. в абзаце четвертом цифры «280 436» </w:t>
      </w:r>
      <w:r>
        <w:rPr>
          <w:color w:val="000000"/>
          <w:sz w:val="28"/>
          <w:szCs w:val="28"/>
        </w:rPr>
        <w:t>заменить цифрами «270 389»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. в абзаце пятом цифры «998 627» заменить цифрами «936 911»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5. в абзаце шестом слова «на 2018 – 2025 годы» исключи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в абзаце тринадцатом цифры «265 667» заменить цифрами «190 127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7. в абзаце четырнадцатом цифры «7 803» заменить цифрами «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color w:val="000000"/>
          <w:sz w:val="28"/>
          <w:szCs w:val="28"/>
        </w:rPr>
        <w:t>. В абзаце</w:t>
      </w:r>
      <w:r>
        <w:rPr>
          <w:sz w:val="28"/>
          <w:szCs w:val="28"/>
        </w:rPr>
        <w:t xml:space="preserve"> девятнадцатом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ограммы слова «на 2018 – 2025 годы» исключ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 столбце 12 таблицы «Показатели конечного результата муниципальной программы»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пункте 1 цифры «13» заменить знаком «–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а 3 цифры «16» заменить знаком «–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Таблицы № 5, № 6 Приложения № 1 к Программе изложить в редакции согласно Приложению 1 к настоящему постановл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 к Программе изложить в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.7. Таблицы № 1, № 2, № 3 Приложения № 4 к Программе изложить в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.8. Раздел «Центральный район» Приложения № 5 к Программе дополнить строкой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</w:p>
    <w:tbl>
      <w:tblPr>
        <w:tblW w:w="87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80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дропарк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7"/>
        </w:rPr>
      </w:pPr>
      <w:r>
        <w:rPr>
          <w:sz w:val="28"/>
          <w:szCs w:val="27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.9. Приложение № 6 к Программе дополнить таблицей № 7 в редакции согласно Приложению 4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1.10. Таблицу </w:t>
      </w:r>
      <w:r>
        <w:rPr>
          <w:color w:val="000000"/>
          <w:sz w:val="28"/>
          <w:szCs w:val="27"/>
        </w:rPr>
        <w:t>№ 6</w:t>
      </w:r>
      <w:r>
        <w:rPr>
          <w:sz w:val="28"/>
          <w:szCs w:val="27"/>
        </w:rPr>
        <w:t xml:space="preserve"> Приложения №8 к Программе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«</w:t>
      </w:r>
    </w:p>
    <w:tbl>
      <w:tblPr>
        <w:tblW w:w="89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82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дропарк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Центрального района (2 этап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ережная Комсомольского района (3 этап)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7"/>
        </w:rPr>
      </w:pPr>
      <w:r>
        <w:rPr>
          <w:sz w:val="28"/>
          <w:szCs w:val="27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trike/>
          <w:color w:val="FF0000"/>
          <w:sz w:val="28"/>
          <w:szCs w:val="27"/>
        </w:rPr>
      </w:pPr>
      <w:r>
        <w:rPr>
          <w:sz w:val="28"/>
          <w:szCs w:val="27"/>
        </w:rPr>
        <w:t>4.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trike/>
          <w:color w:val="FF0000"/>
          <w:sz w:val="28"/>
          <w:szCs w:val="27"/>
        </w:rPr>
      </w:pPr>
      <w:r>
        <w:rPr>
          <w:strike/>
          <w:color w:val="FF0000"/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  <w:t>Глава городского округа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51:00Z</dcterms:created>
  <dc:creator>А.Шамин</dc:creator>
  <dc:description/>
  <cp:keywords/>
  <dc:language>en-US</dc:language>
  <cp:lastModifiedBy>user</cp:lastModifiedBy>
  <cp:lastPrinted>2023-02-06T16:13:00Z</cp:lastPrinted>
  <dcterms:modified xsi:type="dcterms:W3CDTF">2024-03-13T09:45:00Z</dcterms:modified>
  <cp:revision>58</cp:revision>
  <dc:subject/>
  <dc:title>МУНИЦИПАЛЬНАЯ АДРЕСНАЯ ПРОГРАММА</dc:title>
</cp:coreProperties>
</file>