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11.12.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25-2030 годы», утвержденную постановлением администрации городского округа Тольятти от 29.10.2024 № 2031-п/1 (далее - Программа) (газета «Городские ведомости», 2024, 1 ноябр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9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1"/>
        <w:gridCol w:w="3519"/>
        <w:gridCol w:w="533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Финансовое обеспечение реализации Программы составит 8 784 301 тыс.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ластной бюджет – 2 33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естный бюджет - 8 768 86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небюджетные источники – 13 099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Финансовое обеспечение реализации Программы за счет всех источников по годам состави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1 397 38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– 1 172 72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– 1 441 997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од – 1 613 02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9 год – 1 710 66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30 год – 1 448 50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ъем бюджетных ассигнований на финансовое обеспечение реализации Программы за счет бюджетных средств с учетом планируемых к поступлению средств вышестоящих бюдже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1 392 40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- 1 171 10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- 1 440 373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од - 1 611 398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9 год - 1 709 04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30 год - 1 446 88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Финансовое обеспечение реализации Программы за счет вне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– 4 97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 год - 1 6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 год - 1 6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 год - 1 6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9 год - 1 62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30 год - 1 624 тыс. руб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48"/>
        <w:ind w:firstLine="709"/>
        <w:jc w:val="right"/>
        <w:rPr/>
      </w:pPr>
      <w:r>
        <w:rPr>
          <w:sz w:val="28"/>
          <w:szCs w:val="28"/>
        </w:rPr>
        <w:t>»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2. Абзац двадцать шестой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результатам проведенных обследований территорий, в соответствии с решением Думы городского округа Тольятти от 09.10.2024             № 330, специалистам администрации районов города поручено в срок до 01.07.2025 представить в департамент городского хозяйства адресный перечень с указанием планируемых работ в целях включения в мероприятия Программы с 2026 года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 пятый раздел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нцип формирования адресных перечней, начиная с 2026 года, по мероприятиям 1.6 «Восстановление и устройство хоккейных кортов и катков» и 2.1 «Благоустройство территорий общего пользования» для включения в Программу - рейтинговое голосование. По мероприятиям 1.2 «Ремонт, восстановление и устройство покрытий тротуаров, проездов, площадок для временной парковки автомашин», 1.4 «Восстановление и устройство детских и спортивных площадок» и 1.7 «Благоустройство придомовых территорий многоквартирных домов» адресные перечни будут сформированы в разбивке по районам городского округа Тольятти пропорционально количеству благополучателей в каждом районе (по предложениям депутатов в разбивке округов)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4. Раздел V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V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 и средств из внебюджетных источник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Финансирование из внебюджетных источников предусмотрено по мероприятию 1.7 «Благоустройство придомовых территорий многоквартирных домов» Программы, его размер определяется в процентном отношении к стоимости услуг и (или) работ и устанавливается не менее 3%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1. Финансовое обеспечение реализации Программы составит 8 784 301 тыс. руб., из них: местный бюджет – 8 768 865 тыс. руб., средства областного бюджета – 2 337 тыс. руб., внебюджетные источники – 13 099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е обеспечение реализации Программы за счет всех источников по годам составит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 397 383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 172 72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1 441 997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1 613 022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– 1 710 66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– 1 448 506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3. Объем бюджетных ассигнований на финансовое обеспечение реализации Программы за счет бюджетных средств с учетом планируемых к поступлению средств вышестоящих бюджетов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 392 40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 171 105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- 1 440 373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- 1 611 398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- 1 709 040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- 1 446 882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4. Финансовое обеспечение реализации Программы за счет внебюджетных средств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4 979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 62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- 1 62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- 1 62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9 год - 1 624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- 1 624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5. Объемы финансирования носят прогнозный характер и подлежат ежегодному уточнению в связи с инфляцией и по результатам проведенных конкурсных торгов (аукционов), следовательно в Программу будут вноситься соответствующие измене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в пределах ассигнований, предусмотренных в бюджете городского округа Тольятти главным распорядителям бюджетных средств, утвержденных решением Думы городского округа Тольятти о бюджете на соответствующий финансовый год и планов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могут быть изменены в результате полученных субсидий из областного бюджета, предоставляемых в целях осуществления мероприятий, направленных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- на выполнение работ по общественным проектам развития территорий, предусмотренных государственной программой Самарской области «Поддержка инициатив населения муниципальных образований в Самарской области», утвержденной постановлением Правительства Самарской области от 17.05.2017 № 323;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>- на выполнение работ по устройству и ремонту контейнерных площадок, предусмотренных государственной программой Самарской области «Совершенствование системы обращения с отходами, в том числе с твердыми коммунальными отходами, на территории Самарской области», утвержденной постановлением Правительства Самарской области от 31.08.2018 № 522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, объемы и источники финансового обеспечения мероприятий Программы приведены в Приложении № 1 к настоящей Программ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6 таблицы «Показатели конечного результата муниципальной программы»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1749"/>
        <w:gridCol w:w="569"/>
        <w:gridCol w:w="894"/>
        <w:gridCol w:w="1057"/>
        <w:gridCol w:w="977"/>
        <w:gridCol w:w="894"/>
        <w:gridCol w:w="936"/>
        <w:gridCol w:w="935"/>
        <w:gridCol w:w="89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лощади территорий общего пользования, на которых проведена акарицидная обработка, от общей площади территорий общего пользования город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руга Тольятти, требующих акарицидной обработ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Таблицу № 1 Приложения № 3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1 Приложения № 4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Таблицу № 1 Приложения № 5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Таблицу № 1 Приложения № 7 к Программе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 xml:space="preserve">Первый заместитель </w:t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ы городского округа                                                                 И.Г. Сухих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10:00Z</dcterms:created>
  <dc:creator>КУЛИНИЧ</dc:creator>
  <dc:description/>
  <cp:keywords/>
  <dc:language>en-US</dc:language>
  <cp:lastModifiedBy>Томшивер Александр Яковлевич</cp:lastModifiedBy>
  <cp:lastPrinted>2025-02-28T08:18:00Z</cp:lastPrinted>
  <dcterms:modified xsi:type="dcterms:W3CDTF">2025-03-12T10:10:00Z</dcterms:modified>
  <cp:revision>2</cp:revision>
  <dc:subject/>
  <dc:title>проект</dc:title>
</cp:coreProperties>
</file>