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Heading"/>
        <w:rPr>
          <w:szCs w:val="28"/>
        </w:rPr>
      </w:pPr>
      <w:r>
        <w:rPr>
          <w:szCs w:val="28"/>
        </w:rPr>
        <w:t>городского округа Тольятти от 14.10.2020 № 311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и дорож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21-2025 гг.»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 решениями Думы городского округа Тольятти от 22.12.2021 № 1137 «О внесении изменений в решение Думы городского округа Тольятти от  23.12.2020  №  787 «О бюджете городского округа Тольятти на 2021 год и плановый период 2022 и 2023 годов»», от 08.12.2021 № 1128 «О бюджете городского округа Тольятти на 2022 год и плановый период 2023 и 2024 годов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Внести в муниципальную программу «Развитие транспортной системы и дорожного хозяйства городского округа Тольятти на 2021-2025 гг.», утвержденную постановлением администрации городского округа Тольятти от 14.10.2020 № 3118-п/1, (далее – муниципальная программа) (газета «Городские ведомости, от 23.10.2020 № 76, от 28.05.2021 № 36,</w:t>
      </w:r>
      <w:r>
        <w:rPr/>
        <w:t xml:space="preserve"> </w:t>
      </w:r>
      <w:r>
        <w:rPr>
          <w:szCs w:val="28"/>
        </w:rPr>
        <w:t>от 03.08.2021 № 54, от 15.10.2021 № 75, от 03.12.2021 № 88, от 14.01.2022 № 2) следующие изменения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Строку «Объемы и источники финансового обеспечения реализации муниципальной программы» паспорта муниципальной программы изложить в следующей редакции: </w:t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7"/>
        <w:gridCol w:w="6178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зация муниципальной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и внебюджетных средст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на реализацию муниципальной программы без учета оплаты ранее принятых обязательств составят                               13 502 741 тыс. руб., из них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редства бюджета городского округа Тольятти - 4 812 055 тыс. руб.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797 208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- 875 306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 - 938 858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 год - 932 581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 - 1 268 102 тыс.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лата ранее принятых обязательств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988 тыс.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редства областного бюджета - 8 563 333 тыс. руб.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1 453 132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- 818 806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 - 818 806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 год - 818 806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 - 4 653 783 тыс.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редства федерального бюджета - 126 793 тыс. руб.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126 793 тыс.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небюджетные средства - 560 тыс. руб.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112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- 112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 - 112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 год - 112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 - 112 тыс. руб.</w:t>
            </w:r>
          </w:p>
        </w:tc>
      </w:tr>
    </w:tbl>
    <w:p>
      <w:pPr>
        <w:pStyle w:val="ConsPlusNormal1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Строку «Объемы и источники финансового обеспечения реализации подпрограммы «ПБДД»» паспорта подпрограммы «Повышение безопасности дорожного движения на период 2021-2025 гг.» изложить в следующей редакции:</w:t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7"/>
        <w:gridCol w:w="6178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ового обеспечения реализации подпрограммы "ПБДД"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на реализацию подпрограммы составят 543 504 тыс. руб., из них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редства бюджета городского округа Тольятти - 543 504 тыс. руб.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173 012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- 87 289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 - 107 422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 год - 107 422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 - 68 359 тыс. руб.</w:t>
            </w:r>
          </w:p>
        </w:tc>
      </w:tr>
    </w:tbl>
    <w:p>
      <w:pPr>
        <w:pStyle w:val="ConsPlusNormal1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Строку «Объемы и источники финансового обеспечения реализации подпрограммы «МРАД»» паспорта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, на 2021-2025 гг.» изложить в следующей редакции:</w:t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4"/>
        <w:gridCol w:w="6171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ового обеспечения реализации подпрограммы "МРАД"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на реализацию подпрограммы без учета оплаты ранее принятых обязательств составят 9 161 474 тыс. руб., из них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редства бюджета городского округа Тольятти - 994 146 тыс. руб.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108 934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- 95 559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 - 146 962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 год - 140 685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 - 502 006 тыс.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лата ранее принятых обязательств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988 тыс.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редства областного бюджета - 8 040 535 тыс. руб.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1 349 108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- 700 000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 - 700 000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 год - 700 000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 - 4 591 427 тыс.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редства федерального бюджета - 126 793 тыс. руб.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126 793 тыс. руб.</w:t>
            </w:r>
          </w:p>
        </w:tc>
      </w:tr>
    </w:tbl>
    <w:p>
      <w:pPr>
        <w:pStyle w:val="ConsPlusNormal1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троку «Объемы и источники финансового обеспечения реализации подпрограммы «СУДС»» паспорта подпрограммы «Содержание улично-дорожной сети на период 2021-2025 гг.» изложить в следующей редакции:</w:t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3"/>
        <w:gridCol w:w="6182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ового обеспечения реализации подпрограммы "СУДС"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на реализацию подпрограммы составят 2 117 733 тыс. руб., из них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редства бюджета городского округа Тольятти - 2 117 733 тыс. руб.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281 861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- 465 298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 - 457 314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 год - 457 314 тыс. руб.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 - 455 946 тыс. руб.</w:t>
            </w:r>
          </w:p>
        </w:tc>
      </w:tr>
    </w:tbl>
    <w:p>
      <w:pPr>
        <w:pStyle w:val="ConsPlusNormal1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В столбце 2 строки «Объемы и источники финансового обеспечения реализации подпрограммы «РГПТ»» паспорта подпрограммы «Развитие городского пассажирского транспорта в городском округе Тольятти на период 2021-2025 гг.»:</w:t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7"/>
        <w:gridCol w:w="6178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ового обеспечения реализации подпрограммы "РГПТ"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на реализацию подпрограммы составят 1 680 030 тыс. руб., из них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редства бюджета городского округа Тольятти - 1 156 672 тыс. руб.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233 401 тыс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- 227 160 тыс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 - 227 160 тыс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 год - 227 160 тыс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 - 241 791 тыс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редства областного бюджета - 522 798 тыс. руб.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104 024 тыс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- 118 806 тыс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 - 118 806 тыс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 год - 118 806 тыс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 - 62 356 тыс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небюджетные средства - 560 тыс. руб.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112 тыс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- 112 тыс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 - 112 тыс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 год - 112 тыс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 - 112,0 тыс. руб.</w:t>
            </w:r>
          </w:p>
        </w:tc>
      </w:tr>
    </w:tbl>
    <w:p>
      <w:pPr>
        <w:pStyle w:val="ConsPlusNormal1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Пункт 1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а V муниципальной программы изложить в следующей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 Реализация муниципальной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и внебюджетных средств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е затраты на реализацию муниципальной программы без учета оплаты ранее принятых обязательств составят 13 502 741 тыс. руб., из них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бюджета городского округа Тольятти - 4 812 055 тыс. руб., в том числе по годам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- 797 208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- 875 306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- 938 858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- 932 581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1 268 102 тыс. руб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ранее принятых обязательств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- 988 тыс. руб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областного бюджета - 8 563 333 тыс. руб., в том числе по годам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- 1 453 132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- 818 806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- 818 806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- 818 806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4 653 783 тыс. руб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федерального бюджета - 126 793 тыс. руб., в том числе по годам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1 год - 126 793 тыс. руб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ебюджетные средства - 560 тыс. руб., в том числе по годам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- 112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- 112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- 112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- 112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112 тыс. руб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я по годам и источникам финансирования в разрезе подпрограмм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дпрограмма "ПБДД"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е затраты на реализацию подпрограммы составят                   543 504 тыс. руб., из них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бюджета городского округа Тольятти - 543 504 тыс. руб., в том числе по годам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- 173 012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- 87 289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- 107 422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- 107 422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68 359 тыс. руб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дпрограмма "МРАД"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е затраты на реализацию подпрограммы без учета оплаты ранее принятых обязательств составят 9 161 474 тыс. руб., из них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бюджета городского округа Тольятти - 994 146 тыс. руб., в том числе по годам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- 108 934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- 95 559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- 146 962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- 140 685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502 006 тыс. руб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ранее принятых обязательств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- 988 тыс. руб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областного бюджета - 8 040 535 тыс. руб., в том числе по годам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- 1 349 108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- 700 000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- 700 000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- 700 000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4 591 427 тыс. руб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федерального бюджета - 126 793 тыс. руб., в том числе по годам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1 год - 126 793 тыс. руб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дпрограмма "СУДС"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е затраты на реализацию подпрограммы составят 2 117 733 тыс. руб., из них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бюджета городского округа Тольятти - 2 117 733 тыс. руб., в том числе по годам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- 281 861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- 465 298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- 457 314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- 457 314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455 946 тыс. руб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одпрограмма "РГПТ"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е затраты на реализацию подпрограммы составят 1 680 030 тыс. руб., из них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бюджета городского округа Тольятти - 1 156 672 тыс. руб., в том числе по годам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- 233 401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- 227 160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- 227 160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- 227 160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241 791 тыс. руб.;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областного бюджета - 522 798 тыс. руб., в том числе по годам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1 год - 104 024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год - 118 806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год - 118 806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4 год - 118 806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5 год - 62 356 тыс. руб.;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ебюджетные средства - 560 тыс. руб., в том числе по годам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- 112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- 112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- 112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- 112 тыс. руб.,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112 тыс. руб.</w:t>
      </w:r>
    </w:p>
    <w:p>
      <w:pPr>
        <w:pStyle w:val="Heading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7. Таблицу «Показатели конечного результата муниципальной программы» раздела VII муниципальной программы изложить в редакции согласно Приложению № 1 к настоящему постановлению.</w:t>
      </w:r>
    </w:p>
    <w:p>
      <w:pPr>
        <w:pStyle w:val="Heading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8. Приложение № 1 к муниципальной программе изложить в редакции согласно Приложению № 2 к настоящему постановлению.</w:t>
      </w:r>
    </w:p>
    <w:p>
      <w:pPr>
        <w:pStyle w:val="Heading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9. Приложение № 2 к муниципальной программе изложить в редакции согласно Приложению № 3 к настоящему постановлению.</w:t>
      </w:r>
    </w:p>
    <w:p>
      <w:pPr>
        <w:pStyle w:val="Heading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10. Приложение № 3 к муниципальной программе изложить в редакции согласно Приложению № 4 к настоящему постановлению.</w:t>
      </w:r>
    </w:p>
    <w:p>
      <w:pPr>
        <w:pStyle w:val="Heading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11. Приложение № 4 к муниципальной программе изложить в редакции согласно Приложению № 5 к настоящему постановлению.</w: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US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210" w:leader="none"/>
        </w:tabs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210" w:leader="none"/>
        </w:tabs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210" w:leader="none"/>
        </w:tabs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210" w:leader="none"/>
        </w:tabs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210" w:leader="none"/>
        </w:tabs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городского округа                                                          </w:t>
        <w:tab/>
        <w:tab/>
        <w:t xml:space="preserve">  Н.А. Ренц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00:00Z</dcterms:created>
  <dc:creator>Еловикова Оксана Владимровна</dc:creator>
  <dc:description/>
  <dc:language>en-US</dc:language>
  <cp:lastModifiedBy>Тришина Ольга Викторовна</cp:lastModifiedBy>
  <cp:lastPrinted>2022-02-21T16:20:00Z</cp:lastPrinted>
  <dcterms:modified xsi:type="dcterms:W3CDTF">2022-03-23T08:00:00Z</dcterms:modified>
  <cp:revision>2</cp:revision>
  <dc:subject/>
  <dc:title/>
</cp:coreProperties>
</file>