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>Приложение №1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№________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плате труда работников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бюджетных учреждений,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ведомственном подчинени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департамента градостроительной деятельност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администрации  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ые минимальные должностные оклады работников, должности которых отнесены к профессиональной  квалификационной группе общеотраслевых должностей руководителей, специалистов и служащих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>
          <w:trHeight w:val="2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ерв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риу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кадра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руководител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4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рхив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4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4</w:t>
            </w:r>
          </w:p>
        </w:tc>
      </w:tr>
      <w:tr>
        <w:trPr>
          <w:trHeight w:val="7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ретье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-программист (программист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ед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(должности служащих первого квалификационного уровня, по которым может устанавли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2 категории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2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5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( должности служащих первого квалификационного уровня , по которым может устанавли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 1 категории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2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 ( должности служащих первого квалификационного уровня , по которым может устанавливаться производное должностное наименование «ведущий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юрисконсуль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0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0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уемые размеры должностных окладов работников, должности которых отнесены к профессиональной квалификационной группе обще</w:t>
      </w:r>
      <w:r>
        <w:rPr/>
        <w:t>отраслевых профессий рабоч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профессии рабоч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ь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9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9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профессии рабоч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екомендуемые размеры должностных окладов работников по должностям, не отнесенным к профессиональным квалификационным групп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в сфере закуп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защите государственной тай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9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31:00Z</dcterms:created>
  <dc:creator>sokol</dc:creator>
  <dc:description/>
  <cp:keywords/>
  <dc:language>en-US</dc:language>
  <cp:lastModifiedBy>Тришина Ольга Викторовна</cp:lastModifiedBy>
  <cp:lastPrinted>2016-02-19T10:15:00Z</cp:lastPrinted>
  <dcterms:modified xsi:type="dcterms:W3CDTF">2022-03-28T11:31:00Z</dcterms:modified>
  <cp:revision>2</cp:revision>
  <dc:subject/>
  <dc:title/>
</cp:coreProperties>
</file>