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№ 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льятти, Самар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10.07.2018  № 2025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19-2023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23.11.2022 № 1418 «О бюджете городского округа Тольятти на 2023 год и плановый период 2024 и 2025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19-2023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10.07.2018 № 2025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18, 13 июля; 2019,                         8 февраля, 12 февраля, 29 марта, 4 июня, 5 июля, 30 июля, 15 октября,               22 ноября, 20 декабря; 2020, 21 января, 3 марта, 3 апреля, 22 мая, 11 сентября, 6 октября, 30 октября, 15 декабря; 2021, 12 января, 19 марта, 20 апреля,             25 июня, 20 июля, 10 сентября, 19 октября, 3 декабря; 2022, 4 февраля,           1 апреля,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июля, 9 августа, 28 октября, 27 декабря)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1. В абзаце первом цифры «185 142» заменить цифрами «229 51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2. В абзаце втором цифры «103 370» заменить цифрами «123 060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3. В абзаце седьмом цифры «5 951» заменить цифрами «25 641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4. В абзаце восьмом цифры «81 772» заменить цифрами «106 45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5. В абзаце тринадцатом цифры «14 454» заменить цифрами                 «39 138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В разделе 5 Программ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1. В абзаце втором цифры «185 142» заменить цифрами «229 51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2. В абзаце третьем цифры «103 370» заменить цифрами «123 06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восьмом цифры «5 951» заменить цифрами «25 641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девятом цифры «81 772» заменить цифрами «106 45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5. В абзаце четырнадцатом цифры «14 454» заменить цифрами               «39 138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В разделе 7 Программы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. В пункте 2 цифры «1506,1» заменить цифрами «1585,98», цифры «168,7» заменить цифрами «225,2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2. В пункте 3 цифры «301,6» заменить цифрами «287,6», цифры «324,2» заменить цифрами «241,2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3. В столбце 9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ы «</w:t>
      </w:r>
      <w:r>
        <w:rPr>
          <w:rFonts w:cs="Times New Roman" w:ascii="Times New Roman" w:hAnsi="Times New Roman"/>
          <w:b w:val="false"/>
          <w:sz w:val="28"/>
          <w:szCs w:val="28"/>
        </w:rPr>
        <w:t>Показатели конечного результата муниципальной программы»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3.1. В строке 2 цифры «33,5» заменить цифрами «34,5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3.2. В строке 4 цифры «16,2» заменить цифрами «15,7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3.3. В строке 5 цифры «12,5» заменить цифрами «9,4»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3.4. В строке 6 цифры «26,8» заменить цифрами «12,5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к настоящему постановлению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 Дроботова А.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46:00Z</dcterms:created>
  <dc:creator>А.Шамин</dc:creator>
  <dc:description/>
  <cp:keywords/>
  <dc:language>en-US</dc:language>
  <cp:lastModifiedBy>Ефимова Анна Николаевна</cp:lastModifiedBy>
  <cp:lastPrinted>2022-07-13T10:56:00Z</cp:lastPrinted>
  <dcterms:modified xsi:type="dcterms:W3CDTF">2023-03-20T11:46:00Z</dcterms:modified>
  <cp:revision>2</cp:revision>
  <dc:subject/>
  <dc:title>МУНИЦИПАЛЬНАЯ АДРЕСНАЯ ПРОГРАММА</dc:title>
</cp:coreProperties>
</file>