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СКОГО ОКРУГА ТОЛЬЯТ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 г. № 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 постановление администрации городского округа Тольят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5.09.2020 № 2901-п/1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«Создание условий для развития туризма на территории городского округа Тольятти на 2021-2030 годы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>В целях уточнения объемов бюджетных ассигнований на финансовое обеспечение реализации муниципальной программы городского округа Тольятти, в соответствии с решением Думы городского округа Тольятти от 11.12.2024 № 376 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бюджете городского округа Тольятти на 2025 год и плановый период 2026 и 2027 годов»</w:t>
      </w:r>
      <w:r>
        <w:rPr>
          <w:rFonts w:cs="Times New Roman" w:ascii="Times New Roman" w:hAnsi="Times New Roman"/>
          <w:bCs/>
          <w:sz w:val="26"/>
          <w:szCs w:val="26"/>
        </w:rPr>
        <w:t>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Создание условий для развития туризма на территории городского округа Тольятти на 2021-2030 годы», утвержденную постановлением администрации городского округа Тольятти от 25.09.2020 № 2901-п/1 (далее – Программа) (газета «Городские ведомости», 2020, 2 октября; 2021, 26 февраля; 2022, 25 февраля, 27 сентября; 2023, 3 февраля; 2024, 27 февраля, 27 сентября; 2025, 7 февраля; 2025, 14 марта), следующие изменения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 В Приложении № 1 к Программе: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  В Таблице 1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1. в столбцах 25, 26 пункта 1.2 цифры  «1500,00» заменить цифрами «0,00»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2.  В столбце 2 пункта 1.3 слова «Изготовление информационных материалов о туристском потенциале городского округа Тольятти и распространение их на территории г.о. Тольятти,  Самарской области» заменить словами «Изготовление информационных и презентационных материалов о туристском потенциале городского округа Тольятти и распространение их на территории г.о. Тольятти,  Самарской области, РФ»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3. В столбцах 25, 26 пункта 1.3 цифры  «243,00» заменить цифрами «1743,00»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4.  В столбце 2 пункта 1.7 слова «, способствующих продвижению туристского потенциала города» исключить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5. В столбце 2 пункта 3.2 слова «траекторий гостевых маршрутов» заменить словами «траекторий маршрутов»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6. В столбце 2 пункта 3.3 слова «территории Автозаводского района г.о. Тольятти» заменить словами «территории районов г.о. Тольятти»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7. В столбце 2 пункта 3.4 слова «Создание и размещение МАФ» заменить словами «Координация создания и размещения МАФ»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1.8. В столбце 2 пункта 3.5 слова «, расположенным на территории г.о. Тольятти и размещении информационных материалов о туристском потенциале города» исключить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2.  Таблицу 2 Приложения № 1 к Программе изложить в редакции согласно Приложению к настоящему постановлению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 В Приложении № 2 к Программе: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1.  В столбцах 10, 11, 12 пункта 1.2 цифру  «5» заменить цифрой «3»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2. Пункт 1.3 изложить в следующей редакции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7"/>
        <w:gridCol w:w="1418"/>
        <w:gridCol w:w="425"/>
        <w:gridCol w:w="515"/>
        <w:gridCol w:w="515"/>
        <w:gridCol w:w="516"/>
        <w:gridCol w:w="515"/>
        <w:gridCol w:w="516"/>
        <w:gridCol w:w="515"/>
        <w:gridCol w:w="516"/>
        <w:gridCol w:w="515"/>
        <w:gridCol w:w="516"/>
        <w:gridCol w:w="515"/>
        <w:gridCol w:w="51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готовление информационных и презентационных материалов о туристическом потенциале г.о. Тольятти и распространение их на территории г.о. Тольятти и Самарской области,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8" w:right="-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Количество Туристских карт-путеводителей по г.о. Тольятт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8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8" w:right="-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Количество буклетов г.о. Тольятти на русско-английском (или другом иностранном) языках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8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8" w:right="-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Открытка в конверте с символикой г.о. Тольятти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8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8" w:right="-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Календарь квартальный на 2023 год с символикой г.о. Тольятти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8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8" w:right="-113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Количество буклетов г.о. Тольятти на русском язык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8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.Гид-путеводитель по г.о. Тольятти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28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left="-57" w:right="-57" w:hanging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7. Презентационный паке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276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3.  В пункте 3.2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3.1. В столбце 2 слова «траекторий гостевых маршрутов» заменить словами «траекторий маршрутов»;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3.2. В столбце 3 слова «Количество маршрутов (с нарастающим итогом)» заменить словами «Количество мероприятий»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4.  Пункт 3.4 изложить в следующей редакции: 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«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417"/>
        <w:gridCol w:w="1418"/>
        <w:gridCol w:w="425"/>
        <w:gridCol w:w="515"/>
        <w:gridCol w:w="515"/>
        <w:gridCol w:w="516"/>
        <w:gridCol w:w="515"/>
        <w:gridCol w:w="516"/>
        <w:gridCol w:w="515"/>
        <w:gridCol w:w="516"/>
        <w:gridCol w:w="515"/>
        <w:gridCol w:w="516"/>
        <w:gridCol w:w="515"/>
        <w:gridCol w:w="516"/>
      </w:tblGrid>
      <w:tr>
        <w:trPr>
          <w:trHeight w:val="120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3.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ординация создания и размещения МАФ на территориях, прилегающих к туристическим ресурсам, расположенным на территории г.о. Тольят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личество объект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Ед.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276"/>
        <w:ind w:firstLine="42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ConsPlusNormal"/>
        <w:spacing w:lineRule="auto" w:line="276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5.  Дополнить пунктом 3.5 следующего содержания:</w:t>
      </w:r>
    </w:p>
    <w:p>
      <w:pPr>
        <w:pStyle w:val="ConsPlusNormal"/>
        <w:spacing w:lineRule="auto" w:line="276"/>
        <w:ind w:firstLine="426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7"/>
        <w:gridCol w:w="1418"/>
        <w:gridCol w:w="425"/>
        <w:gridCol w:w="515"/>
        <w:gridCol w:w="515"/>
        <w:gridCol w:w="516"/>
        <w:gridCol w:w="515"/>
        <w:gridCol w:w="516"/>
        <w:gridCol w:w="515"/>
        <w:gridCol w:w="516"/>
        <w:gridCol w:w="515"/>
        <w:gridCol w:w="516"/>
        <w:gridCol w:w="515"/>
        <w:gridCol w:w="51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3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Содействие в создании ТИЦ на территориях, прилегающих к туристически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Количество объ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Ед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276"/>
        <w:ind w:firstLine="42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дня его официального опубликования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заместителя главы городского округа Тольятти по финансам, экономике и развитию. 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лава городского округа</w:t>
      </w:r>
      <w:r>
        <w:rPr>
          <w:rFonts w:cs="Times New Roman" w:ascii="Times New Roman" w:hAnsi="Times New Roman"/>
          <w:color w:val="00B0F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</w:t>
        <w:tab/>
        <w:t xml:space="preserve">                                                                      И.Г. Сухих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993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2">
    <w:name w:val="section2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36:00Z</dcterms:created>
  <dc:creator>yakimov</dc:creator>
  <dc:description/>
  <cp:keywords/>
  <dc:language>en-US</dc:language>
  <cp:lastModifiedBy>makarova.nvi</cp:lastModifiedBy>
  <cp:lastPrinted>2025-04-03T12:00:00Z</cp:lastPrinted>
  <dcterms:modified xsi:type="dcterms:W3CDTF">2025-04-03T08:00:00Z</dcterms:modified>
  <cp:revision>6</cp:revision>
  <dc:subject/>
  <dc:title>МЭРИЯ ГОРОДСКОГО ОКРУГА ТОЛЬЯТТИ</dc:title>
</cp:coreProperties>
</file>