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 ТОЛЬЯТТ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№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Тольятти от 05.08.2022 № 1684-п/1 «Об утверждении муниципальной программы городского округа Тольятти «Развитие малого и среднего предпринимательства городского округа Тольятти на 2023-2027 годы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В целях обеспечения эффективной реализации мероприятий                        по поддержке и развитию малого и среднего предпринимательства,                          в соответствии со статьей 179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                         от 24.07.2007 № 209-ФЗ «О развитии малого и среднего предпринимательства в Российской Федераци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ородского округа Тольятти «Развитие малого и среднего предпринимательства городского округа Тольятти на 2023-2027 годы», утвержденную постановлением администрации городского округа Тольятти от 05.08.2022  № 1684-п/1              (далее – Программа) (газета «Городские ведомости», 2022, 12 августа, 2023, 14 февраля, 7 апреля, 18 июля, 2024, 9 февраля)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1. В абзаце втором цифры «139 488,0» заменить цифрами                      «140 38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2. В абзаце четвертом, пятом, шестом цифры «29 732,0» заменить цифрами «30 032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1. В абзаце четвертом цифры «139 488,0» заменить цифрами                  «140 38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2. В абзаце шестом, седьмом, восьмом цифры «29 732,0» заменить цифрами «30 032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3.2 Приложения №2 к Программе изложить в следующей редакции: «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9"/>
        <w:gridCol w:w="1559"/>
        <w:gridCol w:w="709"/>
        <w:gridCol w:w="709"/>
        <w:gridCol w:w="731"/>
        <w:gridCol w:w="696"/>
        <w:gridCol w:w="696"/>
        <w:gridCol w:w="696"/>
        <w:gridCol w:w="696"/>
      </w:tblGrid>
      <w:tr>
        <w:trPr>
          <w:trHeight w:val="326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ционной поддержки субъектам малого и среднего предпринимательства, в том числе социальным предприятиям и физическим лицам,  в том числе применяющим специальный налоговый режим "Налог на профессиональный доход", по вопросам ведения предпринимательской деятельности. Обеспечение работы портала для малого и среднего предпринимательства городского округа Тольятти (biznes-63.ru) и инвестиционного портала городского округа Тольятти (invest.tgl.ru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СП и физических лиц, получивших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</w:tr>
      <w:tr>
        <w:trPr>
          <w:trHeight w:val="319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ресурсов и баз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        на заместителя главы городского округа по экономике, финансам и развит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а городского округа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Н.А.Ренц                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 Знак4 Знак Знак"/>
    <w:qFormat/>
    <w:rPr>
      <w:lang w:val="ru-RU" w:bidi="ar-SA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 Знак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09:00Z</dcterms:created>
  <dc:creator>user</dc:creator>
  <dc:description/>
  <cp:keywords/>
  <dc:language>en-US</dc:language>
  <cp:lastModifiedBy>Яунтерп Татьяна Дмитриевна</cp:lastModifiedBy>
  <cp:lastPrinted>2024-04-01T10:25:00Z</cp:lastPrinted>
  <dcterms:modified xsi:type="dcterms:W3CDTF">2024-04-08T12:09:00Z</dcterms:modified>
  <cp:revision>2</cp:revision>
  <dc:subject/>
  <dc:title>ПРОЕКТ</dc:title>
</cp:coreProperties>
</file>