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; 2024, 19 марта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405 064» заменить цифрами «429 73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втором цифры «5 558» заменить цифрами «27 51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третьем цифры «5 558» заменить цифрами «27 51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десятом цифры «399 506» заменить цифрами «402 22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5. В абзаце одиннадцатом цифры «41 212» заменить цифрами «43 92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405 064» заменить цифрами «429 73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третьем цифры «5 558» заменить цифрами «27 51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четвертом цифры «5 558» заменить цифрой «27 51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одиннадцатом цифры «399 506» заменить цифрами                  «402 22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двенадцатом цифры «41 212» заменить цифрами                «43 926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к настоящему постановлению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55:00Z</dcterms:created>
  <dc:creator>А.Шамин</dc:creator>
  <dc:description/>
  <cp:keywords/>
  <dc:language>en-US</dc:language>
  <cp:lastModifiedBy>Пользователь</cp:lastModifiedBy>
  <cp:lastPrinted>2024-03-28T09:06:00Z</cp:lastPrinted>
  <dcterms:modified xsi:type="dcterms:W3CDTF">2024-03-28T05:07:00Z</dcterms:modified>
  <cp:revision>10</cp:revision>
  <dc:subject/>
  <dc:title>МУНИЦИПАЛЬНАЯ АДРЕСНАЯ ПРОГРАММА</dc:title>
</cp:coreProperties>
</file>