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2.11.2023 № 71 «О бюджете городского округа Тольятти на 2024 год и плановый период 2025 и 2026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 В Паспорте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</w:t>
      </w:r>
      <w:r>
        <w:rPr>
          <w:sz w:val="28"/>
          <w:szCs w:val="28"/>
        </w:rPr>
        <w:t xml:space="preserve"> В </w:t>
      </w:r>
      <w:r>
        <w:rPr>
          <w:sz w:val="28"/>
          <w:szCs w:val="28"/>
          <w:lang w:eastAsia="ru-RU"/>
        </w:rPr>
        <w:t>столбце 3 пункта 8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1. В абзаце втором цифры «50 982 920,8» заменить цифрами «53 773 713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2. В абзаце третьем цифры «20 085 398,6» заменить цифрами «20 126 688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3. В абзаце четвертом цифры «22 844 417,5» заменить цифрами «23 715 690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4. В абзаце пятом цифры «2 456 435,1» заменить цифрами «4 334 664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5. В абзаце одиннадцатом цифры «3 908 438,2» заменить цифрами «4 842 275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6. В абзаце двенадцатом цифры «3 780 235,3» заменить цифрами «4 932 035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7. В абзаце тринадцатом цифры «3 786 328,3» заменить цифрами «4 491 483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В разделе V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1. В абзаце втором цифры «50 982 920,8» заменить цифрами «53 773 713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2. В абзаце шестом цифры «</w:t>
      </w:r>
      <w:r>
        <w:rPr>
          <w:rFonts w:eastAsia="Calibri"/>
          <w:sz w:val="28"/>
          <w:szCs w:val="28"/>
          <w:lang w:eastAsia="ru-RU"/>
        </w:rPr>
        <w:t>3 908 438,2</w:t>
      </w:r>
      <w:r>
        <w:rPr>
          <w:sz w:val="28"/>
          <w:szCs w:val="28"/>
          <w:lang w:eastAsia="ru-RU"/>
        </w:rPr>
        <w:t>» заменить цифрами «</w:t>
      </w:r>
      <w:r>
        <w:rPr>
          <w:sz w:val="28"/>
          <w:szCs w:val="28"/>
        </w:rPr>
        <w:t>4 842 275,7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3. В абзаце седьмом цифры ««3 780 235,3» заменить цифрами «4 932 035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4. В абзаце восьмом цифры ««3 786 328,3» заменить цифрами «4 491 483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5. В абзаце девятнадцатом цифры «20 085 398,6» заменить цифрами «20 126 688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6. В абзаце двадцатом цифры «22 844 417,5» заменить цифрами «23 715 690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7. В абзаце двадцатом первом цифры «2 456 435,1» заменить цифрами «4 334 664,8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А. Ренц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57:00Z</dcterms:created>
  <dc:creator>Агарчева Юлия Александровна</dc:creator>
  <dc:description/>
  <cp:keywords/>
  <dc:language>en-US</dc:language>
  <cp:lastModifiedBy>Яунтерп Татьяна Дмитриевна</cp:lastModifiedBy>
  <cp:lastPrinted>2023-12-01T10:51:00Z</cp:lastPrinted>
  <dcterms:modified xsi:type="dcterms:W3CDTF">2024-05-08T09:57:00Z</dcterms:modified>
  <cp:revision>2</cp:revision>
  <dc:subject/>
  <dc:title>ПРОЕКТ ПОСТАНОВЛЕНИЯ</dc:title>
</cp:coreProperties>
</file>