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й в постановление мэрии горо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руга Тольятти от 24.03.2015 № 905-п/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лагоустройство террито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-2024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ского округа Тольятти от 22.11.2023 № 71 «О бюджете городского округа Тольятти на 2024 год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Благоустройство территории городского округа Тольятти на 2015-2024 годы», утвержденную постановлением мэрии городского округа Тольятти от 24.03.2015  № 905-п/1 (далее - Программа) (газета «Городские ведомости», 2015, 27 марта,                        19 июня, 28 августа, 27 октября, 8 декабря, 25 декабря; 2016, 15 января,                   22 марта, 19 апреля, 6 мая, 24 мая, 3 июня, 24 июня, 19 июля, 23 августа,                    14 октября, 1 ноября, 6 декабря, 30 декабря; 2017, 7 марта, 30 мая, 23 июня, 11 июля, 25 августа, 20 октября, 1 декабря, 12 декабря, 26 декабря;                     2018, 20 февраля, 27 марта, 25 мая, 29 июня, 27 июля, 4 сентября,                     9 ноября; 2019, 11 января, 12 февраля, 5 апреля, 14 мая, 5 июля, 16 августа,13 сентября, 25 октября, 19 ноября, 24 декабря, 31 декабря; 2020, 7 февраля, 13 марта, 15 мая, 11 августа, 11 сентября, 3 ноября, 18 декабря; 2021, 12 января, 2 апреля, 18 июня, 6 августа, 14 сентября, 2 ноября, 30 ноября, 3 декабря, 14 декабря; 2022, 4 февраля, 8 апреля, 6 мая, 17 июня, 23 августа, 18 октября, 18 ноября; 2023, 10 января, 3 февраля, 4 апреля, 16 мая, 9 июня, 21 июля, 11 августа, 19 сентября, 24 ноября, 15 декабря; 2024, 6 февраля, 2 апреля), следующие измене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 В столбце 3 пункта 9 Паспорта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1. в абзаце втором цифры «2 407 120» заменить цифрами          «2 490 303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2. в абзаце третьем цифры «1 496 367» заменить цифрами                     «1 548 034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3. в абзаце четвертом цифры «620 254» заменить цифрами                     «652 454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4. в абзаце шестом цифры «7 620» заменить цифрами «6 936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5. в абзаце семнадцатом цифры «109 891» заменить цифрами                «193 074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абзаце третьем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ограммы цифры «16» заменить цифрами «18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3. В разделе V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в абзаце девятом цифры «2 407 120» заменить цифрами                     «2 490 303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в абзаце десятом цифры «1 496 367» заменить цифрами                     «1 548 034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в абзаце одиннадцатом цифры «620 254» заменить цифрами                     «652 454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в абзаце тринадцатом цифры «7 620» заменить цифрами «6 936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в абзаце двадцать четвёртом цифры «109 891» заменить цифрами                «193 074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столбце 14 таблицы «Показатели конечного результата муниципальной программы» раздела 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в пункте 2 знак «–» заменить цифрами «100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4.2. в пункте 14 знак «–» заменить цифрами «100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. Таблицы № 5, № 6 Приложения № 1 к Программе изложить в редакции согласно Приложению 1 к настоящему постановлению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№ 2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в столбце 15 пункта 1.1 цифры «11» заменить цифрами «12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2. в столбце 15 строки «Количество объектов, на территории которых восстановлены и устроены твердые покрытия» пункта 1.2 цифру «2» заменить цифрами «30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3. в столбце 15 пункта 2.2. знак «–» заменить цифрой «1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4. в столбце 2 пункта 5.2. слова «Благоустройство территорий школ и учреждений дополнительного образования детей, устройство спортивных площадок, универсальных спортивных площадок, в т.ч. строительный контроль» заменить словами «Благоустройство территорий школ и учреждений дополнительного образования детей и других учреждений, подведомственных департаменту образования, устройство спортивных площадок, универсальных спортивных площадок, в т.ч. строительный контроль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5. в столбце 15 пункта 12.1. знак «–» заменить цифрой «9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Таблицу №10 Приложения № 3 к Программе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4 к Программе дополнить таблицей № 11 в редакции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Таблицу № 9 Приложения № 6 к Программе изложить в редакции согласно Приложению 4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0. В таблице № 13 Приложения № 7 к Программ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0.1. строку «Благоустройство территорий школ и учреждений дополнительного образования детей, устройство спортивных площадок, универсальных спортивных площадок, в т.ч. строительный контроль»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Благоустройство территорий школ и учреждений дополнительного образования детей и других учреждений, подведомственных департаменту образования, устройство спортивных площадок, универсальных спортивных площадок, в т.ч. строительный контроль»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2. строку «Итого на 2023 год»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/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>
          <w:trHeight w:val="39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того на </w:t>
            </w:r>
            <w:r>
              <w:rPr/>
              <w:t>2024 г</w:t>
            </w:r>
            <w:r>
              <w:rPr>
                <w:color w:val="000000"/>
              </w:rPr>
              <w:t>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1. Приложение № 16 к Программе дополнить таблицей № 7 в редакции согласно Приложению 5 к настоящему постановлению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4. Контроль за исполнением настоящего постановления возложить на первого заместителя главы городского округа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1"/>
        <w:widowControl w:val="false"/>
        <w:rPr/>
      </w:pPr>
      <w:r>
        <w:rPr>
          <w:sz w:val="28"/>
          <w:szCs w:val="27"/>
        </w:rPr>
        <w:t>Глава городского округа                                                                    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left="7788" w:firstLine="708"/>
      <w:jc w:val="center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6:35:00Z</dcterms:created>
  <dc:creator>КУЛИНИЧ</dc:creator>
  <dc:description/>
  <cp:keywords/>
  <dc:language>en-US</dc:language>
  <cp:lastModifiedBy>Яунтерп Татьяна Дмитриевна</cp:lastModifiedBy>
  <cp:lastPrinted>2024-01-12T15:24:00Z</cp:lastPrinted>
  <dcterms:modified xsi:type="dcterms:W3CDTF">2024-04-27T06:35:00Z</dcterms:modified>
  <cp:revision>2</cp:revision>
  <dc:subject/>
  <dc:title>проект</dc:title>
</cp:coreProperties>
</file>