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954" w:hanging="28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г. №________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4" w:hanging="6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ложению о </w:t>
      </w:r>
      <w:r>
        <w:rPr>
          <w:rFonts w:eastAsia="Calibri"/>
          <w:sz w:val="28"/>
          <w:szCs w:val="28"/>
        </w:rPr>
        <w:t>Комиссии по оказанию имущественной поддержки социально ориентированным некоммерческим организациям в городском округе Тольятти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ИСТ ЗАОЧНОГО ГОЛОСОВА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члена Комиссии по оказанию имущественной поддержки социально ориентированным некоммерческим организациям в городском округе Тольят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оказанию имущественной поддержки социально ориентированным некоммерческим организациям в городском округе Тольятти, вынесенному на заочное голосование «____»____________20____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10"/>
        <w:gridCol w:w="289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ние *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Мнение по рассматриваемому вопросу выражается в форме «за», «против», «воздержалс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54" w:hanging="28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г. №________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404" w:hanging="6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ind w:left="5404" w:hanging="6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Тольятти</w:t>
      </w:r>
    </w:p>
    <w:p>
      <w:pPr>
        <w:pStyle w:val="Normal"/>
        <w:ind w:left="5404" w:hanging="64"/>
        <w:jc w:val="center"/>
        <w:rPr/>
      </w:pPr>
      <w:r>
        <w:rPr>
          <w:bCs/>
          <w:sz w:val="28"/>
          <w:szCs w:val="28"/>
        </w:rPr>
        <w:t>от 05.11.2013 № 3373-п/1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Комисси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казанию имущественной поддержки социально ориентированным некоммерческим организациям в городском округе Тольят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608"/>
        <w:gridCol w:w="5926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ского округа - руководитель аппарата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взаимодействия с общественностью администрации городского округа Тольят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общественностью  управления взаимодействия с общественностью администрации городского округа Тольят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департамента по управлению муниципальным имуществом администрации городского округа Тольят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пециалист правового департамента администрации городского округа Тольят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ского округа Тольятти, председатель постоянной комиссии по социальной политике (по согласованию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Думы городского округа Тольятти, председатель постоянной комиссии по местному самоуправлению и взаимодействию с общественностью и некоммерческими организациям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Думы городского округа Тольятти, член постоянной комиссии по местному самоуправлению и взаимодействию с общественностью и некоммерческими организациям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а постоянных комиссий аппарата Думы городского округа Тольят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информационно-аналитического управления Думы городского округа Тольят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"Центр поддержки общественных инициатив"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 (без права голоса)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пециалист отдела по работе с общественностью управления взаимодействия с общественностью администрации городского округа Тольят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" w:hanging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Заголовок №1 (2)_"/>
    <w:qFormat/>
    <w:rPr>
      <w:b/>
      <w:bCs/>
      <w:spacing w:val="-10"/>
      <w:sz w:val="33"/>
      <w:szCs w:val="3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720" w:after="0"/>
      <w:jc w:val="center"/>
      <w:outlineLvl w:val="0"/>
    </w:pPr>
    <w:rPr>
      <w:rFonts w:ascii="Calibri" w:hAnsi="Calibri" w:eastAsia="Calibri" w:cs="Calibri"/>
      <w:b/>
      <w:bCs/>
      <w:spacing w:val="-10"/>
      <w:sz w:val="33"/>
      <w:szCs w:val="3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1:00Z</dcterms:created>
  <dc:creator>bazhanova.ls</dc:creator>
  <dc:description/>
  <cp:keywords/>
  <dc:language>en-US</dc:language>
  <cp:lastModifiedBy>Тришина Ольга Викторовна</cp:lastModifiedBy>
  <cp:lastPrinted>2021-02-11T14:39:00Z</cp:lastPrinted>
  <dcterms:modified xsi:type="dcterms:W3CDTF">2021-04-27T11:21:00Z</dcterms:modified>
  <cp:revision>2</cp:revision>
  <dc:subject/>
  <dc:title/>
</cp:coreProperties>
</file>